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GPDOC2.TXT           Thursday, September  3, 1992 2:07 am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hil's Pretty Goo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etty Good Priv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ublic Key Encryption for the M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GP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olume II: Special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Philip Zimmer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vised 1 Sep 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GP Version 2.0 - 1 Sep 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oftware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hilip Zimmer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l Finney, Branko Lankester, and Peter Gut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opsis:  PGP uses public-key encryption to protect E-mail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  Communicate securely with people you've never met,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e channels needed for prior exchange of keys.  PGP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d and fast, with sophisticated key management,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tures, data compression, and good ergonomic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ftware and documentation (c) Copyright 1990-1992 Philip Zimmerman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nformation on PGP licensing, distribution, copyrights, pa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demarks, liability limitations, and export controls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egal Issues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DOC2.TXT           Thursday, September  3, 1992 2:07 am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 Over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Topic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parating Signatures from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rypting the Message and Leaving the Signature on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ing ASCII Text Files Across Different Machine Environm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aving No Traces of Plaintext on the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ing Decrypted Plaintext on Your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ing a Message For Her Eyes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rving the Original Plaintext File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ing Your User ID or Pass Phr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ing the Trust Parameters for a Public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ing If Everything is OK on Your Public Key 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PGP as a Unix-style Fil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GP Returns Exit Status to the She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vironmental Variable for Pass Phr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ing Configuration Parameters: CONFIG.T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MP - Directory Pathname for Temporary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NGUAGE - Foreign Language Selec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YNAME - Default User ID for Making Signatur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MODE - Assuming Plaintext is a Text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SET - Specifies Local Character Set for Text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MOR - Enable ASCII Armor Out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MORLINES - Size of ASCII Armor Multipart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EPBINARY - Keep Binary Ciphertext Files After Decryp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BOSE - Enable Verbose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 - Enable Compres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KRING - Filename for Backup Secret Key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TES_NEEDED - Number of Completely Trusted Introducers Nee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GINALS_NEEDED - Number of Marginally Trusted Introducers Nee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RT_DEPTH - How Deep May Introducers Be Nes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R - Selects Shell Command to Display Plaintext Out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PASS - Echo Pass Phrase to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ZFIX - Timezone Adjust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ecting Against Bogus Timestamp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Peek Under the Hoo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ndom Numb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GP's Conventional Encryption Algorith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Compres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Digests and Digital Signatu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tibility with Previous Versions of PG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ulnerabilit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romised Pass Phrase and Secret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blic Key Tampe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Not Quite Deleted"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ruses and Trojan Hor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ysical Security Br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mpest Attac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osure on Multi-user Syste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ffic Analy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yptanaly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al Issu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demarks, Copyrights, and Warranti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DOC2.TXT           Thursday, September  3, 1992 2:07 am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ent Rights on the Algorith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ensing and Distribu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or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mmended Read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ntact the Auth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DOC2.TXT           Thursday, September  3, 1992 2:07 am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 Over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tty Good(tm) Privacy (PGP), from Phil's Pretty Good Software,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 security cryptographic software application for MSDOS, Uni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/VMS, and other computers.  PGP combines the convenienc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vest-Shamir-Adleman (RSA) public key cryptosystem with the spee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al cryptography, message digests for digital signatur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compression before encryption, good ergonomic desig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phisticated key management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volume II of the PGP User's Guide covers advanced topic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 that were not covered in the "PGP User's Guide, Volume I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sential Topics".  You should first read the Essential Top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ume, or this manual won't make much sense to you.  Reading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Topics volume is optiona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Top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ing Signatures from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, signature certificates are physically attached to th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sign.  This makes it convenient in simple cases to ch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s.  It is desirable in some circumstances to have sign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ificates stored separately from the messages they sign. 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to generate signature certificates that are detach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they sign.  To do this, combine the 'b' (break) op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s' (sign) option.  For 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gp -sb letter.t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xample produces an isolated signature certificate in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letter.sig".  The contents of letter.txt are not append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gnature certificat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creating the signature certificate file (letter.sig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 example), send it along with the original text file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ipient.  The recipient must have both files to check the sign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ity.  When the recipient attempts to process the sign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PGP notices that there is no text in the same fi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 and prompts the user for the filename of the text.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can PGP properly check the signature integrity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ipient knows in advance that the signature is detach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file, she can specify both filenames on the command lin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gp letter.sig letter.t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: pgp letter letter.t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 will not have to prompt for the text file name in this ca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etached signature certificate is useful if you want to keep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DOC2.TXT           Thursday, September  3, 1992 2:07 am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 certificate in a separate certificate log.  A deta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 of an executable program is also useful for detec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virus infection.  It is also useful if more than one pa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ign a document such as a legal contract, without ne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s.  Each person's signature is independe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receive a ciphertext file that has the signature certific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ued to the message, you can still pry the signature certific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way from the message during the decryption.  You can do thi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 option during decrypt, like so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gp -b let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crypts the letter.pgp file and if there is a signature in i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 checks the signature and detaches it from the re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, storing it in the file letter.si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rypting the Message and Leaving the Signature on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ly, you want PGP to completely unravel a ciphertext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rypting it and checking the nested signature if there is o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eling away the layers until you are left with only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intext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sometimes you want to decrypt an encrypted file, and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ner signature still attached, so that you are left with a decry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ed message.  This may be useful if you want to send a copy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ed document to a third party, perhaps re-enciphering it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suppose you get a message signed by Charlie, encryp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.  You want to decrypt it, and, leaving Charlie's signature on i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send it to Alice, perhaps re-enciphering it with Alice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blic key.  No problem.  PGP can handle tha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imply decrypt a message and leave the signature on it inta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gp -d let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crypts letter.pgp, and if there is an inner signature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intact with the decrypted plaintext in the output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you can archive it, or maybe re-encrypt it and send it to some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ing ASCII Text Files Across Different Machine Enviro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use PGP to encrypt any kind of plaintext file, binary 8-b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or ASCII text.  Probably the most common usage of PGP will b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-mail, when the plaintext is ASCII text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text is sometimes represented differently on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DOC2.TXT           Thursday, September  3, 1992 2:07 am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.  For example, on an MSDOS system, all lines of ASCII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erminated with a carriage return followed by a linefeed. 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x system, all lines end with just a linefeed.  On a Macintosh,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end with just a carriage return.  This is a sad fact of lif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 unencrypted ASCII text messages are often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lated to some common "canonical" form when they are trans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one machine to another.  Canonical text has a carriag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linefeed at the end of each line of text.  For exampl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ular KERMIT communication protocol can convert text to canon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when transmitting it to another system.  This gets conve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to local text line terminators by the receiving KERMIT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it easy to share text files across different system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encrypted text cannot be automatically convert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 protocol, because the plaintext is hidden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ipherment.  To remedy this inconvenience, PGP lets you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plaintext should be treated as ASCII text (not binary dat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hould be converted to canonical text form before it g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rypted.  At the receiving end, the decrypted plaintex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converted back to whatever text form is appropriat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cal environme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ake PGP assume the plaintext is text that should be conver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onical text before encryption, just add the "t" optio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rypting or signing a message, like so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p -et message.txt her_user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ode is automatically turned off if PGP detect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intext file contains what it thinks is non-text binary data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PGP users that use non-English 8-bit character sets, when PG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text to canonical form, it may convert data from the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set into the LATIN1 (ISO 8859-1 Latin Alphabet 1)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, depending on the setting of the CHARSET parameter in the PG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file.  LATIN1 is a superset of ASCII, with ext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added for many European languag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ing No Traces of Plaintext on the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PGP makes a ciphertext file for you, you can have PG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overwrite the plaintext file and delete it, leaving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e of plaintext on the disk so that no one can recover it la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a disk block scanning utility.  This is useful if the plain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sensitive information that you don't want to k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ou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wipe out the plaintext file after producing the ciphertext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add the "w" (wipe) option when encrypting or signing a mess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so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gp -esw message.txt her_useri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DOC2.TXT           Thursday, September  3, 1992 2:07 am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example creates the ciphertext file "message.pgp", and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intext file "message.txt" is destroyed beyond recove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viously, you should be careful with this option.  Also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not wipe out any fragments of plaintext that your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or might have created on the disk while you were edi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before running PGP.  Most word processors create 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, scratch files, or both.  Also, it overwrites the file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, which is enough to thwart conventional disk recovery effor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not enough to withstand a determined and sophisticated effo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ver the faint magnetic traces of the data using special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very hardwar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ing Decrypted Plaintext on Your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view the decrypted plaintext output on your screen (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x-style "more" command), without writing it to a file, use the -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ore) option while decrypting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p -m ciphertext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isplays the decrypted plaintext display on your scre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ful at a ti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ing a Message For Her Eyes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pecify that the recipient's decrypted plaintext will be sh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on her screen and cannot be saved to disk, add the -m option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p -sem message.txt her_user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r, when the recipient decrypts the ciphertext with her secret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ss phrase, the plaintext will be displayed on her screen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saved to disk.  The text will be displayed as it woul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 used the Unix "more" command, one screenful at a time.  If s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s to read the message again, she will have to decryp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phertext agai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the safest way for you to prevent your sen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from being inadvertently left on the recipient's disk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 was added at the request of a user who wanted to s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imate messages to his lover, but was afraid she might accident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decrypted messages on her husband's compu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rving the Original Plaintext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DOC2.TXT           Thursday, September  3, 1992 2:07 am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, PGP names the decrypted plaintext output file with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milar to the input ciphertext filename, but dropping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.  Or, you can override that convention by specify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plaintext filename on the command line with the -o o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st E-mail, this is a reasonable way to name the plaintext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you get to decide its name when you decipher it, and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cal E-mail messages often come from useless original plain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names like "to_phil.txt"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when PGP encrypts a plaintext file, it always saves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and attaches it to the plaintext before it compress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rypts the plaintext.  Normally, this hidden original file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arded by PGP when it decrypts, but you can tell PGP you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rve the original plaintext filename and use it as the nam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crypted plaintext output file.  This is useful if PGP is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n files whose names are important to preserv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recover the original plaintext filename while decrypting, ad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p option, like so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p -p ciphertext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usually don't use this option, because if I did, about half of m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ming E-mail would decrypt to the same plaintext filenam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o_phil.txt" or "prz.txt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Your User ID or Pass Phr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imes you may need to change your pass phrase, perhaps be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meone looked over your shoulder while you typed it in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you may need to change your user ID, because you got marri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 your name, or maybe you changed your E-mail address.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be you want to add a second or third user ID to your key, be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be known by more than one name or E-mail address or jo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.  PGP lets you attach more than one user ID to your key,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which may be used to look up your key on the key r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dit your userid or pass phrase for your secret ke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p -ke userid [keyring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 prompts you for a new user ID or a new pass phra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the Trust Parameters for a Public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imes you need to alter the trust parameters for a public key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ublic key ring.  For a discussion on what these tr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 mean, see the section "How Does PGP Keep Track of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 are Valid?" in the Essential Topics volume of the PGP User'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DOC2.TXT           Thursday, September  3, 1992 2:07 am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i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dit the trust parameters for a public ke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p -ke userid [keyring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ing If Everything is OK on Your Public Key 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, PGP automatically checks any new keys or signatures o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blic key ring and updates all the trust parameters and valid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res.  In theory, it keeps all the key validity status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o date as material is added to or deleted from your public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ng.  But perhaps you may want to explicitly force PGP to perform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hensive analysis of your public key ring, checking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ifying signatures, checking the trust parameters, updating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idity scores, and checking your own ultimately-trusted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st a backup copy on a write-protected floppy disk.  It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od idea to do this hygienic maintenance periodically to make 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hing is wrong with your public key ring.  To force PGP to per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ll analysis of your public key ring, use the -kc (key ring chec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p -k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make PGP check all the signatures for just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public key b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p -kc userid [keyring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further information on how the backup copy of your own ke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ed, see the description of the BAKRING parame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file section of this manua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PGP as a Unix-style Fil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x fans are accustomed to using Unix "pipes" to mak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s work together.  The output of one application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 fed through a pipe to be read as inpu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.  For this to work, the applications must be capab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 the raw material from "standard input" and wri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d output to "standard output".  PGP can operate in this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n't understand what this means, then you probably don't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a Unix-style filter mode, reading from standard inpu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to standard output, add the -f option, like so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p -feast her_userid &lt;inputfile &gt;output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makes it easier to make PGP work with electronic mai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DOC2.TXT          Thursday, September  3, 1992 2:07 am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using PGP in filter mode to decrypt a ciphertext file,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it useful to use the PGPPASS environmental variable to hol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phrase, so that you won't be prompted for it.  The PGPP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 is explained below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 Returns Exit Status to the Sh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acilitate running PGP in "batch" mode, such as from an MS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bat" file or from a Unix shell script, PGP returns an error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to the shell.  An exit status code of zero means normal exi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nonzero exit status indicates some kind of error occur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error exit conditions return different exit status cod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el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al Variable for Pass Phr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rmally, PGP prompts the user to type a pass phrase whenever PG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s a pass phrase to unlock a secret key.  But it is possi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 the pass phrase in an environmental variable from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ng system's command shell.  The environmental variable PGPP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hold the pass phrase that PGP will attempt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rst.  If the pass phrase stored in PGPPASS is incorrect, PG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vers by prompting the user for the correct pass phra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on MSDOS, the shell command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PGPPASS=zaphod beeblebrox for presid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eliminate the prompt for the pass phrase if the pass phr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ere indeed "zaphod beeblebrox for president"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angerous feature makes your life more convenient if you ha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ly deal with a large number of incoming messages addre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ecret key, by eliminating the need for you to repeatedly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your pass phrase every time you run PG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added this feature because of popular demand.  However, this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what dangerous feature, because it keeps your precious p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rase stored somewhere other than just in your brain.  Even wor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particularly reckless, it may even be stored on a disk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computer as your secret key.  It would be particul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ngerous and stupid if you were to install this command in a b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cript file, such as the MSDOS AUTOEXEC.BAT file.  Someone c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e along on your lunch hour and steal both your secret key r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ile containing your pass phrase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can't emphasize the importance of this risk enough.  If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mplating using this feature, be sure to read the sec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DOC2.TXT          Thursday, September  3, 1992 2:07 am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xposure on Multi-user Systems" and "How to Protect Secret Key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closure" in this volume and in the Essential Topics volume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 User's Gui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must use this feature, the safest way to do it would b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manually type in the shell command to set PGPPASS every tim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t your machine to start using PGP, and then erase it or turn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machine when you are done.  And you should definitely never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n an environment where someone else may have access 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.  Someone could come along and simply ask your comput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the contents of PGPPAS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Configuration Parameters: CONFIG.T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 has a number of user-settable parameters that can be defined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onfiguration text file called "config.txt", in th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d to by the shell environmental variable PGPPATH.  Hav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file enables the user to define various flag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 for PGP without the burden of having to always def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parameters in the PGP command li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parameters may be assigned integer values,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values, or on/off values, depending on what ki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parameter it is.  A sample configuration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with PGP, so you can see some examp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onfiguration file, blank lines are ignored, as is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the '#' comment character.  Keywords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se-sensitive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short sample fragment of a typical configuration fi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TMP is the directory for PGP scratch files, such as a RAM dis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MP = "e:\"    # Can be overridden by environment variable TM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mor = on     # Use -a flag for ASCII armor whenever applic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CERT_DEPTH is how deeply introducers may introduce introduc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rt_depth =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me configuration parameters are not defined in the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or if there is no configuration file, or if PGP can't fi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file, the values for the configuration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to some reasonable valu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 summary of the various parameters than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n the configuration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MP - Directory Pathname for Temporar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setting:  TMP = "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figuration parameter TMP specifies what directory to use f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DOC2.TXT          Thursday, September  3, 1992 2:07 am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's temporary scratch files.  The best place to put them is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M disk, if you have one.  That speeds things up quite a bi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es security somewhat.  If TMP is undefined, the tempo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go in the current directory.  If the shell environmen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TMP is defined, PGP instead uses that to specify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files should go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GUAGE - Foreign Language Sel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setting:  LANGUAGE = "en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 displays various prompts, warning messages, and advisorie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on the screen.  For example, messages such as "File not found.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"Please enter your pass phrase:".  These messages are normal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glish.  But it is possible to get PGP to display its messag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in other languages, without having to modify the PG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progra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umber of people in various countries have translated all of PGP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play messages, warnings, and prompts into their native language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hundreds of translated message strings have been placed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text file called "language.txt", distributed with the PG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.  The messages are stored in this file in English, Spani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utch, German, French, Italian, Russian, Latvian, and Lithuania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ther languages may be added later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figuration parameter LANGUAGE specifies what langua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these messages in.  LANGUAGE may be set to "en" for Engli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s" for Spanish, "de" for German, "nl" for Dutch, "fr" for Fren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it" for Italian, "ru" for Russian, "lt3" for Lithuanian, "lv"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vian, "esp" for Esperanto.  For example, if this line appear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figuration fi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GUAGE = "fr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 would select French as the language for its display messag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etting is English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PGP needs to display a message to the user, it look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language.txt" file for the equivalent message string in the sel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eign language and displays that translated message to the us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GP can't find the language string file, or if the sel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guage is not in the file, or if that one phrase is not trans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selected language in the file, or if that phrase is mi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from the file, PGP displays the message in English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NAME - Default User ID for Making Signatu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setting:  MYNAME = "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figuration parameter MYNAME specifies the default user I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o select the secret key for making signatures.  If MYNAME is no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DOC2.TXT          Thursday, September  3, 1992 2:07 am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, the most recent secret key you installed on your secret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ng will be used.  The user may also override this setting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 user ID on the PGP command line with the -u op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MODE - Assuming Plaintext is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setting:  TEXTMODE = 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figuration parameter TEXTMODE is equivalent to the -t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option.  If enabled, it causes PGP to assume the plaintex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file, not a binary file, and converts it to "canonical tex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ncrypting it.  Canonical text has a carriage return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feed at the end of each line of tex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ode will be automatically turned off if PGP detect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intext file contains what it thinks is non-text binary data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further details, see the section "Sending ASCII Text Files Acro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Machine Environments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SET - Specifies Local Character Set for Text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setting:  CHARSET = NOCON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PGP must process messages in many non-English languag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SCII character sets, you may have a need to tell PGP what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set your machine uses.  This determines what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sions are performed when converting plaintext files to an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onical text format.  This is only a concern if you are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English non-ASCII environme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onfiguration parameter CHARSET selects the local character se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oices are NOCONV (no conversion), LATIN1 (ISO 8859-1 La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phabet 1), KOI8 (used by most Russian Unix systems), ALT-C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d by Russian MSDOS systems), ASCII, and CP850 (used by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stern European languages on standard MSDOS PCs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IN1 is the internal representation used by PGP for canonical tex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if you select LATIN1, no conversion is done.  Note also that PG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ats KOI8 as LATIN1, even though it is a completely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set (Russian), because trying to convert KOI8 to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IN1 or CP850 would be futile anyway.  This means that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SET to NOCONV, LATIN1, or KOI8 are all equivalent to PG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use MSDOS and expect to send or receive traffic in weste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ropean languages, set CHARSET = "CP850".  This will make PG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incoming canonical text messages from LATIN1 to CP85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ryption.  If you use the -t (textmode) option to con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onical text, PGP will convert your CP850 text to LATIN1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rypting 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further details, see the section "Sending ASCII Text Files Acros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DOC2.TXT          Thursday, September  3, 1992 2:07 am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Machine Environments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MOR - Enable ASCII Arm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setting:  ARMOR = 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figuration parameter ARMOR is equivalent to the -a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option.  If enabled, it causes PGP to emit ciphertext or key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Radix-64 format suitable for transporting through E-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s.  Output files are named with the ".asc" extens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tend to use PGP mostly for E-mail, it may be a good idea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able this parame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further details, see the section "Sending Ciphertext Thr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-mail Channels: Radix-64 Format" in the Essential Topics volum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MORLINES - Size of ASCII Armor Multipart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setting:  ARMORLINES = 7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PGP creates a very large ".asc" radix-64 file for se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phertext or keys through the E-mail, it breaks the file up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chunks small enough to send through Internet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ies.  Normally, Internet mailers prohibit files larg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50000 bytes, which means that if we restrict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to about 720, we'll be well within the limit.  The file chu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named with suffixes ".as1", ".as2", ".as3", ..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figuration parameter ARMORLINES specifi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make each chunk in a multipart ".asc" file sequence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et it to zero, PGP will not break up the file into chunk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further details, see the section "Sending Ciphertext Thr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-mail Channels: Radix-64 Format" in the Essential Topics volu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BINARY - Keep Binary Ciphertext Files After Decry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setting:  KEEPBINARY =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PGP reads a ".asc" file, it recognizes that the file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dix-64 format and will convert it back to binary before proc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t normally does, producing as a by-product a ".pgp" cipher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n binary form.  After further processing to decrypt the ".pgp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the final output file will be in normal plaintext for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want to delete the binary ".pgp" intermediate file, or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want PGP to delete it for you automatically.  You can still re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 on the original ".asc"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DOC2.TXT          Thursday, September  3, 1992 2:07 am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figuration parameter KEEPBINARY enables or disables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rmediate ".pgp" file during decryp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further details, see the section "Sending Ciphertext Thr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-mail Channels: Radix-64 Format" in the Essential Topics volu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BOSE - Enable Verbose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setting:  VERBOSE = 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figuration parameter VERBOSE enables "verbose" diagnos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during PGP's operation, which is mainly useful for debugg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.  Otherwise, there is not much use for 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 - Enable Com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setting:  COMPRESS =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figuration parameter COMPRESS enables or disables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ression before encryption.  It is used mainly for debugging PGP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, PGP attempts to compress the plaintext before it encryp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.  Generally, you should leave this alone and let PGP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 the plaintex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S_NEEDED - Number of Completely Trusted Introducers Nee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setting:  COMPLETES_NEEDED =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figuration parameter COMPLETES_NEEDED specifies the minim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ompletely trusted introducers required to fully certif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blic key on your public key ring.  This gives you a way of tu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's skepticis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further details, see the section "How Does PGP Keep Track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Keys are Valid?" in the Essential Topics volu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GINALS_NEEDED - Number of Marginally Trusted Introducers Nee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setting:  MARGINALS_NEEDED =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figuration parameter MARGINALS_NEEDED specifies the minim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marginally trusted introducers required to fully certif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blic key on your public key ring.  This gives you a way of tu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's skepticis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further details, see the section "How Does PGP Keep Track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Keys are Valid?" in the Essential Topics volu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DOC2.TXT          Thursday, September  3, 1992 2:07 am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_DEPTH - How Deep May Introducers Be Ne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setting:  CERT_DEPTH =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figuration parameter CERT_DEPTH specifies how many levels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nest introducers to certify other introducers to cer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blic keys on your public key ring.  For example, If CERT_DEPT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1, there may only be one layer of introducers below your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ltimately-trusted key.  If that were the case, you would be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irectly certify the public keys of all trusted introducer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key ring.  If you set CERT_DEPTH to 0, you c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ers at all, and you would have to directly certify each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key on your public key ring in order to use it.  The minim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_DEPTH is 0, the maximum is 8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further details, see the section "How Does PGP Keep Track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Keys are Valid?" in the Essential Topics volu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KRING - Filename for Backup Secret Key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setting:  BAKRING = "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f the key certification that PGP does on your public key 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ltimately depends on your own ultimately-trusted public key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).  To detect any tampering of your public key ring, PGP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at your own key has not been tampered with.  To do this, PG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compare your public key against a backup copy of your secret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some tamper-resistant media, such as a write-protected flop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.  A secret key contains all the information that your public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, plus some secret components.  This means PGP can check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blic key against a backup copy of your secret ke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figuration parameter BAKRING specifies what pathname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PGP's trusted backup copy of your secret key ring.  On MSDO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 set it to "a:\secring.pgp" to point it at a write-prot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 copy of your secret key ring on your floppy drive.  This ch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erformed only when you execute the PGP -kc option to check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le public key r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AKRING is not defined, PGP will not check your own key again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backup cop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further details, see the sections "How to Protect Public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ampering" and "How Does PGP Keep Track of Which Key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id?" in the Essential Topics volu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R - Selects Shell Command to Display Plaintex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setting:  PAGER = "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DOC2.TXT          Thursday, September  3, 1992 2:07 am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 lets you view the decrypted plaintext output on your screen (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ix-style "more" command), without writing it to a file,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-m (more) option while decrypting.  This display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rypted plaintext display on your screen one screenful at a ti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prefer to use a fancier page display utility, rath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's built-in one, you can specify the name of a shell command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 will invoke to display your plaintext output fil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parameter PAGER specifies the shell command to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isplay the file.  For 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R = "mor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sender specified that this file is for your e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and may not be written to disk, PGP always uses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display func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further details, see the section "Displaying Decrypted Plaintex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Your Screen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PASS - Echo Pass Phrase to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setting:  SHOWPASS = 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, PGP does not let you see your pass phrase as you typ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.  This makes it harder for someone to look over your shoul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you type and learn your pass phrase.  But some typing-impa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ople have problems typing their pass phrase without seeing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typing, and they may be typing in the privacy of their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s.  So they asked if PGP can be configured to let them see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type when they type in their pass phra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onfiguration parameter SHOWPASS enables PGP to echo your typ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pass phrase ent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ZFIX - Timezon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setting:  TZFIX =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 provides timestamps for keys and signature certific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enwich Mean Time (GMT), or Coordinated Universal Time (UTC)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same thing for our purposes.  When PGP asks the system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time of day, the system is supposed to provide it in GMT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sometimes, because of improperly configured MSDO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ime is returned in US Pacific Standard Time time plus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urs.  Sounds weird, doesn't it?  Perhaps because of some sort of 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st-coast jingoism, MSDOS presumes local time is US Pacific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-corrects Pacific time to GMT.  This adversely affec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havior of the internal MSDOS GMT time function that PGP call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your MSDOS environmental variable TZ is already prope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for your timezone, this corrects the misconception MSDOS ha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DOC2.TXT          Thursday, September  3, 1992 2:07 am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the whole world lives on the US west coast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figuration parameter TZFIX specifies the number of hou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to the system time function to get GMT, for GMT timestamp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 and signatures.  If the MSDOS environmental variable TZ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properly, you can leave TZFIX=0.  Unix system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n't need to worry about setting TZFIX at all.  But if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some other obscure operating system that doesn't know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MT, you may have to use TZFIX to adjust the system time to GMT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MSDOS systems that do not have TZ defined in the environment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make TZFIX=0 for California, -1 for Colorado, -2 for Chicag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3 for New York, -8 for London, -9 for Amsterdam.  In the summ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ZFIX should be manually decremented from these values.  What a mes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ould be much cleaner to set your MSDOS environmental variable T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your AUTOEXEC.BAT file, and not use the TZFIX correction. 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DOS gives you good GMT timestamps, and will handle daylight sav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adjustments for you.  Here are some sample lines to insert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EXEC.BAT, depending on your time zon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Colorado:    SET TZ = MST7M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rizona:     SET TZ = MST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rizona never uses daylight savings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Chicago:     SET TZ = CST6C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New York:    SET TZ = EST5E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London:      SET TZ = GMT0B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msterdam:   SET TZ = MET-1D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DOC2.TXT          Thursday, September  3, 1992 2:07 am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ecting Against Bogus Timestam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mewhat obscure vulnerability of PGP involves dishonest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bogus timestamps on their own public key certificat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s.  You can skip over this section if you are a casual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ren't deeply into obscure public key protocol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's nothing to stop a dishonest user from altering the dat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setting of his own system's clock, and generating his own publ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certificates and signatures that appear to have been created 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time.  He can make it appear that he signed some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rlier or later than he actually did, or that his public/secret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 was created earlier or later.  This may have some leg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nancial benefit to him, for example by creating some kind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phole that might allow him to repudiate a signatur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medy for this could involve some trustworthy Certifying Autho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ary that would create notarized signatures with a trustworth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tamp.  This might not necessarily require a centraliz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ity.  Perhaps any trusted introducer or disinterested pa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uld serve this function, the same way real notary publics do now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ublic key certificate could be signed by the notary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sted timestamp in the notary's signature would have some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ce.  The notary could enter the signed certificate in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ertificate log controlled by the notary.  Anyone can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log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tary could also sign other people's signatures,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 certificate of a signature certificate.  This would se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witness to the signature the same way real notaries do n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.  Again, the notary could enter the detached sign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ificate (without the actual whole document that was signed)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og controlled by the notary.  The notary's signature would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sted timestamp, which might have greater credibility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tamp in the original signature.  A signature becomes "legal"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signed and logged by the nota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blem of certifying signatures with notaries and tru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tamps warrants further discussion.  This can of worms will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fully covered here now.  There is a good treatment of this top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Denning's 1983 article in IEEE Computer (see references). 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uch more detail to be worked out in these various cert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emes.  This will develop further as PGP usage increases and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blic key products develop their own certifying schem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DOC2.TXT          Thursday, September  3, 1992 2:07 am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eek Under the Ho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's take a look at a few internal features of PG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dom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 uses a cryptographically strong pseudorandom number generato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temporary conventional session keys.  The seed file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called  "randseed.bin".  It too can be kept in whatever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dicated by the PGPPATH environmental variable.  If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file does not exist, it is automatically created and seed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uly random numbers derived from timing your keystroke latencies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generator reseeds the disk file each time it is used by mix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ew key material partially derived with the time of day and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ly random sources.  It uses the conventional encryption algorith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engine for the random number generator.  The seed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random seed material and random key material to ke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al encryption engine for the random generat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feel uneasy about trusting any algorithmically derived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source however strong, keep in mind that you already tr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rength of the same conventional cipher to protect your message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t's strong enough for that, then it should be strong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as a source of random numbers for temporary session keys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PGP still uses truly random numbers from physical sou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inly keyboard timings) to generate long-term public/secret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's Conventional Encryption Algorith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described earlier, PGP "bootstraps" into a conventional single-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ryption algorithm by using a public key algorithm to encip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al session key and then switching to fast conven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yptography.  So let's talk about this conventional encry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.  It isn't the D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ederal Data Encryption Standard (DES) is a good algorithm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commercial applications.  However, the Government does not tr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S to protect its own classified data.  Perhaps this is be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S key length is 56 bits, short enough for a brute force att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special purpose machine built from massive numbers of 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ips.  Also, Biham and Shamir have had some success recently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acking the full 16-round D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 does not use the DES as its conventional single-key algorith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rypt messages.  Instead, PGP uses a different conven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-key block encryption algorithm, called IDEA(tm).  A fu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of PGP may support the DES as an option, if enough us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DOC2.TXT          Thursday, September  3, 1992 2:07 am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 for it.  But I suspect IDEA is better than D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cryptographically curious, the IDEA cipher has a 64-bit b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for the plaintext and the ciphertext.  It uses a key size of 1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.  It is based on the design concept of "mixing opera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algebraic groups".  It runs much faster in software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S.  Like the DES, it can be used in cipher feedback (CFB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pher block chaining (CBC) modes.  PGP uses it in 64-bit CFB mo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PES/IDEA block cipher was developed at ETH in Zurich by James 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ssey and Xuejia Lai, and published in 1990.  This is not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ome-grown" algorithm.  Its designers have a distinguis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utation in the cryptologic community.  Early published paper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called it IPES (Improved Proposed Encryption Standar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y later changed the name to IDEA (International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ryption Algorithm).  So far, IDEA has resisted attack much be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n other ciphers such as FEAL, REDOC-II, LOKI, Snefru and Khafr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liminary evidence suggests that IDEA may be more resi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DES to Biham &amp; Shamir's highly successful different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yptanalysis attack.  Biham and Shamir have been examining the ID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pher for weaknesses.  Academic cryptanalyst groups in Belgiu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gland, and Germany are also attempting to attack it, as well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litary services from several European countries.  As thi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pher continues to attract attack efforts from the most formid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rters of the cryptanalytic world, confidence in IDEA is gr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passage of ti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amous hockey player once said, "I try to skate to where I th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ck will be."  A lot of people are starting to feel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s are numbered for the DES.  I'm skating toward IDEA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not ergonomically practical to use pure RSA with large key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rypt and decrypt long messages.  Absolutely no one does it that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eal world.  But perhaps you are concerned that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weakened if we use a hybrid public-key and conven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eme just to speed things up.  After all, a chain is only as str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ts weakest link.  Many people less experienced in cryptograph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takenly believe that RSA is intrinsically stronger tha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al cipher.  It's not.  RSA can be made weak by using wea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, and conventional ciphers can be made strong by choosing go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s.  It's usually difficult to tell exactly how strong a go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al cipher is, without actually cracking it.  A really go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al cipher might possibly be harder to crack than eve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ilitary grade" RSA key.  The attraction of public key cryptograph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because it is intrinsically stronger than a conven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pher-- its appeal is because it helps you manage key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ientl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Com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 normally compresses the plaintext before encrypting it.  It's to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 to compress it after it has been encrypted; encrypted dat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mpressible.  Data compression saves modem transmission time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DOC2.TXT          Thursday, September  3, 1992 2:07 am   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k space and more importantly strengthens cryptographic security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cryptanalysis techniques exploit redundancies foun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intext to crack the cipher.  Data compression reduces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dundancy in the plaintext, thereby greatly enhancing resistance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ryptanalysis.  It takes extra time to compress the plaintext, bu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om a security point of view it seems worth it, at least in m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utious opinion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that are too short to compress or just don't compress well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 compressed by PGP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prefer, you can use PKZIP to compress the plaintext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rypting it.  PKZIP is a widely-available and effective MS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compression utility from PKWare, Inc.  Or you can use ZI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KZIP-compatible freeware compression utility on Unix and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, available from Jean-Loup Gailly.  There is some advantag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PKZIP or ZIP in certain cases, because unlike PGP's built-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ion algorithm, PKZIP and ZIP have the nice featur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ing multiple files into a single compressed file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nstituted again into separate files when decompressed.  PGP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ry to compress a plaintext file that has already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d.  After decrypting, the recipient can decompr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intext with PKUNZIP.  If the decrypted plaintext is a PKZ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ressed file, PGP automatically recognizes this and advise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ipient that the decrypted plaintext appears to be a PKZIP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technically curious readers, the current version of PGP 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reeware ZIP compression routines written by Jean-loup Gai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 Adler, and Richard B. Wales.  This ZIP software 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ly-equivalent compression algorithms as those u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Ware's new PKZIP 2.0.  This ZIP compression software was sel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PGP mainly because of its free portable C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ility, and because it has a really good compression ratio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cause it's fast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Digests and Digital Signatu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create a digital signature, PGP encrypts with your secret ke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PGP doesn't actually encrypt your entire message with your sec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-- that would take too long.  Instead, PGP encrypts a "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gest"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sage digest is a compact (128 bit) "distillate"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, similar in concept to a checksum.  You can also think o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"fingerprint" of the message.  The message digest "represent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message, such that if the message were altered in any way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message digest would be computed from it.  This makes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to detect any changes made to the message by a forger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digest is computed using a cryptographically strong one-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function of the message.  It would be computationally infea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n attacker to devise a substitute message that would produc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ntical message digest.  In that respect, a message digest is m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ter than a checksum, because it is easy to devise a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DOC2.TXT          Thursday, September  3, 1992 2:07 am   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that would produce the same checksum.  But like a checksu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can't derive the original message from its message digest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essage digest alone is not enough to authenticate a messag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digest algorithm is publicly known, and does not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ledge of any secret keys to calculate.  If all we did was att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essage digest to a message, then a forger could alter a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imply attach a new message digest calculated from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ed message.  To provide real authentication, the sender ha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crypt (sign) the message digest with his secret key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essage digest is calculated from the message by the sender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er's secret key is used to encrypt the message digest an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ctronic timestamp, forming a digital signature, or sign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ificate.  The sender sends the digital signature alo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.  The receiver receives the message and the dig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, and recovers the original message digest from the dig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 by decrypting it with the sender's public key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r computes a new message digest from the message, and che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e if it matches the one recovered from the digital signature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matches, then that proves the message was not altered, and it c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ender who owns the public key used to check the signatur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otential forger would have to either produce an altered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produces an identical message digest (which is infeasible)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 would have to create a new digital signature from a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digest (also infeasible, without knowing the true send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ret key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al signatures prove who sent the message, and that the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not altered either by error or design.  It also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repudiation, which means the sender cannot easily disavow 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 on the messa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message digests to form digital signatures has other advant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ides being faster than directly signing the entire actual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ecret key.  Using message digests allows signature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standard small fixed size, regardless of the size of the act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.  It also allows the software to check the message integ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, in a manner similar to using checksums.  And it a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s to be stored separately from messages, perhaps even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blic archive, without revealing sensitive information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 messages, because no one can derive any message content from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diges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sage digest algorithm used here is the MD5 Message Dig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, placed in the public domain by RSA Data Security,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D5's designer, Ronald Rivest, writes this about MD5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It is conjectured that the difficulty of coming up with two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ing the same message digest is on the order of 2^64 opera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at the difficulty of coming up with any message having a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digest is on the order of 2^128 operations.  The MD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has been carefully scrutinized for weaknesses.  I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a relatively new algorithm and further security analys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ourse justified, as is the case with any new proposal of th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DOC2.TXT          Thursday, September  3, 1992 2:07 am    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.  The level of security provided by MD5 should be suffici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ing very high security hybrid digital signature sche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d on MD5 and the RSA public-key cryptosystem.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ibility with Previous Versions of PG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'm sorry, this version of PGP is not compatible with PGP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0.  If you have keys generated with version 1.0, you will ha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new keys to use with this version.  This version of PGP 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new algorithms for conventional cryptography, compressio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digests, as well as using a much better approach to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ment.  There were just too many changes to make it compat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old format messages, signatures, and keys.  Perhaps we c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provided a special conversion utility to convert old keys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keys, but we were all tired and wanted to get the new release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or.  Besides, converting the old keys into new keys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ably create more problems than it would solve, because we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 to a new recommended uniform style for the user ID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s the full name and E-mail address in a particular syntax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made some effort to design the internal data structures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of PGP to be adaptable to future changes, so that hopefu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not be required to discard and regenerate your keys in fu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DOC2.TXT          Thursday, September  3, 1992 2:07 am        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ulnera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data security system is impenetrable.  PGP can be circumven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ariety of ways.  In any data security system, you have to a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self if the information you are trying to protect i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able to your attacker than the cost of the attack.  This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d you to protecting yourself from the cheapest attacks, whil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rrying about the more expensive attacks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of the discussion that follows may seem unduly paranoid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n attitude is appropriate for a reasonable discus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ulnerability issue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omised Pass Phrase and Secret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ably the simplest attack is if you leave your pass phras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ecret key written down somewhere.  If someone gets it an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s your secret key file, they can read your messages and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gnatures in your name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use obvious passwords that can be easily guessed, such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of your kids or spouse.  If you make your pass phrase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, it can be easily guessed by having a computer try all the w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dictionary until it finds your password.  That's why a p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rase is so much better than a password.  A more sophist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acker may have his computer scan a book of famous quotation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your pass phrase.  An easy to remember but hard to guess p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rase can be easily constructed by some creatively nonsens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yings or very obscure literary quotes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further details, see the section "How to Protect Secret Key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losure" in the Essential Topics volume of the PGP User's Gui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blic Key Tamp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ajor vulnerability exists if public keys are tampered with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the most crucially important vulnerability of a public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yptosystem, in part because most novices don't immedia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gnize it.  The importance of this vulnerability, and appropr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ygienic countermeasures, are detailed in the section "How to Prot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ublic Keys from Tampering" in the Essential Topics volume.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ummarize:  When you use someone's public key, make certain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been tampered with.  A new public key from someone els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sted only if you got it directly from its owner, or if it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ed by someone you trust.  Make sure no one else can tamper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wn public key ring.  Maintain physical control of both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blic key ring and your secret key ring, preferably on your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al computer rather than on a remote timesharing system.  Keep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 copy of both key ring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DOC2.TXT          Thursday, September  3, 1992 2:07 am        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t Quite Deleted"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potential security problem is caused by how most oper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delete files.  When you encrypt a file and then dele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 plaintext file, the operating system doesn't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erase the data.  It merely marks those disk block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d, allowing the space to be reused later.  It's sort of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arding sensitive paper documents in the paper recycling b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paper shredder.  The disk blocks still conta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 sensitive data you wanted to erase, and will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ventually be overwritten by new data at some point in the futur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attacker reads these deleted disk blocks soon after the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en deallocated, he could recover your plaintext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 this could even happen accidentally, if for some reas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hing went wrong with the disk and some files were accident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d or corrupted.  A disk recovery program may be run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maged files, but this often means some previously deleted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urrected along with everything else.  Your confidential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thought were gone forever could then reappear an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spected by whomever is attempting to recover your damaged disk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while you are creating the original message with a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or or text editor, the editor may be creating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ies of your text on the disk, just because of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l workings.  These temporary copies of your text are del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word processor when it's done, but these sensitive frag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still on your disk somewhere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 me tell you a true horror story.  I had a friend, marri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ng children, who once had a brief and not very serious affai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 wrote a letter to her lover on her word processor, and del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tter after she sent it.  Later, after the affair was over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ppy disk got damaged somehow and she had to recover it beca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ed other important documents.  She asked her husb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lvage the disk, which seemed perfectly safe because she knew s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d deleted the incriminating letter.  Her husband ran a commer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recovery software package to salvage the files.  It recov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iles alright, including the deleted letter.  He read it, whi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t off a tragic chain of events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ly way to prevent the plaintext from reappearing is to some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deleted plaintext files to be overwritten.  Unless you k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re that all the deleted disk blocks will soon be reused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take positive steps to overwrite the plaintext file, an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fragments of it on the disk left by your word processor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write the original plaintext file after encryption by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 -w (wipe) option.  You can take care of any fragment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intext left on the disk by using any of the disk ut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that can overwrite all of the unused blocks on a disk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the Norton Utilities for MSDOS can do thi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uses and Trojan Hors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DOC2.TXT          Thursday, September  3, 1992 2:07 am         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attack could involve a specially-tailored hostile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us or worm that might infect PGP or your operating system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ypothetical virus could be designed to capture your pass phras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ret key or deciphered messages, and covertly write the captu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to a file or send it through a network to the virus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ner.  Or it might alter PGP's behavior so that signatures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checked.  This attack is cheaper than cryptanalytic attack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ending against this falls under the category of defending again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al infection generally.  There are some moderately cap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ti-viral products commercially available, and there are hygien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s to follow that can greatly reduce the chances of vi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ection.  A complete treatment of anti-viral and anti-w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measures is beyond the scope of this document.  PGP ha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enses against viruses, and assumes your own personal computer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stworthy execution environment.  If such a virus or worm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ppeared, hopefully word would soon get around warning everyone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similar attack involves someone creating a clever imi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GP that behaves like PGP in most respects, but doesn't work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 it's supposed to.  For example, it might be deliberately cripp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not check signatures properly, allowing bogus key certificat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ccepted.  This "Trojan horse" version of PGP is not hard for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acker to create, because PGP source code is widely available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one could modify the source code and produce a lobotomized zombi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itation PGP that looks real but does the bidding of its diabol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ter.  This Trojan horse version of PGP could then be wid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ulated, claiming to be from me.  How insidiou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make an effort to get your copy of PGP from a rel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, whatever that means.  Or perhaps from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source, and compare them with a file comparison utilit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ther ways to check PGP for tampering, using dig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s.  If someone you trust signs the executable ver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, vouching for the fact that it has not been infected or tamp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, you can be reasonably sure that you have a good copy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 use an earlier trusted version of PGP to check the signature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er suspect version of PGP.  But this will not help at all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 is infected, nor will it detect i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 copy of PGP.EXE has been maliciously altered in such a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o compromise its own ability to check signatures.  This test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es that you have a good trusted copy of the public key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o check the signature on the PGP executab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 Security Br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hysical security breach may allow someone to physically ac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laintext files or printed messages.  A determined oppon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accomplish this through burglary, trash-picking, unreaso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seizure, or bribery, blackmail or infiltration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ff.  Some of these attacks may be especially feasible again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DOC2.TXT          Thursday, September  3, 1992 2:07 am          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ssroots political organizations that depend on a largely volunte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ff.  It has been widely reported in the press that the FBI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TELPRO program used burglary, infiltration, and illegal bugg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st antiwar and civil rights groups.  And look what happened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Watergate Hotel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be lulled into a false sense of security just because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ryptographic tool.  Cryptographic techniques protect data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t's encrypted-- direct physical security violations can st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romise plaintext data or written or spoken information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kind of attack is cheaper than cryptanalytic attacks on PG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st Atta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kind of attack that has been used by well-equipped oppon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the remote detection of the electromagnetic signal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mputer.  This expensive and somewhat labor-intensive atta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ably still cheaper than direct cryptanalytic attacks.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ly instrumented van can park near your office and remo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k up all of your keystrokes and messages displayed o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video screen.  This would compromise all of your pass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, etc.  This attack can be thwarted by properly shielding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ur computer equipment and network cabling so that it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 these signals.  This shielding technology is known as "Tempes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is used by some Government agencies and defense contractor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hardware vendors who supply Tempest shielding commerc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it may be subject to some kind of Government licensing.  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do you suppose the Government would restrict access to Temp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elding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osure on Multi-user Sys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 was originally designed for a single-user MSDOS machine u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direct physical control.  I run PGP at home on my own P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someone breaks into my house or monitors my electromagne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missions, they probably can't see my plaintext files or secret key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now PGP also runs on multi-user systems such as Unix and VAX/V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multi-user systems, there are much greater risks of your plain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keys or passwords being exposed.  The Unix system administrator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lever intruder can read your plaintext files, or perhaps even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software to covertly monitor your keystrokes or read wha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your screen.  On a Unix system, any other user can read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information remotely by simply using the Unix "p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 Similar problems exist for MSDOS machines connected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area network.  The actual security risk is dependent o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situation.  Some multi-user systems may be safe be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users are trusted, or because they have system secu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sures that are safe enough to withstand the attacks avail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ruders, or because there just aren't any suffici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ested intruders.  Some Unix systems are safe because they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DOC2.TXT          Thursday, September  3, 1992 2:07 am          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used by one user-- there are even some notebook compu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Unix.  It would be unreasonable to simply exclude PGP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on all Unix system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 is not designed to protect your data while it is in plain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on a compromised system.  Nor can it prevent an intru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sophisticated measures to read your secret key whil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used.  You will just have to recognize these risk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-user systems, and adjust your expectations and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ly.  Perhaps your situation is such that you should consi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running PGP on an isolated single-user system under your di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 control.  That's what I do, and that's what I recomme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ffic Analy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 attacker cannot read the contents of your encry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, he may be able to infer at least some useful information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serving where the messages come from and where they are going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ze of the messages, and the time of day the messages are sen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nalogous to the attacker looking at your long distance ph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ll to see who you called and when and for how long, even thoug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 content of your calls is unknown to the attacker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traffic analysis.  PGP alone does not protect against traf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alysis.  Solving this problem would require specializ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 protocols designed to reduce exposure to traf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alysis in your communication environment, possibly with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yptographic assistanc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yptanaly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pensive and formidable cryptanalytic attack could possibl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nted by someone with vast supercomputer resources, such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vernment intelligence agency.  They might crack your RSA ke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some new secret factoring breakthrough.  Perhaps so, but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worthy that the US Government trusts the RSA algorithm enough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cases to use it to protect its own nuclear weapons, accord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n Rivest.  And civilian academia has been intensively attacking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out success since 1978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haps the Government has some classified methods of crack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A(tm) conventional encryption algorithm used in PGP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cryptographer's worst nightmare.  There can be no absol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curity guarantees in practical cryptographic implementations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ill, some optimism seems justified.  The IDEA algorithm's design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mong the best cryptographers in Europe.  It has had exten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analysis and peer review from some of the best cryptanaly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unclassified world.  It appears to have some design advant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 the DES in withstanding differential cryptanalysis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en used to crack the DES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ides, even if this algorithm has some subtle unknown weaknesse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DOC2.TXT          Thursday, September  3, 1992 2:07 am           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 compresses the plaintext before encryption, which should grea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ose weaknesses.  The computational workload to crack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ly to be much more expensive than the value of the messa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situation justifies worrying about very formidable attack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liber, then perhaps you should contact a data secu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ultant for some customized data security approaches tailor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pecial needs.  Boulder Software Engineering, whose addres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are given at the end of this document, can provide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ic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mmary, without good cryptographic protection of your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s, it may have been practically effortless and perha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routine for an opponent to intercept your messages, especi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se sent through a modem or E-mail system.  If you use PG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 reasonable precautions, the attacker will have to expend f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re effort and expense to violate your privacy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protect yourself against the simplest attacks, and you fe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dent that your privacy is not going to be violat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d and highly resourceful attacker, then you'll probabl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fe using PGP.  PGP gives you Pretty Good Privac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DOC2.TXT          Thursday, September  3, 1992 2:07 am           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al Iss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demarks, Copyrights, and Warran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etty Good Privacy", "Phil's Pretty Good Software", and the "Pret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od" label for computer software and hardware product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demarks of Philip Zimmermann and Phil's Pretty Good Software.  PG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(c) Copyright Philip R. Zimmermann, 1990-1992.  Philip Zimmerman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holds the copyright for the PGP User's Manual, as well a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eign language translations of the manual or the softwar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 assumes no liability for damages resulting from the u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ftware, even if the damage results from defects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, and makes no representations concerning the merchanta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software or its suitability for any specific purpose. 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"as is" without express or implied warranty of any ki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ent Rights on the Algorith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I first released PGP, I half-expected to encounter some form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gal harassment from the Government.  Indeed, there has been leg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rassment, but it hasn't come from the Government-- it has c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a private corpor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SA public key cryptosystem was developed at MIT with Fed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ding from grants from the National Science Foundation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vy.  It is patented by MIT (U.S. patent #4,405,829, issued 20 S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83).  A company in California called Public Key Partners (PKP) hol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clusive commercial license to sell and sub-license the RS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blic key cryptosystem.  The author of this software imple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RSA algorithm is providing this implementation for educa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only.  Licensing this algorithm from PKP is the responsibilit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, the user, not Philip Zimmermann, the author of this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ation.  The author assumes no liability for any pat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ringement that may result from the unlicensed use by the us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RSA algorithm used in this software.  Foreign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e that the RSA patent does not apply outside the U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no RSA patent in any other country.  Federal agencies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 it because the Government paid for the development of RSA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fortunately, PKP is not offering any licensing of their RSA pat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d users of PGP.  This essentially makes PGP contraban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.  Jim Bidzos, president of PKP, threatened to take legal 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st me unless I stop distributing PGP, until they can devis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ing scheme for it.  I agreed to this, since PGP is alread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e circulation and waiting a while for a licensing arrangement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P seemed reasonable.  Mr. Bidzos assured me (he even used the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ise") several times since the initial 5 June 91 release of PG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y were working on a licensing scheme for PGP.  Apparently, m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of PGP helped provide the impetus for them to offer some sor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DOC2.TXT          Thursday, September  3, 1992 2:07 am           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reeware-style license for noncommercial use of the RS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.  However, in December 1991 Mr. Bidzos said he had no pl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ver license the RSA algorithm to PGP users, and denied e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ying that he would.  Meanwhile, I have continued to refrai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ng PGP, although I've recently updated the PGP Us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uide, and have provided a lot of design guidance for these ne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sions of PG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wrote my PGP software from scratch, with my own implement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SA algorithm.  I didn't steal any software from PKP. 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blishing PGP, I got a formal written legal opinion from a pat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orney with extensive experience in software patents.  I'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inced that publishing PGP the way I did does not violate pat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w.  However, it is a well known axiom in the US legal system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gardless of the law, he with the most money and lawyers prevail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t by actually winning then by crushing the little guy with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penses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only did PKP acquire the exclusive patent rights for the RS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ryptosystem, which was developed with your tax dollars, but the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somehow acquired the exclusive rights to three other pat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vering rival public key schemes invented by others, also develop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ur tax dollars.  This essentially gives one company a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ck in the USA on nearly all practical public key cryptosystem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even appear to be claiming patent rights on the very concep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blic key cryptography, regardless of what clever new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s are independently invented by others.  And you thou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ent law was designed to encourage innovation!  PKP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develop any software-- they don't even have an engine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partment-- they are essentially a litigation company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blic key cryptography is destined to become a crucial technolog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tection of our civil liberties and privacy in our increasing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nected society.  Why should the Government try to limit access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key technology, when a single monopoly can do it for them?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ppears certain that there will be future releases of PG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ardless of the outcome of licensing problems with Public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ners.  If PKP does not license PGP, then future releases of PG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not come from me.  There are countless fans of PGP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, and many of them are software engineers who want to improve PG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omote it, regardless of what I do.  The second release of PG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a joint effort of an international team of software engine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ing enhancements to the original PGP with design guid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.  It is being released by Peter Gutmann in New Zealand,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ach of US patent law.  It is being released only in Europ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Zealand, but it may spontaneously spread to the USA without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from me or the PGP development tea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DEA(tm) conventional block cipher used by PGP is cover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ent in Europe, held by ETH and a Swiss company called Ascom-Te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.  The patent number is PCT/CH91/00117.  International pate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nding.  IDEA(tm) is a trademark of Ascom-Tech AG.  There i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fee required for noncommercial use.  Commercial users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tain licensing details from Dieter Profos, Ascom Tech AG, Soloth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, Postfach 151, 4502 Solothurn, Switzerland, Tel +41 65 242885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DOC2.TXT          Thursday, September  3, 1992 2:07 am           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x +41 65 235761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IP compression routines in PGP come from freeware source cod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uthor's permission.  I'm not aware of any patents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 algorithm, but you're welcome to check into that ques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self.  If there are any obscure patent claims that apply to ZI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sorry, you'll have to take care of the patent licensing, not 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is patent stuff reminds me of a Peanuts cartoon I saw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spaper where Lucy showed Charlie Brown a fallen autumn leaf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id "This is the first leaf to fall this year."  Charlie Brown sai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ow do you know that?  Leaves have been falling for weeks."  Lu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ied, "I had this one notarized.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ing and Distrib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USA PKP controls, through US patent law, the licensing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SA algorithm.  But I have no objection to anyone freely using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ng my PGP software, without payment of fees to me.  You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 the copyright notices on PGP and keep this document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.  However, if you live in the USA, this may not satisfy any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ligations you may have to PKP for using the RSA algorithm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tioned above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fact, if you live in the USA, and you are not a Federal agency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n't actually run PGP on your computer, because Public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ners wants to forbid you from running my software.  PG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raband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ourse, I can't give any assurances, but my guess is that it se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ly that PKP would waste their time pursuing PGP end user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tent infringement.  There are just too many PGP users to go afte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hy would they single you out?  But I certainly wouldn't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y that you do anything improper-- if PKP were offering licens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would urge you to obtain one.  But since they aren't, well, I gu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should just refrain from using PGP if you live in the USA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 is not shareware, it's freeware.  Forbidden freeware.  Publis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community service.  If I sold PGP for money, then I would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ed by PKP for using their RSA algorithm.  More importantly,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 away for free will encourage far more people to use it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pefully will have a greater social impact.  This could lea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espread awareness and use of the RSA public key cryptosyst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probably make more money for PKP in the long run.  If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y could see that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the source code for PGP is available for free under the "Copyleft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Public License from the Free Software Foundation (FSF)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of the FSF General Public License is included in the sou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package of PG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ardless of and perhaps contrary to some provisions of the FS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Public License, the following terms app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DOC2.TXT          Thursday, September  3, 1992 2:07 am           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Written discussions of PGP in magazines or books may inclu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ragments of PGP source code and documentation, withou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tric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Although the FSF General Public License allows non-propriet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rivative products, it prohibits proprietary derivative product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spite this, I may grant you a special license if you want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rive a proprietary commercial product from some of PGP's parts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re may or may not be a fee depending on what kind of a deal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lan to pursue with PKP.  Retaining my copyright notice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ttribution might suffice in some cases.  Give me a call and we'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cuss it.  I'm real easy to plea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el free to disseminate the complete PGP release package as wid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possible.  Give it to all your friends.  If you have access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ctronic Bulletin Boards Systems, please upload the complete PG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object release package to as many BBS's as possible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sseminate the PGP source release package too, if you've g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.  The PGP version 2.0 executable object release package for MS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the PGP executable software, documentation, sample key 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my own public key, and signatures for the software and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, all in one PKZIP compressed file called PGP20.ZIP.  The PG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release package for MSDOS contains all the C source fil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PKZIP compressed file called PGP20SRC.ZI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obtain free copies or updates to PGP from thousands of BBS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rldwide or from other public sources such as Internet FTP site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ask me for a copy directly from me, since I'd rather a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 legal problems with PKP at this time.  I might be 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ll you where you can get it, however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ll this work I have to admit I wouldn't mind getting some f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for PGP, to gauge its popularity.  Let me know what you th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it and how many of your friends use it.  Bug report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ggestions for enhancing PGP are welcome, too.  Perhaps a future PG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lease will reflect your suggestions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ject has not been funded and the project has nearly eaten 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ve.  This means you can't count on a reply to your mail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only need a short written reply and you include a stamp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-addressed envelope.  But I do reply to E-mail.  Please keep i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glish, as my foreign language skills are weak.  If you call and I'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in, it's best to just try again later.  I usually don't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 distance phone calls, unless you leave a message that I can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llect.  If you need any significant amount of my time, I 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on a paid consulting basis, and I do return those call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st inconvenient mail I get is for some well-intentioned pers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nd me a few dollars asking me for a copy of PGP.  I can't s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to them because of the legal threats from PKP (or worse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imes these requests are from foreign countries, and I w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sking violating cryptographic export control laws).  Even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no legal hassles involved in sending PGP to them, they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end enough money to make it worth my time ($50 might be wor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 time if I were actually selling this stuff).  I'm just not set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low cost low volume mail order business.  I can't just igno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DOC2.TXT          Thursday, September  3, 1992 2:07 am           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est and keep the money, because they probably regar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ey as a fee for me to fulfill their request.  If I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ey, I might have to get in my car and drive down to the p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ice and buy some postage stamps, because these requests rar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 stamped self-addressed envelope.  And I have to ta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to write a polite reply that I can't do it.  If I postpo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y and set the letter down on my desk, it might be buried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utes and won't see the light of day again for months.  Multi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minor inconveniences by the number of requests I get, and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see the problem.  Isn't it enough that the software is free?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be nicer if people could try to get PGP from any of the myri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sources.  If you don't have a modem, ask a friend to get i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.  If you can't find it yourself, I don't mind answering a qu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hone call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one wants to volunteer to improve PGP, please let me know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 certainly use some more work.  Some features were deferr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it out the door.  A number of PGP users have since donated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to port PGP to Unix on Sun SPARCstations, to Ultrix, to VAX/V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S/2, to the Amiga, and to the Atari ST.  Perhaps you can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 it to some new environments, such as the Apple Macintosh, 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X windows, or XVT.  But please let me know if you pla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 PGP, to avoid duplication of effort, and to avoid starting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 obsolete version of the source code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ture versions of PGP may have to change the data format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, signatures, keys and key rings, in order to prov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 new features.  This may cause backward compat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 with this version of PGP.  Future releases may prov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sion utilities to convert old keys, but you may have to disp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ld messages created with the old PG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or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overnment has made it illegal in many cases to export go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yptographic technology, and that may include PGP.  They regard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nd of software as munitions.  This is determined by volatile St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artment policies, not fixed laws.  I will not export this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of the US or Canada in cases when it is illegal to do so under 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 Department policies, and I assume no responsibility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ople exporting it on their ow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live outside the US or Canada, I advise you not to violate 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 Department policies by getting PGP from a US source. 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usands of domestic users got it after its initial publication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how leaked out of the US and spread itself widely abroad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ndelion seeds blowing in the wind.  If PGP has already found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 into your country, then I don't think you're violating US ex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w if you pick it up from a source outside of the US.  And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import restrictions on bringing cryptographic technology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foreign governments impose serious penalties on anyone in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country using encrypted communications.  In some countries the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DOC2.TXT          Thursday, September  3, 1992 2:07 am           Page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ight even shoot you for that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DOC2.TXT          Thursday, September  3, 1992 2:07 am           Page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mmended Introductory Read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Dorothy Denning, "Cryptography and Data Security", Addison-Wesle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ing, MA 198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Dorothy Denning, "Protecting Public Keys and Signature Keys"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EEE Computer, Feb 198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)  Martin E. Hellman, "The Mathematics of Public-Key Cryptography,"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ientific American, August 197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)  Philip Zimmermann, "A Proposed Standard Format for RS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yptosystems", IEEE Computer, Sep 198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Read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)  Ronald Rivest, "The MD5 Message Digest Algorithm", MIT Labora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Computer Science, 19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6)  Xuejia Lai, "On the Design and Security of Block Ciphers"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stitute for Signal and Information Processing, ETH-Zentrum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urich, Switzerland, 199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7)  Xuejia Lai, James L. Massey, Sean Murphy, "Markov Ciphers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ial Cryptanalysis", Advances in Cryptology- EUROCRYPT'9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ntact the Auth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ilip Zimmermann may be reached a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lder Software Engine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021 Eleventh Str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lder, Colorado 80304  US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303-541-0140 (voice or FAX)  (10:00am - 7:00pm Mountain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et:  prz@sage.cgd.ucar.ed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