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�</w:t>
      </w:r>
      <w:r>
        <w:rPr/>
        <w:t xml:space="preserve">ணࠬ� </w:t>
      </w:r>
      <w:r>
        <w:rPr/>
        <w:t>Russian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 ���������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</w:t>
      </w:r>
      <w:r>
        <w:rPr/>
        <w:t>᭮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१������� �᪫���� ����������</w:t>
      </w:r>
      <w:r>
        <w:rPr/>
        <w:t>: ............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hot keys: ........................................ �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��� </w:t>
      </w:r>
      <w:r>
        <w:rPr/>
        <w:t>hot keys � �</w:t>
      </w:r>
      <w:r>
        <w:rPr/>
        <w:t>᪫����</w:t>
      </w:r>
      <w:r>
        <w:rPr/>
        <w:t>: ......................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 xml:space="preserve">㥬�� ����⨢��� ������ ��� ��� </w:t>
      </w:r>
      <w:r>
        <w:rPr/>
        <w:t>TCB/LDT: ................ 3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 xml:space="preserve">㥬�� ����� </w:t>
      </w:r>
      <w:r>
        <w:rPr/>
        <w:t>OS/2: ............................. 2.01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஢����</w:t>
      </w:r>
      <w:r>
        <w:rPr/>
        <w:t>: ................................... MASM 6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E: .................... New Executable mixed 16/32-Bit 386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����� �����</w:t>
      </w:r>
      <w:r>
        <w:rPr/>
        <w:t>: ���: ..........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 xml:space="preserve">㣫��� �� </w:t>
      </w:r>
      <w:r>
        <w:rPr/>
        <w:t>4K).</w:t>
        <w:tab/>
        <w:t xml:space="preserve"> �����: .......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 �����</w:t>
      </w:r>
      <w:r>
        <w:rPr/>
        <w:t>஢</w:t>
      </w:r>
      <w:r>
        <w:rPr/>
        <w:t>: ....................... 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/>
        <w:t>᭮���� �⥪</w:t>
      </w:r>
      <w:r>
        <w:rPr/>
        <w:t>: 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⥪� </w:t>
      </w:r>
      <w:r>
        <w:rPr/>
        <w:t>楯�祪</w:t>
      </w:r>
      <w:r>
        <w:rPr/>
        <w:t>: .........................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/>
        <w:t xml:space="preserve">ᥣ� </w:t>
      </w:r>
      <w:r>
        <w:rPr/>
        <w:t>: ................................ 3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 ����������</w:t>
        <w:tab/>
        <w:t>KEYBMON  �</w:t>
      </w:r>
      <w:r>
        <w:rPr/>
        <w:t>।�����</w:t>
      </w:r>
      <w:r>
        <w:rPr/>
        <w:t>祭  ���  �����</w:t>
      </w:r>
      <w:r>
        <w:rPr/>
        <w:t>প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⠭������"  �</w:t>
      </w:r>
      <w:r>
        <w:rPr/>
        <w:t xml:space="preserve">᪫����  ����������  �  </w:t>
      </w:r>
      <w:r>
        <w:rPr/>
        <w:t>Full-Screen  � P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ਬ������ ������ </w:t>
      </w:r>
      <w:r>
        <w:rPr/>
        <w:t>- ���</w:t>
      </w:r>
      <w:r>
        <w:rPr/>
        <w:t>䨪��� ����������</w:t>
      </w:r>
      <w:r>
        <w:rPr/>
        <w:t>. (KEYBM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 ��� ���⨦���� ��㣨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  ����������  KEYBMON,   �</w:t>
      </w:r>
      <w:r>
        <w:rPr/>
        <w:t xml:space="preserve">室�騩   �   �����  </w:t>
      </w:r>
      <w:r>
        <w:rPr/>
        <w:t>Russian  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  ����  �᪫����  ����������</w:t>
      </w:r>
      <w:r>
        <w:rPr/>
        <w:tab/>
        <w:t>(LAYOUTS)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᪫���� </w:t>
      </w:r>
      <w:r>
        <w:rPr/>
        <w:t>OS/2.  �� �</w:t>
      </w:r>
      <w:r>
        <w:rPr/>
        <w:t>᪫����  ����� ����  ��⨢���஢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 "����</w:t>
      </w:r>
      <w:r>
        <w:rPr/>
        <w:t>祩</w:t>
      </w:r>
      <w:r>
        <w:rPr/>
        <w:t>" ������. �</w:t>
      </w:r>
      <w:r>
        <w:rPr/>
        <w:t xml:space="preserve">ᥣ� ������� ��ᥬ� </w:t>
      </w:r>
      <w:r>
        <w:rPr/>
        <w:t>"������"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>塞�� ���짮��⥫��</w:t>
      </w:r>
      <w:r>
        <w:rPr/>
        <w:t>.</w:t>
        <w:tab/>
        <w:t>� ⥪�</w:t>
      </w:r>
      <w:r>
        <w:rPr/>
        <w:t>饩  ���</w:t>
      </w:r>
      <w:r>
        <w:rPr/>
        <w:t>ᨨ �����  ��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⥬�� �������</w:t>
      </w:r>
      <w:r>
        <w:rPr/>
        <w:t xml:space="preserve">樨 ������ </w:t>
      </w:r>
      <w:r>
        <w:rPr/>
        <w:t>OS/2, ⨯� Ctrl-Alt-Del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��� Ctrl-Alt-NumLock ������,</w:t>
        <w:tab/>
        <w:t>� ⠪�� �������</w:t>
      </w:r>
      <w:r>
        <w:rPr/>
        <w:t>樨 ��  ����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 xml:space="preserve">᪫����  ����������  ���������  ��  �����   </w:t>
      </w:r>
      <w:r>
        <w:rPr/>
        <w:t>⠡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४���஢�� �����������  ᪠�</w:t>
      </w:r>
      <w:r>
        <w:rPr/>
        <w:t xml:space="preserve">-����� � </w:t>
      </w:r>
      <w:r>
        <w:rPr/>
        <w:t xml:space="preserve">ᨬ����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ﭨ</w:t>
      </w:r>
      <w:r>
        <w:rPr/>
        <w:t xml:space="preserve">�  ������  </w:t>
      </w:r>
      <w:r>
        <w:rPr/>
        <w:t>Caps  Lock  �  Shift  ��</w:t>
      </w:r>
      <w:r>
        <w:rPr/>
        <w:t>।����</w:t>
      </w:r>
      <w:r>
        <w:rPr/>
        <w:t>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�  �</w:t>
      </w:r>
      <w:r>
        <w:rPr/>
        <w:t>㤥�  ��⨢���</w:t>
      </w:r>
      <w:r>
        <w:rPr/>
        <w:t>.  ����</w:t>
      </w:r>
      <w:r>
        <w:rPr/>
        <w:t xml:space="preserve">稥  ����� </w:t>
      </w:r>
      <w:r>
        <w:rPr/>
        <w:t>⠡��� ���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⢨⥫</w:t>
      </w:r>
      <w:r>
        <w:rPr/>
        <w:t xml:space="preserve">쭮���� ������ � </w:t>
      </w:r>
      <w:r>
        <w:rPr/>
        <w:t>CapsLock � ��</w:t>
      </w:r>
      <w:r>
        <w:rPr/>
        <w:t>।����� �ந���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᪫���� ���������� � </w:t>
      </w:r>
      <w:r>
        <w:rPr/>
        <w:t>"����</w:t>
      </w:r>
      <w:r>
        <w:rPr/>
        <w:t>稥</w:t>
      </w:r>
      <w:r>
        <w:rPr/>
        <w:t>" ������ ����</w:t>
      </w:r>
      <w:r>
        <w:rPr/>
        <w:t>뢠���� � 䠩��� �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,  �����  �����   ����  ���</w:t>
      </w:r>
      <w:r>
        <w:rPr/>
        <w:t>࠭᫨஢���  �</w:t>
      </w:r>
      <w:r>
        <w:rPr/>
        <w:tab/>
        <w:t xml:space="preserve"> ������ 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ਣ���� ��� ���</w:t>
      </w:r>
      <w:r>
        <w:rPr/>
        <w:t>樠����樨 ��������</w:t>
      </w:r>
      <w:r>
        <w:rPr/>
        <w:t>୮�� ������</w:t>
      </w:r>
      <w:r>
        <w:rPr/>
        <w:t>. ��. �</w:t>
      </w:r>
      <w:r>
        <w:rPr/>
        <w:t xml:space="preserve">㭪�� </w:t>
      </w:r>
      <w:r>
        <w:rPr/>
        <w:t>5 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ᠭ��� ��</w:t>
      </w:r>
      <w:r>
        <w:rPr/>
        <w:t xml:space="preserve">室���  䠩��� � �㭪�  </w:t>
      </w:r>
      <w:r>
        <w:rPr/>
        <w:t>7, � ���</w:t>
      </w:r>
      <w:r>
        <w:rPr/>
        <w:t>஬  ���ᠭ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. _�</w:t>
      </w:r>
      <w:r>
        <w:rPr/>
        <w:t>祭�</w:t>
      </w:r>
      <w:r>
        <w:rPr/>
        <w:t>_ �����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���</w:t>
      </w:r>
      <w:r>
        <w:rPr/>
        <w:t>ᯥ</w:t>
      </w:r>
      <w:r>
        <w:rPr/>
        <w:t xml:space="preserve">祭��  </w:t>
      </w:r>
      <w:r>
        <w:rPr/>
        <w:t xml:space="preserve">ࠡ���   </w:t>
      </w:r>
      <w:r>
        <w:rPr/>
        <w:t>KEYBMON  �  PM-�����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᪠�� ��� �����஬ </w:t>
      </w:r>
      <w:r>
        <w:rPr/>
        <w:t>RUN �� CONFIG.SYS. ���</w:t>
      </w:r>
      <w:r>
        <w:rPr/>
        <w:t>쪮 � �⮬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墠�뢠�� �</w:t>
      </w:r>
      <w:r>
        <w:rPr/>
        <w:t xml:space="preserve">ࠢ����� </w:t>
      </w:r>
      <w:r>
        <w:rPr/>
        <w:t>PM-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��</w:t>
      </w:r>
      <w:r>
        <w:rPr/>
        <w:t xml:space="preserve">㧪�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=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</w:t>
      </w:r>
      <w:r>
        <w:rPr/>
        <w:t xml:space="preserve">ப� ��� </w:t>
      </w:r>
      <w:r>
        <w:rPr/>
        <w:t>.CMD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 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: START /N 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: d:\path\KEYBMON.EXE /D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⮬: &lt;file.BIN&gt; - ��� </w:t>
      </w:r>
      <w:r>
        <w:rPr/>
        <w:t>䠩��</w:t>
      </w:r>
      <w:r>
        <w:rPr/>
        <w:t>, ����</w:t>
      </w:r>
      <w:r>
        <w:rPr/>
        <w:t>祭���� ��⥬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.KEY-</w:t>
      </w:r>
      <w:r>
        <w:rPr/>
        <w:t>䠩�� �</w:t>
      </w:r>
      <w:r>
        <w:rPr/>
        <w:t xml:space="preserve">ணࠬ��� </w:t>
      </w:r>
      <w:r>
        <w:rPr/>
        <w:t>KEY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���</w:t>
        <w:tab/>
        <w:t>�</w:t>
      </w:r>
      <w:r>
        <w:rPr/>
        <w:t>ந��������  ��������</w:t>
      </w:r>
      <w:r>
        <w:rPr/>
        <w:tab/>
        <w:t>START ��� ��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㪠���� </w:t>
      </w:r>
      <w:r>
        <w:rPr/>
        <w:t xml:space="preserve">_�����_ ���� �  </w:t>
      </w:r>
      <w:r>
        <w:rPr/>
        <w:t>䠩��</w:t>
      </w:r>
      <w:r>
        <w:rPr/>
        <w:t>, ⠪ ��� �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騬 ��</w:t>
      </w:r>
      <w:r>
        <w:rPr/>
        <w:t>⠫���� ���� ��</w:t>
      </w:r>
      <w:r>
        <w:rPr/>
        <w:t>୥��� ��</w:t>
      </w:r>
      <w:r>
        <w:rPr/>
        <w:t>⠫�� ����</w:t>
      </w:r>
      <w:r>
        <w:rPr/>
        <w:t>㧮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���  ��</w:t>
      </w:r>
      <w:r>
        <w:rPr/>
        <w:t xml:space="preserve">ࠬ���  </w:t>
      </w:r>
      <w:r>
        <w:rPr/>
        <w:t>"/IF"  ���  "/DF" � ������ KEYBM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㤥� ����</w:t>
      </w:r>
      <w:r>
        <w:rPr/>
        <w:t>஫�஢��� ���� � ���ன ���� �� ᠬ</w:t>
      </w:r>
      <w:r>
        <w:rPr/>
        <w:t>. ���</w:t>
        <w:tab/>
        <w:t>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</w:t>
      </w:r>
      <w:r>
        <w:rPr/>
        <w:t xml:space="preserve">᪥ �� </w:t>
      </w:r>
      <w:r>
        <w:rPr/>
        <w:t>CONFIG.SYS, ⠪ ��� � �⮬ ��</w:t>
      </w:r>
      <w:r>
        <w:rPr/>
        <w:t xml:space="preserve">砥  </w:t>
      </w:r>
      <w:r>
        <w:rPr/>
        <w:t>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</w:t>
      </w:r>
      <w:r>
        <w:rPr/>
        <w:t xml:space="preserve">ᨨ </w:t>
      </w:r>
      <w:r>
        <w:rPr/>
        <w:t>0h, � ���</w:t>
      </w:r>
      <w:r>
        <w:rPr/>
        <w:t>ன ���</w:t>
      </w:r>
      <w:r>
        <w:rPr/>
        <w:t>筮 ��祣� ��� �</w:t>
      </w:r>
      <w:r>
        <w:rPr/>
        <w:t xml:space="preserve">஬� </w:t>
      </w:r>
      <w:r>
        <w:rPr/>
        <w:t>CACH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 �����</w:t>
        <w:tab/>
      </w:r>
      <w:r>
        <w:rPr/>
        <w:t>䠩�� ���� �</w:t>
      </w:r>
      <w:r>
        <w:rPr/>
        <w:t>஡���</w:t>
      </w:r>
      <w:r>
        <w:rPr/>
        <w:t>,  ��� ᫥�, ��� 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室��� �������� � ������ ����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 KEYBMON.EXE /I "Tricky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  ����</w:t>
      </w:r>
      <w:r>
        <w:rPr/>
        <w:t xml:space="preserve">᪥  </w:t>
      </w:r>
      <w:r>
        <w:rPr/>
        <w:t>㪠���  ��</w:t>
      </w:r>
      <w:r>
        <w:rPr/>
        <w:t>ࠬ���</w:t>
      </w:r>
      <w:r>
        <w:rPr/>
        <w:tab/>
        <w:t>/D  �</w:t>
        <w:tab/>
        <w:t>KEYBMON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ExecPgm c DETACH 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���</w:t>
      </w:r>
      <w:r>
        <w:rPr/>
        <w:t xml:space="preserve">㧪� </w:t>
      </w:r>
      <w:r>
        <w:rPr/>
        <w:t>KEYBMON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KEYBMON.EX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�⪨� HELP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KEYBMON.EXE /H ��� /? ��� ���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⠪�� KEY-</w:t>
      </w:r>
      <w:r>
        <w:rPr/>
        <w:t>䠩���</w:t>
      </w:r>
      <w:r>
        <w:rPr/>
        <w:t>, ��</w:t>
      </w:r>
      <w:r>
        <w:rPr/>
        <w:t>।������ ࠡ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   ��</w:t>
      </w:r>
      <w:r>
        <w:rPr/>
        <w:t>।�����  ࠡ���</w:t>
      </w:r>
      <w:r>
        <w:rPr/>
        <w:tab/>
        <w:t>��������</w:t>
      </w:r>
      <w:r>
        <w:rPr/>
        <w:t>୮��  ������</w:t>
      </w:r>
      <w:r>
        <w:rPr/>
        <w:t>.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� </w:t>
      </w:r>
      <w:r>
        <w:rPr/>
        <w:t>KEY-</w:t>
      </w:r>
      <w:r>
        <w:rPr/>
        <w:t xml:space="preserve">䠩� </w:t>
      </w:r>
      <w:r>
        <w:rPr/>
        <w:t xml:space="preserve">(� </w:t>
      </w:r>
      <w:r>
        <w:rPr/>
        <w:t>ᮮ</w:t>
      </w:r>
      <w:r>
        <w:rPr/>
        <w:t>⢥�����</w:t>
      </w:r>
      <w:r>
        <w:rPr/>
        <w:t xml:space="preserve">騥 ��� </w:t>
      </w:r>
      <w:r>
        <w:rPr/>
        <w:t>TBL-</w:t>
      </w:r>
      <w:r>
        <w:rPr/>
        <w:t>䠩��</w:t>
      </w:r>
      <w:r>
        <w:rPr/>
        <w:t xml:space="preserve">, </w:t>
      </w:r>
      <w:r>
        <w:rPr/>
        <w:t>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TABLE) ������  ���� ���</w:t>
      </w:r>
      <w:r>
        <w:rPr/>
        <w:t xml:space="preserve">࠭᫨஢��� �ணࠬ���  </w:t>
      </w:r>
      <w:r>
        <w:rPr/>
        <w:t>KEY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-</w:t>
      </w:r>
      <w:r>
        <w:rPr/>
        <w:t>䠩�</w:t>
      </w:r>
      <w:r>
        <w:rPr/>
        <w:t>.   KEYCODER   ��⮬���</w:t>
      </w:r>
      <w:r>
        <w:rPr/>
        <w:t>᪨   �࠭᫨���</w:t>
      </w:r>
      <w:r>
        <w:rPr/>
        <w:tab/>
        <w:t>TBL-</w:t>
      </w:r>
      <w:r>
        <w:rPr/>
        <w:t>䠩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砥� � </w:t>
      </w:r>
      <w:r>
        <w:rPr/>
        <w:t>KEY-</w:t>
      </w:r>
      <w:r>
        <w:rPr/>
        <w:t xml:space="preserve">䠩�� ������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R</w:t>
        <w:tab/>
        <w:t>�����⢫��  �</w:t>
      </w:r>
      <w:r>
        <w:rPr/>
        <w:t>ࠪ��᪨  �����  ����஫�  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 ���</w:t>
      </w:r>
      <w:r>
        <w:rPr/>
        <w:t>ᠭ��</w:t>
      </w:r>
      <w:r>
        <w:rPr/>
        <w:t>.  �� �⮬  ����</w:t>
      </w:r>
      <w:r>
        <w:rPr/>
        <w:t xml:space="preserve">訥 �  ���� �㪢� 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譨�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᫠   ���</w:t>
      </w:r>
      <w:r>
        <w:rPr/>
        <w:t>ਭ�������  ���   ��⭠������  �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ᨬ����� </w:t>
      </w:r>
      <w:r>
        <w:rPr/>
        <w:t>"H", ���  � ��</w:t>
      </w:r>
      <w:r>
        <w:rPr/>
        <w:t>ᥬ����</w:t>
      </w:r>
      <w:r>
        <w:rPr/>
        <w:t>. ����</w:t>
      </w:r>
      <w:r>
        <w:rPr/>
        <w:t xml:space="preserve">稥 </w:t>
      </w:r>
      <w:r>
        <w:rPr/>
        <w:t>"0"  ��</w:t>
      </w:r>
      <w:r>
        <w:rPr/>
        <w:t xml:space="preserve">। </w:t>
      </w:r>
      <w:r>
        <w:rPr/>
        <w:t>"A"-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ab/>
        <w:t>��</w:t>
      </w:r>
      <w:r>
        <w:rPr/>
        <w:t>易⥫쭮    ��   ����⥫쭮</w:t>
      </w:r>
      <w:r>
        <w:rPr/>
        <w:t>,    ���</w:t>
        <w:tab/>
        <w:t xml:space="preserve"> ���</w:t>
      </w:r>
      <w:r>
        <w:rPr/>
        <w:t>࠭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 ���⠪�� ��</w:t>
      </w:r>
      <w:r>
        <w:rPr/>
        <w:t>室���� 䠩��</w:t>
      </w:r>
      <w:r>
        <w:rPr/>
        <w:t>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M 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{DEFAULT/INITIAL}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KEY &lt;id&gt;</w:t>
        <w:tab/>
        <w:tab/>
        <w:t xml:space="preserve">  [; 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[D]] &lt;key&gt;</w:t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ABLE[D]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ABLE[D]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PRIMARY/SECONDARY/ANY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ETECT/ACCEPT} BY {PRESS/RELEAS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LAYOUT/XLAT}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WITCH {SMART/TRICKY/SET/NORMAL} [&lt;out_id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YPASS [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 [SOUND] {OFF/&lt;freq&gt; [[,] &lt;length&gt;]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UT [SOUND] {OFF/&lt;freq&gt; [[,] &lt;length&gt;]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QUIET [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[{ADD/&lt;id&gt;}]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PORT [FROM] SKEY [{ADD/&lt;id&gt;}]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SSION &lt;id&gt; [TO &lt;id2&gt;] [[,] &lt;id&gt; [TO &lt;id2&gt;]]... {ON/OF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KEY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KEY ��</w:t>
      </w:r>
      <w:r>
        <w:rPr/>
        <w:t>稭��� ��</w:t>
      </w:r>
      <w:r>
        <w:rPr/>
        <w:t xml:space="preserve">।������ ��।��� </w:t>
      </w:r>
      <w:r>
        <w:rPr/>
        <w:t>"����</w:t>
      </w:r>
      <w:r>
        <w:rPr/>
        <w:t>祩</w:t>
      </w:r>
      <w:r>
        <w:rPr/>
        <w:t>"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d&gt; �����  ���� ���  ��������� ������,  ��� �᫮�,  ��</w:t>
      </w:r>
      <w:r>
        <w:rPr/>
        <w:t>।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᪠�</w:t>
      </w:r>
      <w:r>
        <w:rPr/>
        <w:t>-��� ������. (���  ����� ���� ����  � �� Help-�). 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9 ������ �����</w:t>
      </w:r>
      <w:r>
        <w:rPr/>
        <w:t xml:space="preserve">뢠���� ��� </w:t>
      </w:r>
      <w:r>
        <w:rPr/>
        <w:t>0H-9H, ⠪ ��� 0-9 �� �����</w:t>
        <w:tab/>
        <w:t>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</w:t>
      </w:r>
      <w:r>
        <w:rPr/>
        <w:t>᭮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��   ������</w:t>
      </w:r>
      <w:r>
        <w:rPr/>
        <w:tab/>
        <w:t>��   ������   �����   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२����</w:t>
      </w:r>
      <w:r>
        <w:rPr/>
        <w:t>⢮,  �</w:t>
        <w:tab/>
        <w:t>������:  ��  �⮬ �����⢫���� ��⮬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ன�� ��ࠬ��஢ </w:t>
      </w:r>
      <w:r>
        <w:rPr/>
        <w:t>ENABLE, DISABLE � ANY/SECONDARY/PRIMARY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KEY  1DH  �  KEY  RIGHT  CTRL</w:t>
        <w:tab/>
        <w:t>��</w:t>
      </w:r>
      <w:r>
        <w:rPr/>
        <w:t>।����� 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</w:t>
        <w:tab/>
        <w:t>������</w:t>
        <w:tab/>
        <w:t>��   ��</w:t>
      </w:r>
      <w:r>
        <w:rPr/>
        <w:t xml:space="preserve">।������  </w:t>
      </w:r>
      <w:r>
        <w:rPr/>
        <w:t>KEY</w:t>
        <w:tab/>
        <w:t>1DH   �</w:t>
      </w:r>
      <w:r>
        <w:rPr/>
        <w:t>ਤ����</w:t>
      </w: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���  ⮣�, �⮡�  ����� ������  �</w:t>
      </w:r>
      <w:r>
        <w:rPr/>
        <w:t xml:space="preserve">ࠢ� </w:t>
      </w:r>
      <w:r>
        <w:rPr/>
        <w:t>CTRL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CTRL �⮡� </w:t>
      </w:r>
      <w:r>
        <w:rPr/>
        <w:t>ࠧ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DH</w:t>
        <w:tab/>
        <w:tab/>
        <w:tab/>
        <w:t>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29</w:t>
        <w:tab/>
        <w:tab/>
        <w:tab/>
        <w:t>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IGHT ALT</w:t>
        <w:tab/>
        <w:tab/>
        <w:t>;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PEN ROUND BRACKET</w:t>
        <w:tab/>
        <w:t>;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GRAVE ACCENT</w:t>
        <w:tab/>
        <w:tab/>
        <w:t>;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</w:t>
        <w:tab/>
        <w:tab/>
        <w:tab/>
        <w:t>;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01</w:t>
        <w:tab/>
        <w:tab/>
        <w:tab/>
        <w:t>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H</w:t>
        <w:tab/>
        <w:tab/>
        <w:tab/>
        <w:t>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[1]</w:t>
        <w:tab/>
        <w:tab/>
        <w:tab/>
        <w:t>; Numeric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ᥣ�</w:t>
      </w:r>
      <w:r>
        <w:rPr/>
        <w:tab/>
        <w:t>KEYBMON  ��������  �</w:t>
      </w:r>
      <w:r>
        <w:rPr/>
        <w:t>ਡ����⥫</w:t>
      </w:r>
      <w:r>
        <w:rPr/>
        <w:t xml:space="preserve">쭮  </w:t>
      </w:r>
      <w:r>
        <w:rPr/>
        <w:t>170</w:t>
        <w:tab/>
        <w:t>���� 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"A"-"Z"  �  "0"-"9".  ���</w:t>
      </w:r>
      <w:r>
        <w:rPr/>
        <w:t>஡��� ���ଠ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ᬮ�ॢ </w:t>
      </w:r>
      <w:r>
        <w:rPr/>
        <w:t xml:space="preserve">䠩� </w:t>
      </w:r>
      <w:r>
        <w:rPr/>
        <w:t>KEYS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REQUIRED  ��</w:t>
      </w:r>
      <w:r>
        <w:rPr/>
        <w:t>।����  �������⥫���  �������</w:t>
      </w:r>
      <w:r>
        <w:rPr/>
        <w:t>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" ������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⮬ key �</w:t>
      </w:r>
      <w:r>
        <w:rPr/>
        <w:t>ਭ�����  ���� �� ᫥����� ���</w:t>
      </w:r>
      <w:r>
        <w:rPr/>
        <w:t>祭��</w:t>
      </w:r>
      <w:r>
        <w:rPr/>
        <w:t>:  ALT,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APS LOCK, NUM LOCK, SCROLL LOCK, LEFT ALT, RIGHT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RIGTH CTRL, LEFT SHIFT, RIGHT SHIFT, SCROLL LOCK DOWN,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DOWN, NUM LOCK DOWN, SYS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S LOCK, SCROLL [LOCK] �  NUM LOCK �� ����� ���</w:t>
      </w:r>
      <w:r>
        <w:rPr>
          <w:rtl w:val="true"/>
        </w:rPr>
        <w:t>ﭨ</w:t>
      </w:r>
      <w:r>
        <w:rPr/>
        <w:t>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  �����</w:t>
      </w:r>
      <w:r>
        <w:rPr/>
        <w:t xml:space="preserve">஬ </w:t>
      </w:r>
      <w:r>
        <w:rPr/>
        <w:t>KEY  ����� ᫥������  ��᪮�</w:t>
      </w:r>
      <w:r>
        <w:rPr/>
        <w:t>쪮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���</w:t>
      </w:r>
      <w:r>
        <w:rPr/>
        <w:t xml:space="preserve">ਬ�� </w:t>
      </w:r>
      <w:r>
        <w:rPr/>
        <w:t>Ctrl + Left Alt + Ins �����</w:t>
      </w:r>
      <w:r>
        <w:rPr/>
        <w:t xml:space="preserve">뢠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 xml:space="preserve">㬮�砭�� </w:t>
      </w:r>
      <w:r>
        <w:rPr/>
        <w:t>REQUIRED-������ �� ��</w:t>
      </w:r>
      <w:r>
        <w:rPr/>
        <w:t>।�����</w:t>
      </w:r>
      <w:r>
        <w:rPr/>
        <w:t>, CapsLock, Num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 �� ������  �� ��⥪�</w:t>
      </w:r>
      <w:r>
        <w:rPr/>
        <w:t xml:space="preserve">஢����  </w:t>
      </w:r>
      <w:r>
        <w:rPr/>
        <w:t>"����</w:t>
      </w:r>
      <w:r>
        <w:rPr/>
        <w:t>祩</w:t>
      </w:r>
      <w:r>
        <w:rPr/>
        <w:t>" ������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 ������, �. ����). �� ��⠫�� ������, ��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</w:t>
        <w:tab/>
        <w:t>���   ENABLED,</w:t>
        <w:tab/>
        <w:t>�������⨬�.   (DISABLED).  ��</w:t>
        <w:tab/>
        <w:t xml:space="preserve">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ਢ�������  ���  �ਬ��  ����⨥  </w:t>
      </w:r>
      <w:r>
        <w:rPr/>
        <w:t>Ctrl+Left  Alt+Shift+In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����  �����  �</w:t>
      </w:r>
      <w:r>
        <w:rPr/>
        <w:t>᪫����</w:t>
      </w:r>
      <w:r>
        <w:rPr/>
        <w:t>,  �  ���</w:t>
      </w:r>
      <w:r>
        <w:rPr/>
        <w:t>뫠����  �</w:t>
      </w:r>
      <w:r>
        <w:rPr/>
        <w:t>ࠩ����</w:t>
      </w:r>
      <w:r>
        <w:rPr/>
        <w:tab/>
        <w:t>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ENABLED ��</w:t>
      </w:r>
      <w:r>
        <w:rPr/>
        <w:t>।���� �������</w:t>
      </w:r>
      <w:r>
        <w:rPr/>
        <w:t>, ����⨥ ���</w:t>
      </w:r>
      <w:r>
        <w:rPr/>
        <w:t>ன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 xml:space="preserve">㦥���  </w:t>
      </w:r>
      <w:r>
        <w:rPr/>
        <w:t>"����</w:t>
      </w:r>
      <w:r>
        <w:rPr/>
        <w:t>祩</w:t>
      </w:r>
      <w:r>
        <w:rPr/>
        <w:t>"  ������.  ����  key  -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�����⨬� ��᪮�</w:t>
      </w:r>
      <w:r>
        <w:rPr/>
        <w:t>쪮 �����</w:t>
      </w:r>
      <w:r>
        <w:rPr/>
        <w:t xml:space="preserve">஢ </w:t>
      </w:r>
      <w:r>
        <w:rPr/>
        <w:t>ENABLED. �᫨ �</w:t>
        <w:tab/>
        <w:t>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</w:t>
      </w:r>
      <w:r>
        <w:rPr/>
        <w:t xml:space="preserve">㪠���� </w:t>
      </w:r>
      <w:r>
        <w:rPr/>
        <w:t xml:space="preserve">ALL, � </w:t>
      </w:r>
      <w:r>
        <w:rPr/>
        <w:t>ࠧ������ �� ������ 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筮 ������ </w:t>
      </w:r>
      <w:r>
        <w:rPr/>
        <w:t>ENABLED ����</w:t>
      </w:r>
      <w:r>
        <w:rPr/>
        <w:t xml:space="preserve">室�� ��� </w:t>
      </w:r>
      <w:r>
        <w:rPr/>
        <w:t>ࠧ�</w:t>
      </w:r>
      <w:r>
        <w:rPr/>
        <w:t xml:space="preserve">襭�� ������  </w:t>
      </w:r>
      <w:r>
        <w:rPr/>
        <w:t>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���</w:t>
        <w:tab/>
        <w:t>Ctrl  �  ��</w:t>
      </w:r>
      <w:r>
        <w:rPr/>
        <w:t>砥</w:t>
      </w:r>
      <w:r>
        <w:rPr/>
        <w:t>,  �᫨</w:t>
        <w:tab/>
        <w:t xml:space="preserve">��  ���  </w:t>
      </w:r>
      <w:r>
        <w:rPr/>
        <w:t xml:space="preserve">㪠��� � ������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KEY  2AH,  ��</w:t>
      </w:r>
      <w:r>
        <w:rPr/>
        <w:t>।����</w:t>
      </w:r>
      <w:r>
        <w:rPr/>
        <w:t xml:space="preserve">騩  </w:t>
      </w:r>
      <w:r>
        <w:rPr/>
        <w:t>Left</w:t>
        <w:tab/>
        <w:t>Shift  ��⮬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 xml:space="preserve">蠥� </w:t>
      </w:r>
      <w:r>
        <w:rPr/>
        <w:t>Shift. �� �</w:t>
      </w:r>
      <w:r>
        <w:rPr/>
        <w:t xml:space="preserve">㦭� </w:t>
      </w:r>
      <w:r>
        <w:rPr/>
        <w:t xml:space="preserve">ᤥ���� ����ᠢ </w:t>
      </w:r>
      <w:r>
        <w:rPr/>
        <w:t>ENABLED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</w:t>
      </w:r>
      <w:r>
        <w:rPr/>
        <w:t>Ctrl-Ins ⠪, �⮡� ����⨥ Alt ��  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।������ �⮩ �������</w:t>
      </w:r>
      <w:r>
        <w:rPr/>
        <w:t>樨</w:t>
      </w:r>
      <w:r>
        <w:rPr/>
        <w:t>, �.�. Ctrl-Alt-Ins = Ctrl-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[D]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DISABLED   ��</w:t>
      </w:r>
      <w:r>
        <w:rPr/>
        <w:t>।����   �������</w:t>
      </w:r>
      <w:r>
        <w:rPr/>
        <w:t>,   ����⨥</w:t>
        <w:tab/>
        <w:t xml:space="preserve">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⨬�</w:t>
      </w:r>
      <w:r>
        <w:rPr/>
        <w:t>,  ���  ���  ���</w:t>
      </w:r>
      <w:r>
        <w:rPr>
          <w:rtl w:val="true"/>
        </w:rPr>
        <w:t>ﭨ</w:t>
      </w:r>
      <w:r>
        <w:rPr/>
        <w:t xml:space="preserve">�  �  ���஬ </w:t>
      </w:r>
      <w:r>
        <w:rPr/>
        <w:t>"������"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 ����</w:t>
        <w:tab/>
        <w:t>key  -</w:t>
        <w:tab/>
        <w:t>���  �</w:t>
        <w:tab/>
        <w:t>������  REQUIRED. 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</w:t>
      </w:r>
      <w:r>
        <w:rPr/>
        <w:t xml:space="preserve">஢ </w:t>
      </w:r>
      <w:r>
        <w:rPr/>
        <w:t xml:space="preserve">DISABLED. �᫨ � ����⢥ key </w:t>
      </w:r>
      <w:r>
        <w:rPr/>
        <w:t xml:space="preserve">㪠���� </w:t>
      </w:r>
      <w:r>
        <w:rPr/>
        <w:t>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 ������</w:t>
      </w:r>
      <w:r>
        <w:rPr/>
        <w:t>, ��  �� ���</w:t>
      </w:r>
      <w:r>
        <w:rPr>
          <w:rtl w:val="true"/>
        </w:rPr>
        <w:t>ﭨ</w:t>
      </w:r>
      <w:r>
        <w:rPr/>
        <w:t xml:space="preserve">�  </w:t>
      </w:r>
      <w:r>
        <w:rPr/>
        <w:t>CAPS LOCK,  NUM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 </w:t>
      </w:r>
      <w:r>
        <w:rPr/>
        <w:t>Alt-Ins ⠪,  �⮡� ��  �� �</w:t>
      </w:r>
      <w:r>
        <w:rPr/>
        <w:t>ࠡ�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</w:t>
        <w:tab/>
        <w:t xml:space="preserve"> 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��  ��</w:t>
      </w:r>
      <w:r>
        <w:rPr/>
        <w:t>।�����</w:t>
      </w:r>
      <w:r>
        <w:rPr/>
        <w:t>,  ������  ��  �</w:t>
      </w:r>
      <w:r>
        <w:rPr/>
        <w:t>।��</w:t>
      </w:r>
      <w:r>
        <w:rPr/>
        <w:t>⢮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condary  Key  Prefix.</w:t>
        <w:tab/>
        <w:t>���</w:t>
      </w:r>
      <w:r>
        <w:rPr/>
        <w:t>ਬ��</w:t>
      </w:r>
      <w:r>
        <w:rPr/>
        <w:t>,  PRIMARY ��᫥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) ��</w:t>
      </w:r>
      <w:r>
        <w:rPr/>
        <w:t xml:space="preserve">।���� ���� </w:t>
      </w:r>
      <w:r>
        <w:rPr/>
        <w:t>Ctrl, �  SECONDARY ��᫥ KEY 1DH -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. ��� ������ ���</w:t>
      </w:r>
      <w:r>
        <w:rPr/>
        <w:t xml:space="preserve">७��� ���������� </w:t>
      </w:r>
      <w:r>
        <w:rPr/>
        <w:t>SECONDARY ����</w:t>
      </w:r>
      <w:r>
        <w:rPr/>
        <w:t>室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।����� �� ����</w:t>
      </w:r>
      <w:r>
        <w:rPr/>
        <w:t xml:space="preserve">,  � �� �� �����.  ANY </w:t>
      </w:r>
      <w:r>
        <w:rPr/>
        <w:t>㪠�뢠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y Key Prefix �� ���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� </w:t>
      </w:r>
      <w:r>
        <w:rPr/>
        <w:t>Ctrl: 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trl: 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ࠢ� </w:t>
      </w:r>
      <w:r>
        <w:rPr/>
        <w:t>Ctrl: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BY PRESS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DETECT  ��</w:t>
      </w:r>
      <w:r>
        <w:rPr/>
        <w:t xml:space="preserve">।����  ��⮤  �⫮��  </w:t>
      </w:r>
      <w:r>
        <w:rPr/>
        <w:t>"����</w:t>
      </w:r>
      <w:r>
        <w:rPr/>
        <w:t>祩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�</w:t>
      </w:r>
      <w:r>
        <w:rPr/>
        <w:t>।���</w:t>
      </w:r>
      <w:r>
        <w:rPr/>
        <w:t xml:space="preserve">뢠�� </w:t>
      </w:r>
      <w:r>
        <w:rPr/>
        <w:t>ॠ��஢��� �� ����⨥ ������</w:t>
      </w:r>
      <w:r>
        <w:rPr/>
        <w:t>, � �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��</w:t>
      </w:r>
      <w:r>
        <w:rPr/>
        <w:t>।���� �ࠡ��</w:t>
      </w:r>
      <w:r>
        <w:rPr/>
        <w:t>뢠��� �� ���</w:t>
      </w:r>
      <w:r>
        <w:rPr/>
        <w:t>᪠��� ������</w:t>
      </w:r>
      <w:r>
        <w:rPr/>
        <w:t>. ��  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 ����⨥� � ���</w:t>
      </w:r>
      <w:r>
        <w:rPr/>
        <w:t>᪠���� ���������� ��</w:t>
      </w:r>
      <w:r>
        <w:rPr/>
        <w:t xml:space="preserve">㣨� ��  </w:t>
      </w:r>
      <w:r>
        <w:rPr/>
        <w:t>Shift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>ࠡ��</w:t>
      </w:r>
      <w:r>
        <w:rPr/>
        <w:t>뢠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T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  -</w:t>
        <w:tab/>
        <w:t>��  �����  �</w:t>
      </w:r>
      <w:r>
        <w:rPr/>
        <w:t>᪫����  ����������</w:t>
      </w:r>
      <w:r>
        <w:rPr/>
        <w:t>,  LAT ��� DEFAULT.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 �</w:t>
      </w:r>
      <w:r>
        <w:rPr/>
        <w:t>⠭������ �</w:t>
      </w:r>
      <w:r>
        <w:rPr/>
        <w:t xml:space="preserve">᪫����  </w:t>
      </w:r>
      <w:r>
        <w:rPr/>
        <w:t>OS/2, DEFAULT ����</w:t>
      </w:r>
      <w:r>
        <w:rPr/>
        <w:t>砥�  �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� � �</w:t>
      </w:r>
      <w:r>
        <w:rPr/>
        <w:t>।��</w:t>
      </w:r>
      <w:r>
        <w:rPr/>
        <w:t xml:space="preserve">饬 ������ </w:t>
      </w:r>
      <w:r>
        <w:rPr/>
        <w:t>DEFAULT/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LAYOUT   ��</w:t>
      </w:r>
      <w:r>
        <w:rPr/>
        <w:t>।����   ���</w:t>
      </w:r>
      <w:r>
        <w:rPr/>
        <w:t>浪���   �����  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,  ������  ��⨢������  ⥪���  ������.  id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᪫���� �� </w:t>
      </w:r>
      <w:r>
        <w:rPr/>
        <w:t>1 �� 4 ��� ���� �� ���� ���</w:t>
      </w:r>
      <w:r>
        <w:rPr/>
        <w:t>祢�� ᫮�</w:t>
      </w:r>
      <w:r>
        <w:rPr/>
        <w:t>: LAT 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᪫���� �� ���</w:t>
      </w:r>
      <w:r>
        <w:rPr/>
        <w:t xml:space="preserve">浪���  ����� ������ </w:t>
      </w:r>
      <w:r>
        <w:rPr/>
        <w:t>TABLE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</w:t>
      </w:r>
      <w:r>
        <w:rPr/>
        <w:t xml:space="preserve">.  �᫨  id  </w:t>
      </w:r>
      <w:r>
        <w:rPr/>
        <w:t xml:space="preserve">ࠢ��  </w:t>
      </w:r>
      <w:r>
        <w:rPr/>
        <w:t>LAT  �  �</w:t>
      </w:r>
      <w:r>
        <w:rPr/>
        <w:t>ந�</w:t>
      </w:r>
      <w:r>
        <w:rPr/>
        <w:t>室�� 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⠭������ ���������� OS/2. �᫨ id </w:t>
      </w:r>
      <w:r>
        <w:rPr/>
        <w:t xml:space="preserve">ࠢ�� </w:t>
      </w:r>
      <w:r>
        <w:rPr/>
        <w:t>DEFAULT, 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祭�� �� �</w:t>
      </w:r>
      <w:r>
        <w:rPr/>
        <w:t>᪫���� �� �।��</w:t>
      </w:r>
      <w:r>
        <w:rPr/>
        <w:t xml:space="preserve">饣� ������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(����� �� ⨯� RUS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Alt-Left Shift  =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 Alt-Right Shift =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OU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RUSSIAN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&lt;out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NORMAL [&lt;out_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RICKY [&lt;out_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MART  [&lt;out_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>㬮�砭��</w:t>
      </w:r>
      <w:r>
        <w:rPr/>
        <w:t>: SWITCH NORMAL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_id - �� ����� �</w:t>
      </w:r>
      <w:r>
        <w:rPr/>
        <w:t xml:space="preserve">᪫���� ���������� </w:t>
      </w:r>
      <w:r>
        <w:rPr/>
        <w:t>(�. ������</w:t>
        <w:tab/>
        <w:t>LAY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 ��� DEFAULT. LAT (�� </w:t>
      </w:r>
      <w:r>
        <w:rPr/>
        <w:t>㬮�砭��</w:t>
      </w:r>
      <w:r>
        <w:rPr/>
        <w:t>) ����</w:t>
      </w:r>
      <w:r>
        <w:rPr/>
        <w:t>砥� �</w:t>
      </w:r>
      <w:r>
        <w:rPr/>
        <w:t>⠭���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DEFAULT ����</w:t>
      </w:r>
      <w:r>
        <w:rPr/>
        <w:t>砥� �</w:t>
      </w:r>
      <w:r>
        <w:rPr/>
        <w:t>᪫����</w:t>
      </w:r>
      <w:r>
        <w:rPr/>
        <w:t xml:space="preserve">, </w:t>
      </w:r>
      <w:r>
        <w:rPr/>
        <w:t>㪠������ � �</w:t>
      </w:r>
      <w:r>
        <w:rPr/>
        <w:t>।��</w:t>
      </w:r>
      <w:r>
        <w:rPr/>
        <w:t>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/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SWITCH  ��</w:t>
      </w:r>
      <w:r>
        <w:rPr/>
        <w:t xml:space="preserve">।����  ��⮤  ᬥ�� </w:t>
      </w:r>
      <w:r>
        <w:rPr/>
        <w:t>⠡����.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 ���  SWITCH   NORMAL,  �  ����⨥   ������  ��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����� � ������ </w:t>
      </w:r>
      <w:r>
        <w:rPr/>
        <w:t>LAYOUT �</w:t>
      </w:r>
      <w:r>
        <w:rPr/>
        <w:t>᪫���� ���������� 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 ������</w:t>
      </w:r>
      <w:r>
        <w:rPr/>
        <w:t>:  �</w:t>
      </w:r>
      <w:r>
        <w:rPr/>
        <w:t xml:space="preserve">᪫����  </w:t>
      </w:r>
      <w:r>
        <w:rPr/>
        <w:t>㦥  ��⨢��</w:t>
      </w:r>
      <w:r>
        <w:rPr/>
        <w:t>.</w:t>
        <w:tab/>
        <w:t>� �⮬ ��</w:t>
      </w:r>
      <w:r>
        <w:rPr/>
        <w:t>砥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祭�� �� �</w:t>
      </w:r>
      <w:r>
        <w:rPr/>
        <w:t xml:space="preserve">᪫���� </w:t>
      </w:r>
      <w:r>
        <w:rPr/>
        <w:t>out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����  SMART  ���  TRICKY,  �</w:t>
        <w:tab/>
        <w:t>��</w:t>
      </w:r>
      <w:r>
        <w:rPr/>
        <w:t>४��</w:t>
      </w:r>
      <w:r>
        <w:rPr/>
        <w:t>祭��  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</w:t>
      </w:r>
      <w:r>
        <w:rPr/>
        <w:t>⠪:  �᫨ ⥪���  �</w:t>
      </w:r>
      <w:r>
        <w:rPr/>
        <w:t xml:space="preserve">᪫���� ࠢ��  </w:t>
      </w:r>
      <w:r>
        <w:rPr/>
        <w:t>out_id �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 �����</w:t>
        <w:tab/>
        <w:t>�</w:t>
      </w:r>
      <w:r>
        <w:rPr/>
        <w:t>᪫����</w:t>
      </w:r>
      <w:r>
        <w:rPr/>
        <w:t xml:space="preserve">,  </w:t>
      </w:r>
      <w:r>
        <w:rPr/>
        <w:t xml:space="preserve">㪠������  �  ������  </w:t>
      </w:r>
      <w:r>
        <w:rPr/>
        <w:t>LAYOU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 �����  KEYBMON   ��⠭����  �</w:t>
      </w:r>
      <w:r>
        <w:rPr/>
        <w:t xml:space="preserve">᪫����  </w:t>
      </w:r>
      <w:r>
        <w:rPr/>
        <w:t>out_id. 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 (LAT) �</w:t>
      </w:r>
      <w:r>
        <w:rPr/>
        <w:t>᪫����</w:t>
      </w:r>
      <w:r>
        <w:rPr/>
        <w:t>, �᫨ out_id 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����  SET,  �  ������  �</w:t>
      </w:r>
      <w:r>
        <w:rPr/>
        <w:t>ᥣ��  ��</w:t>
      </w:r>
      <w:r>
        <w:rPr/>
        <w:t>⠭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>, ��� ����</w:t>
      </w:r>
      <w:r>
        <w:rPr/>
        <w:t>ᨬ��� �� ⥪�</w:t>
      </w:r>
      <w:r>
        <w:rPr/>
        <w:t>饩 �</w:t>
      </w:r>
      <w:r>
        <w:rPr/>
        <w:t>᪫����</w:t>
      </w:r>
      <w:r>
        <w:rPr/>
        <w:t>. �� �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SOUND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F12</w:t>
        <w:tab/>
        <w:tab/>
        <w:t>; F12 ��</w:t>
      </w:r>
      <w:r>
        <w:rPr/>
        <w:t xml:space="preserve">室�� �� ��� </w:t>
      </w:r>
      <w:r>
        <w:rPr/>
        <w:t xml:space="preserve">०���� � </w:t>
      </w:r>
      <w:r>
        <w:rPr/>
        <w:t>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YOUT 1 </w:t>
        <w:tab/>
        <w:t>; �᫨ ⥪�</w:t>
      </w:r>
      <w:r>
        <w:rPr/>
        <w:t xml:space="preserve">騩 </w:t>
      </w:r>
      <w:r>
        <w:rPr/>
        <w:t xml:space="preserve">०�� </w:t>
      </w:r>
      <w:r>
        <w:rPr/>
        <w:t>LAT - F1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 TRICKY</w:t>
        <w:tab/>
        <w:t>; 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F12</w:t>
        <w:tab/>
        <w:tab/>
        <w:t>; F12 �</w:t>
      </w:r>
      <w:r>
        <w:rPr/>
        <w:t xml:space="preserve">室�� � </w:t>
      </w:r>
      <w:r>
        <w:rPr/>
        <w:t xml:space="preserve">०�� </w:t>
      </w:r>
      <w:r>
        <w:rPr/>
        <w:t>GRAPH. �᫨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D ALT</w:t>
        <w:tab/>
        <w:t xml:space="preserve">; </w:t>
      </w:r>
      <w:r>
        <w:rPr/>
        <w:t>㦥 ��</w:t>
      </w:r>
      <w:r>
        <w:rPr/>
        <w:t>⠭����� � �</w:t>
      </w:r>
      <w:r>
        <w:rPr/>
        <w:t>ந�</w:t>
      </w:r>
      <w:r>
        <w:rPr/>
        <w:t>室�� �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YOUT 2 </w:t>
        <w:tab/>
        <w:t xml:space="preserve">; � </w:t>
      </w:r>
      <w:r>
        <w:rPr/>
        <w:t xml:space="preserve">०�� </w:t>
      </w:r>
      <w:r>
        <w:rPr/>
        <w:t>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BYPASS  �</w:t>
      </w:r>
      <w:r>
        <w:rPr/>
        <w:t>।���</w:t>
      </w:r>
      <w:r>
        <w:rPr/>
        <w:t xml:space="preserve">뢠��  </w:t>
      </w:r>
      <w:r>
        <w:rPr/>
        <w:t>KEYBMON  ��᫥   ��⥪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祩</w:t>
      </w:r>
      <w:r>
        <w:rPr/>
        <w:t>"  ������  ��</w:t>
      </w:r>
      <w:r>
        <w:rPr/>
        <w:t>।���  ᮮ</w:t>
      </w:r>
      <w:r>
        <w:rPr/>
        <w:t>⢥�����</w:t>
      </w:r>
      <w:r>
        <w:rPr/>
        <w:t>騩  ��  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ࠩ����</w:t>
      </w:r>
      <w:r>
        <w:rPr/>
        <w:tab/>
        <w:t>���</w:t>
      </w:r>
      <w:r>
        <w:rPr/>
        <w:t>ன�</w:t>
      </w:r>
      <w:r>
        <w:rPr/>
        <w:t>⢠.  �᫨  ���  ������  ���������,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</w:t>
      </w:r>
      <w:r>
        <w:rPr/>
        <w:t>頥�</w:t>
      </w:r>
      <w:r>
        <w:rPr/>
        <w:t>" �����.  BYPASS �����  ��� ⮫</w:t>
      </w:r>
      <w:r>
        <w:rPr/>
        <w:t xml:space="preserve">쪮  � </w:t>
      </w:r>
      <w:r>
        <w:rPr/>
        <w:t>PRESS-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ELEASE ������ �</w:t>
      </w:r>
      <w:r>
        <w:rPr/>
        <w:t>ᥣ�� �ய�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&lt;freq&gt; 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&lt;freq&gt; 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UND &lt;freq&gt; 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IN</w:t>
        <w:tab/>
        <w:t xml:space="preserve"> SOUND</w:t>
        <w:tab/>
        <w:t xml:space="preserve"> ������   �����   �</w:t>
        <w:tab/>
        <w:t>���⥫</w:t>
      </w:r>
      <w:r>
        <w:rPr/>
        <w:t xml:space="preserve">쭮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ᥪ</w:t>
      </w:r>
      <w:r>
        <w:rPr/>
        <w:t>㭤��</w:t>
      </w:r>
      <w:r>
        <w:rPr/>
        <w:t>) ��</w:t>
      </w:r>
      <w:r>
        <w:rPr/>
        <w:t>㪠 �� ����祭��  �</w:t>
      </w:r>
      <w:r>
        <w:rPr/>
        <w:t>᪫����</w:t>
      </w:r>
      <w:r>
        <w:rPr/>
        <w:t>. �᫨ ������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⪫�</w:t>
      </w:r>
      <w:r>
        <w:rPr/>
        <w:t>砥���</w:t>
      </w:r>
      <w:r>
        <w:rPr/>
        <w:t xml:space="preserve">. �� </w:t>
      </w:r>
      <w:r>
        <w:rPr/>
        <w:t xml:space="preserve">㬮�砭�� ���⥫쭮��� </w:t>
      </w:r>
      <w:r>
        <w:rPr/>
        <w:t xml:space="preserve">ࠢ�� </w:t>
      </w:r>
      <w:r>
        <w:rPr/>
        <w:t>32 ms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&lt;freq&gt; 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SOUND &lt;freq&gt; 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OUT   SOUND   ������   �����   �</w:t>
        <w:tab/>
        <w:t>���⥫</w:t>
      </w:r>
      <w:r>
        <w:rPr/>
        <w:t xml:space="preserve">쭮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ᥪ</w:t>
      </w:r>
      <w:r>
        <w:rPr/>
        <w:t>㭤��</w:t>
      </w:r>
      <w:r>
        <w:rPr/>
        <w:t>) ��</w:t>
      </w:r>
      <w:r>
        <w:rPr/>
        <w:t>㪠 �� �⪫�祭�� �</w:t>
      </w:r>
      <w:r>
        <w:rPr/>
        <w:t>᪫����</w:t>
      </w:r>
      <w:r>
        <w:rPr/>
        <w:t>. �᫨ ������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⪫�</w:t>
      </w:r>
      <w:r>
        <w:rPr/>
        <w:t>砥���</w:t>
      </w:r>
      <w:r>
        <w:rPr/>
        <w:t xml:space="preserve">. �� </w:t>
      </w:r>
      <w:r>
        <w:rPr/>
        <w:t xml:space="preserve">㬮�砭�� ���⥫쭮��� </w:t>
      </w:r>
      <w:r>
        <w:rPr/>
        <w:t xml:space="preserve">ࠢ�� </w:t>
      </w:r>
      <w:r>
        <w:rPr/>
        <w:t>32 ms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QUIET �⪫�</w:t>
      </w:r>
      <w:r>
        <w:rPr/>
        <w:t xml:space="preserve">砥� ��� �� </w:t>
      </w:r>
      <w:r>
        <w:rPr/>
        <w:t>ᬥ�� �᪫����</w:t>
      </w:r>
      <w:r>
        <w:rPr/>
        <w:t>. ��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UND OFF � OUT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ADD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&lt;id&gt;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TABLE  </w:t>
      </w:r>
      <w:r>
        <w:rPr/>
        <w:t>ᮧ���� �����</w:t>
      </w:r>
      <w:r>
        <w:rPr/>
        <w:tab/>
        <w:t>�</w:t>
      </w:r>
      <w:r>
        <w:rPr/>
        <w:t>᪫���� ����������</w:t>
      </w:r>
      <w:r>
        <w:rPr/>
        <w:t>. 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�� ���</w:t>
      </w:r>
      <w:r>
        <w:rPr/>
        <w:t xml:space="preserve">஥��� �࠭���� </w:t>
      </w:r>
      <w:r>
        <w:rPr/>
        <w:t>.TBL-</w:t>
      </w:r>
      <w:r>
        <w:rPr/>
        <w:t>䠩���</w:t>
      </w:r>
      <w:r>
        <w:rPr/>
        <w:t>, �����  �</w:t>
      </w:r>
      <w:r>
        <w:rPr/>
        <w:t>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  </w:t>
      </w:r>
      <w:r>
        <w:rPr/>
        <w:t>file.  �������  LAYOUT  �  ��</w:t>
      </w:r>
      <w:r>
        <w:rPr/>
        <w:t>।������ ������ ��</w:t>
      </w:r>
      <w:r>
        <w:rPr/>
        <w:t>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 xml:space="preserve">,  </w:t>
      </w:r>
      <w:r>
        <w:rPr/>
        <w:t xml:space="preserve">ᮧ�����  �����ࠬ�  </w:t>
      </w:r>
      <w:r>
        <w:rPr/>
        <w:t>TABLE.  ���</w:t>
      </w:r>
      <w:r>
        <w:rPr/>
        <w:t xml:space="preserve">筮 ������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� ���� </w:t>
      </w:r>
      <w:r>
        <w:rPr/>
        <w:t>(��� ��</w:t>
      </w:r>
      <w:r>
        <w:rPr/>
        <w:t>砫�</w:t>
      </w:r>
      <w:r>
        <w:rPr/>
        <w:t>) .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���������  </w:t>
      </w:r>
      <w:r>
        <w:rPr/>
        <w:t>(�  ��������  ������) ��</w:t>
      </w:r>
      <w:r>
        <w:rPr/>
        <w:t>।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饩 </w:t>
      </w:r>
      <w:r>
        <w:rPr/>
        <w:t>⠡���. �᫨ ⠡��� �� ��</w:t>
      </w:r>
      <w:r>
        <w:rPr/>
        <w:t xml:space="preserve">।����� � </w:t>
      </w:r>
      <w:r>
        <w:rPr/>
        <w:t>AD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 � �</w:t>
      </w:r>
      <w:r>
        <w:rPr/>
        <w:t>ந�</w:t>
      </w:r>
      <w:r>
        <w:rPr/>
        <w:t>室�� �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⠡���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</w:t>
      </w:r>
      <w:r>
        <w:rPr/>
        <w:t>ᯮ�</w:t>
      </w:r>
      <w:r>
        <w:rPr/>
        <w:t xml:space="preserve">짮���� </w:t>
      </w:r>
      <w:r>
        <w:rPr/>
        <w:t>id  ����</w:t>
      </w:r>
      <w:r>
        <w:rPr/>
        <w:t>襥 祬 �����  ��᫥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 </w:t>
      </w:r>
      <w:r>
        <w:rPr/>
        <w:t>⠡���� ��</w:t>
      </w:r>
      <w:r>
        <w:rPr/>
        <w:t>ᬠ�ਢ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㪢</w:t>
      </w:r>
      <w:r>
        <w:rPr/>
        <w:t>. �᫨ �� ���� �����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 ����</w:t>
      </w:r>
      <w:r>
        <w:rPr/>
        <w:t>஬ �᪫���� �</w:t>
      </w:r>
      <w:r>
        <w:rPr/>
        <w:t xml:space="preserve">㤥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DD UP.TBL</w:t>
        <w:tab/>
        <w:t xml:space="preserve"> ; �</w:t>
      </w:r>
      <w:r>
        <w:rPr/>
        <w:t>㪢 � �������� � 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 ���</w:t>
      </w:r>
      <w:r>
        <w:rPr/>
        <w:t>孥�� �鸞 ������</w:t>
      </w:r>
      <w:r>
        <w:rPr/>
        <w:t>. ("1"-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 UP.TBL</w:t>
        <w:tab/>
        <w:t xml:space="preserve"> ; �</w:t>
      </w:r>
      <w:r>
        <w:rPr/>
        <w:t>㪢 � �������� � ��� ���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 LINES.TBL</w:t>
        <w:tab/>
        <w:t xml:space="preserve"> ; ��� ���</w:t>
      </w:r>
      <w:r>
        <w:rPr/>
        <w:t>孥�� �鸞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DEFAULT ��</w:t>
      </w:r>
      <w:r>
        <w:rPr/>
        <w:t xml:space="preserve">।���� �᪫���� ���������� ��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</w:t>
      </w:r>
      <w:r>
        <w:rPr/>
        <w:t>᪫���� �</w:t>
      </w:r>
      <w:r>
        <w:rPr/>
        <w:t>㤥�  ��⨢��� �</w:t>
      </w:r>
      <w:r>
        <w:rPr/>
        <w:t>ࠧ� ��᫥ ����᪠</w:t>
      </w:r>
      <w:r>
        <w:rPr/>
        <w:tab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</w:t>
      </w:r>
      <w:r>
        <w:rPr/>
        <w:t xml:space="preserve">id </w:t>
      </w:r>
      <w:r>
        <w:rPr/>
        <w:t xml:space="preserve">ᬮ�� ���ᠭ�� �����஢ </w:t>
      </w:r>
      <w:r>
        <w:rPr/>
        <w:t>LAYOUT � SWITCH.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�������  ��  ��������  ���</w:t>
      </w:r>
      <w:r>
        <w:rPr/>
        <w:t>祢���</w:t>
      </w:r>
      <w:r>
        <w:rPr/>
        <w:tab/>
        <w:t>᫮�� 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 ������� </w:t>
      </w:r>
      <w:r>
        <w:rPr/>
        <w:t>LAYOUT 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&lt;id&gt; [TO &lt;id2&gt;] [[,] &lt;id&gt; [TO &lt;id2&gt;]]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&lt;id&gt; [TO &lt;id2&gt;] [[,] &lt;id&gt; [TO &lt;id2&gt;]]...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ESSION ��</w:t>
      </w:r>
      <w:r>
        <w:rPr/>
        <w:t xml:space="preserve">।����  ����� ��ᨩ �����  ������ </w:t>
      </w:r>
      <w:r>
        <w:rPr/>
        <w:t>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� </w:t>
      </w:r>
      <w:r>
        <w:rPr/>
        <w:t>(OFF) ��</w:t>
      </w:r>
      <w:r>
        <w:rPr/>
        <w:t>ࠡ��</w:t>
      </w:r>
      <w:r>
        <w:rPr/>
        <w:t>뢠���� ���������� �����</w:t>
      </w:r>
      <w:r>
        <w:rPr/>
        <w:t>஬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ᨩ �� ������ ��</w:t>
      </w:r>
      <w:r>
        <w:rPr/>
        <w:t xml:space="preserve">室��� �� </w:t>
      </w:r>
      <w:r>
        <w:rPr/>
        <w:t xml:space="preserve">ࠬ�� ��������� </w:t>
      </w:r>
      <w:r>
        <w:rPr/>
        <w:t>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 SESSION 0 TO 15 ON</w:t>
        <w:tab/>
        <w:t xml:space="preserve">;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 0 OFF</w:t>
        <w:tab/>
        <w:tab/>
        <w:t>; �� ����</w:t>
      </w:r>
      <w:r>
        <w:rPr/>
        <w:t xml:space="preserve">஢��� 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 1 OFF</w:t>
        <w:tab/>
        <w:tab/>
        <w:t>; �� ����</w:t>
      </w:r>
      <w:r>
        <w:rPr/>
        <w:t xml:space="preserve">஢���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SKEY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ROM SKEY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[FROM] SKEY ADD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[FROM] SKEY &lt;id&gt;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IMPORT  </w:t>
      </w:r>
      <w:r>
        <w:rPr/>
        <w:t>ᮧ���� �����  �᪫���� ���������� 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譥��</w:t>
      </w:r>
      <w:r>
        <w:rPr/>
        <w:tab/>
      </w:r>
      <w:r>
        <w:rPr/>
        <w:t>䠩��</w:t>
      </w:r>
      <w:r>
        <w:rPr/>
        <w:t>.</w:t>
        <w:tab/>
        <w:t>��  �������  �������</w:t>
        <w:tab/>
        <w:t>�������  TABLE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᫨��� �� </w:t>
      </w:r>
      <w:r>
        <w:rPr/>
        <w:t>TBL-</w:t>
      </w:r>
      <w:r>
        <w:rPr/>
        <w:t>䠩� � ���</w:t>
      </w:r>
      <w:r>
        <w:rPr/>
        <w:t>ᠭ��� �᪫���� ����������</w:t>
      </w:r>
      <w:r>
        <w:rPr/>
        <w:t xml:space="preserve">, � 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⨬� � ���</w:t>
      </w:r>
      <w:r>
        <w:rPr/>
        <w:t>䨪��</w:t>
      </w:r>
      <w:r>
        <w:rPr/>
        <w:t xml:space="preserve">஬ </w:t>
      </w:r>
      <w:r>
        <w:rPr/>
        <w:t>SKEY ���</w:t>
      </w:r>
      <w:r>
        <w:rPr/>
        <w:t xml:space="preserve">ᨨ </w:t>
      </w:r>
      <w:r>
        <w:rPr/>
        <w:t>V0.02. (��������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���������  </w:t>
      </w:r>
      <w:r>
        <w:rPr/>
        <w:t>(�  ��������  ������) ��</w:t>
      </w:r>
      <w:r>
        <w:rPr/>
        <w:t>।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饩 </w:t>
      </w:r>
      <w:r>
        <w:rPr/>
        <w:t>⠡���. �᫨ ⠡��� �� ��</w:t>
      </w:r>
      <w:r>
        <w:rPr/>
        <w:t xml:space="preserve">।����� � </w:t>
      </w:r>
      <w:r>
        <w:rPr/>
        <w:t>AD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 � �</w:t>
      </w:r>
      <w:r>
        <w:rPr/>
        <w:t>ந�</w:t>
      </w:r>
      <w:r>
        <w:rPr/>
        <w:t>室�� �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⠡���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</w:t>
      </w:r>
      <w:r>
        <w:rPr/>
        <w:t>ᯮ�</w:t>
      </w:r>
      <w:r>
        <w:rPr/>
        <w:t xml:space="preserve">짮���� </w:t>
      </w:r>
      <w:r>
        <w:rPr/>
        <w:t>id  ����</w:t>
      </w:r>
      <w:r>
        <w:rPr/>
        <w:t>襥 祬 �����  ��᫥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 </w:t>
      </w:r>
      <w:r>
        <w:rPr/>
        <w:t>⠡���� ��</w:t>
      </w:r>
      <w:r>
        <w:rPr/>
        <w:t>ᬠ�ਢ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C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 FROM SKEY CYR.KBD   ; ������� ⠡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 ����</w:t>
      </w:r>
      <w:r>
        <w:rPr/>
        <w:t xml:space="preserve">஬ </w:t>
      </w:r>
      <w:r>
        <w:rPr/>
        <w:t>1 �� �</w:t>
      </w:r>
      <w:r>
        <w:rPr/>
        <w:t>᭮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� �������� SKEY V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⠪�� ��</w:t>
      </w:r>
      <w:r>
        <w:rPr/>
        <w:t xml:space="preserve">ப � </w:t>
      </w:r>
      <w:r>
        <w:rPr/>
        <w:t>TBL-</w:t>
      </w:r>
      <w:r>
        <w:rPr/>
        <w:t>䠩�� ��</w:t>
      </w:r>
      <w:r>
        <w:rPr/>
        <w:t>।������ �ࠢ��� ��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 ���⠪��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C x : C y z  ������ x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 x ; Xnn z  ������ x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Xmm : C y z  ������ mm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Xmm : Xnn z  ������ mm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. K f : C y z  ������ f �� keypad �������� </w:t>
      </w:r>
      <w:r>
        <w:rPr/>
        <w:t xml:space="preserve">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. K f : Xnn z  ������ f �� keypad �������� </w:t>
      </w:r>
      <w:r>
        <w:rPr/>
        <w:t xml:space="preserve">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. Spp : C y z  ������ � ����� pp �������� </w:t>
      </w:r>
      <w:r>
        <w:rPr/>
        <w:t xml:space="preserve">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. Spp : Xnn z  ������ � ����� pp �������� </w:t>
      </w:r>
      <w:r>
        <w:rPr/>
        <w:t xml:space="preserve">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nn � Xmm ����� �</w:t>
      </w:r>
      <w:r>
        <w:rPr/>
        <w:t>ᯮ�</w:t>
      </w:r>
      <w:r>
        <w:rPr/>
        <w:t xml:space="preserve">짮���� </w:t>
      </w:r>
      <w:r>
        <w:rPr/>
        <w:t>Hnn � 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 x  - ������ �� ������ ��</w:t>
      </w:r>
      <w:r>
        <w:rPr/>
        <w:t>ଠ�</w:t>
      </w:r>
      <w:r>
        <w:rPr/>
        <w:t xml:space="preserve">쭮� </w:t>
      </w:r>
      <w:r>
        <w:rPr/>
        <w:t>IBM-��᪮� Englis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</w:t>
      </w:r>
      <w:r>
        <w:rPr/>
        <w:t>ன ����</w:t>
      </w:r>
      <w:r>
        <w:rPr/>
        <w:t>室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- ������ ����� ������ ��</w:t>
      </w:r>
      <w:r>
        <w:rPr/>
        <w:t>ࠡ��</w:t>
      </w:r>
      <w:r>
        <w:rPr/>
        <w:t>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- ������ �� ������ ��</w:t>
      </w:r>
      <w:r>
        <w:rPr/>
        <w:t>஢�� ���������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  <w:r>
        <w:rPr/>
        <w:t>४���஢��</w:t>
      </w:r>
      <w:r>
        <w:rPr/>
        <w:t>. ("0"-"9", "/", "*", "-", "+" ��� 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m - ���⭠������ ��� </w:t>
      </w:r>
      <w:r>
        <w:rPr/>
        <w:t>ᨬ���� ��।����</w:t>
      </w:r>
      <w:r>
        <w:rPr/>
        <w:t>騩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n - ��� </w:t>
      </w:r>
      <w:r>
        <w:rPr/>
        <w:t>ᨬ���� ����� ������ �����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 - ���⭠������ </w:t>
      </w:r>
      <w:r>
        <w:rPr/>
        <w:t>᪠�</w:t>
      </w:r>
      <w:r>
        <w:rPr/>
        <w:t>-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- �᫮��� ��</w:t>
      </w:r>
      <w:r>
        <w:rPr/>
        <w:t>४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஡�� </w:t>
      </w:r>
      <w:r>
        <w:rPr/>
        <w:t>- ��</w:t>
      </w:r>
      <w:r>
        <w:rPr/>
        <w:t>४���஢�� �� �</w:t>
      </w:r>
      <w:r>
        <w:rPr/>
        <w:t>⠭��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 xml:space="preserve">    - ������ �������� ������� 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⠭�� Shift-�� � Caps Lock-��. (����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</w:t>
        <w:tab/>
        <w:t xml:space="preserve">    - ������ �������� ������� </w:t>
      </w:r>
      <w:r>
        <w:rPr/>
        <w:t>ᨬ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 </w:t>
      </w:r>
      <w:r>
        <w:rPr/>
        <w:t>ॣ����</w:t>
      </w:r>
      <w:r>
        <w:rPr/>
        <w:t>. (���� "a" ���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</w:t>
        <w:tab/>
        <w:t xml:space="preserve">    - ������ �������� ������� </w:t>
      </w:r>
      <w:r>
        <w:rPr/>
        <w:t>ᨬ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/>
        <w:t xml:space="preserve">孥� </w:t>
      </w:r>
      <w:r>
        <w:rPr/>
        <w:t>ॣ����</w:t>
      </w:r>
      <w:r>
        <w:rPr/>
        <w:t>. (���� "A" ���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</w:t>
        <w:tab/>
        <w:t xml:space="preserve">    - ������ �������� ��� ⮫</w:t>
      </w:r>
      <w:r>
        <w:rPr/>
        <w:t xml:space="preserve">쪮 ��� </w:t>
      </w:r>
      <w:r>
        <w:rPr/>
        <w:t>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� "/" ��� "8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</w:t>
        <w:tab/>
        <w:t xml:space="preserve">    - ������ �������� ��� ⮫</w:t>
      </w:r>
      <w:r>
        <w:rPr/>
        <w:t xml:space="preserve">쪮 ��� </w:t>
      </w:r>
      <w:r>
        <w:rPr/>
        <w:t>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� "?" ���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</w:t>
        <w:tab/>
        <w:t xml:space="preserve">    - ������ �������� ��� ⮫</w:t>
      </w:r>
      <w:r>
        <w:rPr/>
        <w:t xml:space="preserve">쪮 �� </w:t>
      </w:r>
      <w:r>
        <w:rPr/>
        <w:t>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</w:t>
        <w:tab/>
        <w:t xml:space="preserve">    - ������ �������� ��� ⮫</w:t>
      </w:r>
      <w:r>
        <w:rPr/>
        <w:t xml:space="preserve">쪮 �� </w:t>
      </w:r>
      <w:r>
        <w:rPr/>
        <w:t>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ff �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ff � 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n �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     - --//-- �� Caps Lock on � 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_�</w:t>
      </w:r>
      <w:r>
        <w:rPr/>
        <w:t>஡��</w:t>
      </w:r>
      <w:r>
        <w:rPr/>
        <w:t xml:space="preserve">_,  </w:t>
      </w:r>
      <w:r>
        <w:rPr/>
        <w:t xml:space="preserve">ᨬ����  �  ������  </w:t>
      </w:r>
      <w:r>
        <w:rPr/>
        <w:t>1-31, 127 � 25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⮫쪮 �  �</w:t>
      </w:r>
      <w:r>
        <w:rPr/>
        <w:t xml:space="preserve">ଥ </w:t>
      </w:r>
      <w:r>
        <w:rPr/>
        <w:t>X&lt;���&gt;, �  �� C &lt;</w:t>
      </w:r>
      <w:r>
        <w:rPr/>
        <w:t>ᨬ���</w:t>
      </w:r>
      <w:r>
        <w:rPr/>
        <w:t>&gt;.  ���</w:t>
      </w:r>
      <w:r>
        <w:rPr/>
        <w:t>ਬ��</w:t>
      </w:r>
      <w:r>
        <w:rPr/>
        <w:t>: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ᨬ����  ��  </w:t>
      </w:r>
      <w:r>
        <w:rPr/>
        <w:t>0h,</w:t>
        <w:tab/>
        <w:t>���</w:t>
      </w:r>
      <w:r>
        <w:rPr/>
        <w:t>ਬ��  �����஬  ����</w:t>
      </w:r>
      <w:r>
        <w:rPr/>
        <w:t>:  "C A : H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  �⬥�� �������</w:t>
      </w:r>
      <w:r>
        <w:rPr/>
        <w:t>饩  �� �����  ������ ��</w:t>
      </w:r>
      <w:r>
        <w:rPr/>
        <w:t>४���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 </w:t>
      </w:r>
      <w:r>
        <w:rPr/>
        <w:t>ᨬ����</w:t>
      </w:r>
      <w:r>
        <w:rPr/>
        <w:t>.  ��   �����  �</w:t>
      </w:r>
      <w:r>
        <w:rPr/>
        <w:t>ᯮ�</w:t>
      </w:r>
      <w:r>
        <w:rPr/>
        <w:t>짮����  ���   �⬥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</w:t>
      </w:r>
      <w:r>
        <w:rPr/>
        <w:t>⠭�� � �����</w:t>
      </w:r>
      <w:r>
        <w:rPr/>
        <w:t xml:space="preserve">஬ </w:t>
      </w:r>
      <w:r>
        <w:rPr/>
        <w:t>TABLE ADD � 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      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A      D   ---&gt; �, d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2 : C �        "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" : C �        "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" : C � U      "   ---&gt; � � �</w:t>
      </w:r>
      <w:r>
        <w:rPr/>
        <w:t>ࠢ��</w:t>
      </w:r>
      <w:r>
        <w:rPr/>
        <w:t xml:space="preserve">쭮� </w:t>
      </w:r>
      <w:r>
        <w:rPr/>
        <w:t>(��� ���</w:t>
      </w:r>
      <w:r>
        <w:rPr/>
        <w:t>᪨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</w:t>
      </w:r>
      <w:r>
        <w:rPr/>
        <w:t xml:space="preserve">ࠡ�⪮� </w:t>
      </w:r>
      <w:r>
        <w:rPr/>
        <w:t>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+ : X20 sC     K + ---&gt; " " ��� Caps Lock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L     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U     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 ��</w:t>
      </w:r>
      <w:r>
        <w:rPr/>
        <w:t>⠢����� ⠡���� ��</w:t>
      </w:r>
      <w:r>
        <w:rPr/>
        <w:t>४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Q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q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M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m : 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㪢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" : C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' : C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{ : C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[ : C �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樨 </w:t>
      </w:r>
      <w:r>
        <w:rPr/>
        <w:t>U � L ������ ��</w:t>
      </w:r>
      <w:r>
        <w:rPr/>
        <w:t xml:space="preserve">ࠡ��� ������ </w:t>
      </w:r>
      <w:r>
        <w:rPr/>
        <w:t>Shift ���⢨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</w:t>
      </w:r>
      <w:r>
        <w:rPr/>
        <w:t>孥�� �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* :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&amp; :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 xml:space="preserve">࠭���� </w:t>
      </w:r>
      <w:r>
        <w:rPr/>
        <w:t>.KEY-</w:t>
      </w:r>
      <w:r>
        <w:rPr/>
        <w:t xml:space="preserve">䠩��� � </w:t>
      </w:r>
      <w:r>
        <w:rPr/>
        <w:t xml:space="preserve">ᮯ�������� </w:t>
      </w:r>
      <w:r>
        <w:rPr/>
        <w:t xml:space="preserve">.TBL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CODER.EXE &lt;��� </w:t>
      </w:r>
      <w:r>
        <w:rPr/>
        <w:t>䠩��</w:t>
      </w:r>
      <w:r>
        <w:rPr/>
        <w:t xml:space="preserve">&gt;[.KEY] [&lt;��� </w:t>
      </w:r>
      <w:r>
        <w:rPr/>
        <w:t>䠩��</w:t>
      </w:r>
      <w:r>
        <w:rPr/>
        <w:t>&gt;[.B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⮬  ��</w:t>
      </w:r>
      <w:r>
        <w:rPr/>
        <w:t xml:space="preserve">ࠧ����  </w:t>
      </w:r>
      <w:r>
        <w:rPr/>
        <w:t>䠩�  �  ���</w:t>
      </w:r>
      <w:r>
        <w:rPr/>
        <w:t xml:space="preserve">७���  </w:t>
      </w:r>
      <w:r>
        <w:rPr/>
        <w:t>.BIN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樠����樨 ��������</w:t>
      </w:r>
      <w:r>
        <w:rPr/>
        <w:t>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</w:t>
      </w:r>
      <w:r>
        <w:rPr/>
        <w:t>饩 ���</w:t>
      </w:r>
      <w:r>
        <w:rPr/>
        <w:t>ᨨ</w:t>
      </w:r>
      <w:r>
        <w:rPr/>
        <w:tab/>
        <w:t>KEYCODER.EXE - DOS-��</w:t>
      </w:r>
      <w:r>
        <w:rPr/>
        <w:t>᪠�  �ணࠬ�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Quick  Basic  4.5,  ��  ��</w:t>
      </w:r>
      <w:r>
        <w:rPr/>
        <w:t>稭�</w:t>
      </w:r>
      <w:r>
        <w:rPr/>
        <w:tab/>
        <w:t>������⢨�  �  ����  IBM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᫨�</w:t>
      </w:r>
      <w:r>
        <w:rPr/>
        <w:t xml:space="preserve">㥬 䠩� � </w:t>
      </w:r>
      <w:r>
        <w:rPr/>
        <w:t>DOS (VD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CODER.EXE USER.KEY 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�� � </w:t>
      </w:r>
      <w:r>
        <w:rPr/>
        <w:t>OS/2 � ����</w:t>
      </w:r>
      <w:r>
        <w:rPr/>
        <w:t xml:space="preserve">᪠��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CH KEYBMON /I 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᭮���  ���⮨��</w:t>
      </w:r>
      <w:r>
        <w:rPr/>
        <w:t>⢠  �  �</w:t>
      </w:r>
      <w:r>
        <w:rPr/>
        <w:t>ࠢ�����</w:t>
      </w:r>
      <w:r>
        <w:rPr/>
        <w:tab/>
        <w:t>�  ����</w:t>
      </w:r>
      <w:r>
        <w:rPr/>
        <w:t xml:space="preserve">騬���  � ���� 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ॢ</w:t>
      </w:r>
      <w:r>
        <w:rPr/>
        <w:t>訬�</w:t>
      </w:r>
      <w:r>
        <w:rPr/>
        <w:t>)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��������� ⮭��� ����</w:t>
      </w:r>
      <w:r>
        <w:rPr/>
        <w:t xml:space="preserve">ன�� ��ࠬ��஢ �� ��ࠡ�⪥ </w:t>
      </w:r>
      <w:r>
        <w:rPr/>
        <w:t>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�</w:t>
      </w:r>
      <w:r>
        <w:rPr/>
        <w:t>ࠢ��</w:t>
      </w:r>
      <w:r>
        <w:rPr/>
        <w:t>쭠� ��</w:t>
      </w:r>
      <w:r>
        <w:rPr/>
        <w:t>ࠡ�⪠ ��஢��  ����������</w:t>
      </w:r>
      <w:r>
        <w:rPr/>
        <w:t xml:space="preserve">. � </w:t>
      </w:r>
      <w:r>
        <w:rPr/>
        <w:t>०��� ���᪨� 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 ��������� ���</w:t>
      </w:r>
      <w:r>
        <w:rPr/>
        <w:tab/>
        <w:t xml:space="preserve">NumLock </w:t>
      </w:r>
      <w:r>
        <w:rPr/>
        <w:t>ࠡ�</w:t>
      </w:r>
      <w:r>
        <w:rPr/>
        <w:t xml:space="preserve">⠥� ⠪��,  ��� 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.  �</w:t>
        <w:tab/>
        <w:t>⮦�  �</w:t>
      </w:r>
      <w:r>
        <w:rPr/>
        <w:t>६�  �</w:t>
      </w:r>
      <w:r>
        <w:rPr/>
        <w:tab/>
      </w:r>
      <w:r>
        <w:rPr/>
        <w:t>०���</w:t>
      </w:r>
      <w:r>
        <w:rPr/>
        <w:tab/>
        <w:t>GRAPH  ��</w:t>
      </w:r>
      <w:r>
        <w:rPr/>
        <w:t>஢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</w:t>
      </w:r>
      <w:r>
        <w:rPr/>
        <w:t>ᮢ���� �����</w:t>
      </w:r>
      <w:r>
        <w:rPr/>
        <w:t>.  ����</w:t>
      </w:r>
      <w:r>
        <w:rPr/>
        <w:t>設�</w:t>
      </w:r>
      <w:r>
        <w:rPr/>
        <w:t>⢮ ���</w:t>
      </w:r>
      <w:r>
        <w:rPr/>
        <w:t>䨪��</w:t>
      </w:r>
      <w:r>
        <w:rPr/>
        <w:t>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 �᫥  </w:t>
      </w:r>
      <w:r>
        <w:rPr/>
        <w:t>SKEY  ���</w:t>
      </w:r>
      <w:r>
        <w:rPr/>
        <w:t xml:space="preserve">ᨨ  </w:t>
      </w:r>
      <w:r>
        <w:rPr/>
        <w:t>0.02,</w:t>
        <w:tab/>
        <w:t>���</w:t>
      </w:r>
      <w:r>
        <w:rPr/>
        <w:t>ࠢ��</w:t>
      </w:r>
      <w:r>
        <w:rPr/>
        <w:t xml:space="preserve">쭮  </w:t>
      </w:r>
      <w:r>
        <w:rPr/>
        <w:t>ࠡ���� �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ன � ०��� ���᪨�  �</w:t>
      </w:r>
      <w:r>
        <w:rPr/>
        <w:t>㪢 � �� ��������� 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</w:t>
        <w:tab/>
        <w:t>�</w:t>
      </w:r>
      <w:r>
        <w:rPr/>
        <w:t>ࠢ��</w:t>
      </w:r>
      <w:r>
        <w:rPr/>
        <w:t>쭠�  ��</w:t>
      </w:r>
      <w:r>
        <w:rPr/>
        <w:t xml:space="preserve">ࠡ�⪠  </w:t>
      </w:r>
      <w:r>
        <w:rPr/>
        <w:t>Alt  �  ����</w:t>
      </w:r>
      <w:r>
        <w:rPr/>
        <w:t>஬</w:t>
      </w:r>
      <w:r>
        <w:rPr/>
        <w:tab/>
        <w:t xml:space="preserve">����  </w:t>
      </w:r>
      <w:r>
        <w:rPr/>
        <w:t>ᨬ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䨪����</w:t>
      </w:r>
      <w:r>
        <w:rPr/>
        <w:t>, ���</w:t>
      </w:r>
      <w:r>
        <w:rPr/>
        <w:t xml:space="preserve">ਬ�� </w:t>
      </w:r>
      <w:r>
        <w:rPr/>
        <w:t xml:space="preserve">RusMon2, �� ��������� ������� </w:t>
      </w:r>
      <w:r>
        <w:rPr/>
        <w:t xml:space="preserve">ᨬ����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</w:t>
      </w:r>
      <w:r>
        <w:rPr/>
        <w:t xml:space="preserve">樨 ������ </w:t>
      </w:r>
      <w:r>
        <w:rPr/>
        <w:t>Alt-�᫮. ������ ��</w:t>
      </w:r>
      <w:r>
        <w:rPr/>
        <w:t>㣨� ���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Ctrl+"a"-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����</w:t>
      </w:r>
      <w:r>
        <w:rPr/>
        <w:t>७�� ����������</w:t>
      </w:r>
      <w:r>
        <w:rPr/>
        <w:tab/>
        <w:t>��</w:t>
      </w:r>
      <w:r>
        <w:rPr/>
        <w:t>८�।������ ������</w:t>
      </w:r>
      <w:r>
        <w:rPr/>
        <w:t>. ������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८�।����  ������</w:t>
      </w:r>
      <w:r>
        <w:rPr/>
        <w:tab/>
        <w:t>��  �</w:t>
      </w:r>
      <w:r>
        <w:rPr/>
        <w:t xml:space="preserve">᭮��  </w:t>
      </w:r>
      <w:r>
        <w:rPr/>
        <w:t>Scan-����� � �� ASCI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  ��⭮��, ��������  ��⠭�������� ��</w:t>
      </w:r>
      <w:r>
        <w:rPr/>
        <w:t>४���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஢�� ���������� �� ���ࠣ���� </w:t>
      </w:r>
      <w:r>
        <w:rPr/>
        <w:t>"0"-"9" ��� �������,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ab/>
        <w:t>"/"  ��  �</w:t>
      </w:r>
      <w:r>
        <w:rPr/>
        <w:t>᭮����  �  ���७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. �����</w:t>
      </w:r>
      <w:r>
        <w:rPr/>
        <w:t>প� ����� �᪫����  ���������� � ���</w:t>
      </w:r>
      <w:r>
        <w:rPr/>
        <w:t xml:space="preserve">쬨 </w:t>
      </w:r>
      <w:r>
        <w:rPr/>
        <w:t>hot  keys.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-���� ����</w:t>
      </w:r>
      <w:r>
        <w:rPr/>
        <w:t>室��� �����</w:t>
      </w:r>
      <w:r>
        <w:rPr/>
        <w:t xml:space="preserve">, ���� ����� </w:t>
      </w:r>
      <w:r>
        <w:rPr/>
        <w:t xml:space="preserve">ᤥ���� �� </w:t>
      </w:r>
      <w:r>
        <w:rPr/>
        <w:t>16 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64 "������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</w:t>
      </w:r>
      <w:r>
        <w:rPr/>
        <w:t>ਫ������ �᪫���� � ���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</w:t>
      </w:r>
      <w:r>
        <w:rPr/>
        <w:t>᪫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.TBL   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TBL</w:t>
        <w:tab/>
        <w:t xml:space="preserve">     ���</w:t>
      </w:r>
      <w:r>
        <w:rPr/>
        <w:t>ᠭ�� �</w:t>
      </w:r>
      <w:r>
        <w:rPr/>
        <w:t>⠭���⭮� �</w:t>
      </w:r>
      <w:r>
        <w:rPr/>
        <w:t>᪫���� 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鸞 ������ � 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TBL     ��</w:t>
      </w:r>
      <w:r>
        <w:rPr/>
        <w:t>ᮢ���� 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⠪�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KEY-</w:t>
      </w:r>
      <w:r>
        <w:rPr/>
        <w:t>䠩�� ��</w:t>
      </w:r>
      <w:r>
        <w:rPr/>
        <w:t>।����</w:t>
      </w:r>
      <w:r>
        <w:rPr/>
        <w:t xml:space="preserve">騥 </w:t>
      </w:r>
      <w:r>
        <w:rPr/>
        <w:t xml:space="preserve">ࠡ��� </w:t>
      </w:r>
      <w:r>
        <w:rPr/>
        <w:t>KEYBMON. (�� �</w:t>
      </w:r>
      <w:r>
        <w:rPr/>
        <w:t>㦭�  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CODER-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�⠭���⭠�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IFT.KEY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SHIFT.KEY  ���</w:t>
      </w:r>
      <w:r>
        <w:rPr/>
        <w:t>᪨� �</w:t>
      </w:r>
      <w:r>
        <w:rPr/>
        <w:t xml:space="preserve">㪢� �� </w:t>
      </w:r>
      <w:r>
        <w:rPr/>
        <w:t>Alt-Right Shift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</w:t>
      </w:r>
      <w:r>
        <w:rPr/>
        <w:t>ଠ�</w:t>
      </w:r>
      <w:r>
        <w:rPr/>
        <w:t xml:space="preserve">쭮� ��������� �� </w:t>
      </w:r>
      <w:r>
        <w:rPr/>
        <w:t>Alt-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TRL.KEY     ���</w:t>
      </w:r>
      <w:r>
        <w:rPr/>
        <w:t>᪨� �</w:t>
      </w:r>
      <w:r>
        <w:rPr/>
        <w:t xml:space="preserve">㪢� �� ������ </w:t>
      </w:r>
      <w:r>
        <w:rPr/>
        <w:t>Right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SHIFT.KEY  ���</w:t>
      </w:r>
      <w:r>
        <w:rPr/>
        <w:t>᪨� �</w:t>
      </w:r>
      <w:r>
        <w:rPr/>
        <w:t xml:space="preserve">㪢� �� ������ </w:t>
      </w:r>
      <w:r>
        <w:rPr/>
        <w:t>Right 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⮬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Y.KEY      ���������� �</w:t>
      </w:r>
      <w:r>
        <w:rPr/>
        <w:t xml:space="preserve">࠭���� �᪫���� �� </w:t>
      </w:r>
      <w:r>
        <w:rPr/>
        <w:t>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.KEY     �</w:t>
      </w:r>
      <w:r>
        <w:rPr/>
        <w:t>ਬ�� ᬥ</w:t>
      </w:r>
      <w:r>
        <w:rPr/>
        <w:t xml:space="preserve">訢���� ��᪮�쪨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 ���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.EXE</w:t>
        <w:tab/>
        <w:t xml:space="preserve"> 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.DOC</w:t>
        <w:tab/>
        <w:t xml:space="preserve">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APP</w:t>
        <w:tab/>
        <w:t xml:space="preserve">  ���</w:t>
      </w:r>
      <w:r>
        <w:rPr/>
        <w:t>᮪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DER.EXE   �</w:t>
      </w:r>
      <w:r>
        <w:rPr/>
        <w:t xml:space="preserve">࠭���� </w:t>
      </w:r>
      <w:r>
        <w:rPr/>
        <w:t>KEY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DAT</w:t>
        <w:tab/>
        <w:t xml:space="preserve">  �</w:t>
      </w:r>
      <w:r>
        <w:rPr/>
        <w:t xml:space="preserve">祭� ����� ��� </w:t>
      </w:r>
      <w:r>
        <w:rPr/>
        <w:t xml:space="preserve">KEYCODER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DAT</w:t>
        <w:tab/>
        <w:t xml:space="preserve">  �� �����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.TBL</w:t>
        <w:tab/>
        <w:t xml:space="preserve">  ���</w:t>
      </w:r>
      <w:r>
        <w:rPr/>
        <w:t>ᠭ�� 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TBL</w:t>
        <w:tab/>
        <w:t xml:space="preserve">  ���</w:t>
      </w:r>
      <w:r>
        <w:rPr/>
        <w:t>ᠭ�� �᪫���� ��� ���</w:t>
      </w:r>
      <w:r>
        <w:rPr/>
        <w:t>孥�� �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TBL</w:t>
        <w:tab/>
        <w:t xml:space="preserve">  ���</w:t>
      </w:r>
      <w:r>
        <w:rPr/>
        <w:t>ᠭ�� �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.KBD</w:t>
        <w:tab/>
        <w:t xml:space="preserve">  ���� ��� �</w:t>
      </w:r>
      <w:r>
        <w:rPr/>
        <w:t>ਬ�� ���</w:t>
      </w:r>
      <w:r>
        <w:rPr/>
        <w:t xml:space="preserve">室� �� </w:t>
      </w:r>
      <w:r>
        <w:rPr/>
        <w:t>SKEY 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HIFT.KEY</w:t>
        <w:tab/>
        <w:t xml:space="preserve">  ����� ���</w:t>
      </w:r>
      <w:r>
        <w:rPr/>
        <w:t xml:space="preserve">ᠭ�� ࠡ��� </w:t>
      </w:r>
      <w:r>
        <w:rPr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TRL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KEY</w:t>
        <w:tab/>
        <w:t xml:space="preserve">  ���</w:t>
      </w:r>
      <w:r>
        <w:rPr/>
        <w:t xml:space="preserve">ᠭ�� </w:t>
      </w:r>
      <w:r>
        <w:rPr/>
        <w:t>Default-��⠭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᫨  KEYBMON ���  KEYCODER </w:t>
      </w:r>
      <w:r>
        <w:rPr/>
        <w:t>ࠡ�</w:t>
      </w:r>
      <w:r>
        <w:rPr/>
        <w:t>⠥�  ���</w:t>
      </w:r>
      <w:r>
        <w:rPr/>
        <w:t>ࠢ��</w:t>
      </w:r>
      <w:r>
        <w:rPr/>
        <w:t>쭮</w:t>
      </w:r>
      <w:r>
        <w:rPr/>
        <w:t>, ���  ��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஢� </w:t>
      </w:r>
      <w:r>
        <w:rPr/>
        <w:t>ERROR, ��� ��� ��-� ������⭮, ������ �� ⥫�</w:t>
      </w:r>
      <w:r>
        <w:rPr/>
        <w:t>䮭�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ab/>
        <w:t>����   �������⥫��  ���������   ���</w:t>
        <w:tab/>
      </w:r>
      <w:r>
        <w:rPr/>
        <w:t>ᮮ�ࠦ����   �� 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襭�</w:t>
      </w:r>
      <w:r>
        <w:rPr/>
        <w:t>⢮����� KEYBMON,  ������ ��  ⥬ ��  ⥫�</w:t>
      </w:r>
      <w:r>
        <w:rPr/>
        <w:t>䮭��</w:t>
      </w:r>
      <w:r>
        <w:rPr/>
        <w:t>. (�����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 ����). (����, ��� �� � ����-����� </w:t>
      </w:r>
      <w:r>
        <w:rPr/>
        <w:t xml:space="preserve">।���� </w:t>
      </w:r>
      <w:r>
        <w:rPr/>
        <w:t>KEDIT/XEDI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cus Systems ��� OS/2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</w:t>
      </w:r>
      <w:r>
        <w:rPr/>
        <w:t>᪨� ���� ���⮫</w:t>
      </w:r>
      <w:r>
        <w:rPr/>
        <w:t>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/>
        <w:t xml:space="preserve">ଠ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phone: Home:     178-00-26 call from 10:00 to 12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nd from 23:00 to 23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siness: 310-22-21 call from 15:00 to 21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ers association: Black Hacker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 xml:space="preserve">ਫ���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᪥  ��������୮�� ������ ��</w:t>
      </w:r>
      <w:r>
        <w:rPr/>
        <w:tab/>
      </w:r>
      <w:r>
        <w:rPr/>
        <w:t>㪠��� ���</w:t>
      </w:r>
      <w:r>
        <w:rPr/>
        <w:t>࠭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樮��� 䠩�</w:t>
      </w:r>
      <w:r>
        <w:rPr/>
        <w:t>, ������ �</w:t>
      </w:r>
      <w:r>
        <w:rPr/>
        <w:t xml:space="preserve">ᯮ���� </w:t>
      </w:r>
      <w:r>
        <w:rPr/>
        <w:t>"�⠭������"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</w:t>
        <w:tab/>
        <w:t xml:space="preserve">   - ���</w:t>
      </w:r>
      <w:r>
        <w:rPr/>
        <w:t xml:space="preserve">室 � </w:t>
      </w:r>
      <w:r>
        <w:rPr/>
        <w:t>०�� ���᪨� �</w:t>
      </w:r>
      <w:r>
        <w:rPr/>
        <w:t>㪢</w:t>
      </w:r>
      <w:r>
        <w:rPr/>
        <w:t>, � ⠪ �� ��</w:t>
      </w:r>
      <w:r>
        <w:rPr/>
        <w:t>室 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०��� � </w:t>
      </w:r>
      <w:r>
        <w:rPr/>
        <w:t>LAT. �� �⮬ ���</w:t>
      </w:r>
      <w:r>
        <w:rPr/>
        <w:t>孨� �� 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~</w:t>
        <w:tab/>
        <w:t>�!  �"  �#  �$  �:  �,  �.  �;  �(  �)  �_  �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</w:t>
        <w:tab/>
        <w:t>�1  �2</w:t>
        <w:tab/>
        <w:t>�3  �4</w:t>
        <w:tab/>
        <w:t>�5  �6</w:t>
        <w:tab/>
        <w:t>�7  �8</w:t>
        <w:tab/>
        <w:t>�9  �0</w:t>
        <w:tab/>
        <w:t>�-  �=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- ���</w:t>
      </w:r>
      <w:r>
        <w:rPr/>
        <w:t xml:space="preserve">室 � </w:t>
      </w:r>
      <w:r>
        <w:rPr/>
        <w:t>०�� �ᮢ���� ����� �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��</w:t>
      </w:r>
      <w:r>
        <w:rPr/>
        <w:t xml:space="preserve">室 �������� � �� </w:t>
      </w:r>
      <w:r>
        <w:rPr/>
        <w:t>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Lock off    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 off</w:t>
        <w:tab/>
        <w:t xml:space="preserve"> 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7 � �8 � �9 � � �7 � �8 � �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4 � �5 � �6 � � �4 � �5 � �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1 � �2 � �3 � � �1 � �2 � �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0 ��     �. � � �0 ��     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s Lock on    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off</w:t>
        <w:tab/>
        <w:t xml:space="preserve"> 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7 � �8 � �9 � � �7 � �8 � �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4 � �5 � �6 � � �4 � �5 � �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1 � �2 � �3 � � �1 � �2 � �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0 ��     �. � � �0 ��     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True EOF.]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