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sults of various machines, as mailed to me through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like to thank all who sent me their experiences. I'm not publ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es be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dn't ask permission, some may be "private" since they are from busi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pace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 of the machines are as detailed as the information provided 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difference (in second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65      FAT-based, using Stacker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60      486DX-33, 20MB Ram, 345MB Maxtor IDE HD, AMI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52      486DLC-33, 8MB Ram, 211MB Seagate IDE HD, AMI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33      486DX-33, 8MB Ram, 1.2Gig SCSI, AMI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47      486DX-33, 8MB Ram, 170MB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25      System information not given. [sigh] </w:t>
      </w:r>
    </w:p>
    <w:p>
      <w:pPr>
        <w:pStyle w:val="PreformattedText"/>
        <w:bidi w:val="0"/>
        <w:spacing w:before="0" w:after="0"/>
        <w:jc w:val="left"/>
        <w:rPr/>
      </w:pPr>
      <w:r>
        <w:rPr/>
        <w:t>-22      486DX-33, 4MB Ram, 40MB HPFS boot-up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      486DX-33, 16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2       386DX-33, 16MB Ram, cacheing HD controller - 4MB, 140MB &amp; 80MB H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      486DX-50, 16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NorthGate 486DX/50, 16MB Ram, 321MB H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fixed an occasional "Drive A not ready" during boot-up proce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486DX-33, 16MB Ram, 80 MB HPFS, AMI BIOS, MMPM/2, 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45 MB FAT -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486DX   , 16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486DX-33, 20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486DX-33, 16MB Ram, 340MB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486DX-33, 16MB Ram,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GateWay 2000 486DX-33, 250MB Caviar HD, VLB ATI Ultra Pro, MMPM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Speed Sony 31A CD-ROM. [CD-ROM accessed only once,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orted CONFIG.SYS, 2-separate times when unsorted.]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486DX-25, 8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386DX-33, 8MB Ram, HPFS [less thrashing around no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IBM PS/2 mod 55sx w/ AOX486/33 card, 8MB Ram, 330MB SCSI H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2       386     , 8MB Ram, 2 - 200MB 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