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History of chan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7.05.94]  REL: VERSION 1.32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5.94]  FIX: last zero of '100' in transfer progress bar was cu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5.94]  FIX: workaround for blocked program when LanServer modem wa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5.94]  FIX: cancelling of a script-response (like RESPOND "AA" "")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5.94]  FIX: weird internal script timer anom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5.94]  REL: VERSION 1.31 [beta, inter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5.94]  FIX: access violation when user canceled GETFILENAME script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5.94]  FIX: download remain time sometimes showed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05.94]  FIX: probably found cause for ZOC download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5.94]  FIX: browse didn't use cod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5.94]  REL: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5.94]  NEW: added support for VT102 printer contro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5.94]  CHG: script up/download commands return success in %lastline%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5.94]  CHG: display speed/time-to-go for resumed download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5.94]  FIX: found that bloody led-download-cpu-cycle-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4]  CHG: file transfer now applies file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4.94]  NEW: selectable printer (see Options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4.94]  NEW: included Mike Nowostawsky's HOSTZOC2 script in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4.94]  NEW: added a telemate style password field to the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Modem,Phone Book,Edit,Help,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4.94]  REL: VERSION 1.22 [be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4.94]  FIX: VT102 *e[K and inverse mode error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04.94]  NEW: restores com port to initial state after exit (fi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problem with maximus being started after Z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4.94]  NEW: fancy progress indicator for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4.94]  FIX: compuserve plug sometimes starte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3.94]  NEW: date format and currency now fetched from WPS countr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3.94]  NEW: option to rename existing file (instead of incom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Options,Settings,Transfer,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3.94]  NEW: command line option for codepage (/CP:nn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3.94]  FIX: fixed VT100 F1-F4 to work even if numeric keypad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03.94]  NEW: added three states (off, acoustic, visual) for beep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Options,Settings,Terminal,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3.94]  NEW: option to restore/not restore window after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Options,Settings,Window,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03.94]  FIX: ctrl-l didn't clear screen for ansi (problem with fastcall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3.94]  NEW: phone book displays days since last call (when 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Modem,Phone Book,Edit,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3.94]  NEW: added memo field to store user info about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Modem,Phone Book,Edit,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3.94]  NEW: recognise BlueWave mail packets for alternate downloa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Options,Settings,Path,Mail Dl.,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3.94]  NEW: headlines (descriptions) for 'Are you sure' requ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3.94]  NEW: truncate download files to 8.3 for FAT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3.94]  CHG: download renames files now like FOO.XX1 instead of FOO.X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3.94]  NEW: script command SENDBRK to send a modem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3.94]  FIX: close from task list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3.94]  FIX: screen colors were not restored after Vt100 restore-curor-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3.94]  FIX: shortcut Alt-# for clear screen didn't work on U.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3.94]  FIX: jump scroll didn't work with background color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3.94]  REL: VERSION 1.21 [official 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3.94]  FIX: ZOC ended without reason together with servic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3.94]  REL: VERSION 1.20 [official 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3.94]  FIX: unit warning did not work if percents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2.94]  FIX: 100% cpu problem for download (auto change LEDs to ha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2.94]  FIX: browse opened very small window when started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2.94]  FIX: shift+Return wa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2.94]  NEW: added VT102 insert mode (VT100 should now be VT102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02.94]  NEW: added VT200/Ansi ESC[@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2.94]  FIX: BS&lt;-&gt;DEL for VT100 now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2.94]  REL: VERSION 1.14 [beta, non publi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2.94]  NEW: color option (see Options,Window,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2.94]  NEW: added simple host mode script (see .\SCRIPT\MINI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2.94]  REL: VERSION 1.13 [internal, not releas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2.94]  NEW: three levels of jump scrolling (see Options,Window,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2.94]  FIX: script SEND could not send NU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2.94]  FIX: script WAIT didn't accept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2.94]  REL: VERSION 1.12 [internal, not releas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2.94]  CHG: script ASK command now accepts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2.94]  NEW: new short cuts for menu functions (see Help, Contents,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2.94]  FIX: script delay/timeout greater 65 seconds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appears to be an API bug in WinStartTimer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2.94]  FIX: script command CAPTCLR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2.94]  FIX: forgot to close file after aborted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2.94]  FIX: doorway mode sent code for AltGr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2.94]  FIX: hangup now should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2.94]  FIX: local echo lacked LF after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.01.94]  CHG: Changed to IBM/C++ V2.0 (results in bigger code, s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1.94]  FIX: BS&lt;-&gt;DEL change now for VT10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1.94]  FIX: Ctrl+h was affected by BS&lt;-&gt;DE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1.94]  FIX: Disable VT100 keypad option was not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1.94]  REL: VERSION 1.11 [internal, not releas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1.94]  FIX: script UPLOAD command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1.94]  CHG: made ANSI accept some VT100 cod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1.94]  CHG: removed '25% capture deleted'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1.94]  NEW: script command ENDZOC to terminate ZOC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1.94]  NEW: option for big toolbar buttons (see Options,Window,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1.94]  NEW: added time/date to statusline (wide display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1.94]  CHG: screen mark quicksend changed (see Options,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ways-send-quick,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1.94]  FIX: bbs name didn't go to calling log with normal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1.94]  NEW: add screen marked text to clipboard with ctrl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Help,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1.94]  FIX: smart quoting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1.94]  REL: RELEASED VERSION 1.10 [official 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1.94]  FIX: font list now offers only really availab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1.94]  FIX: scripts called with 'extern' didn't process me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01.94]  FIX: /S: parameter wa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01.94]  FIX: existing QWK files were not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01.94]  NEW: modem Init command from menu (see Modem, Init,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01.94]  NEW: 230400 bps (Options, S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01.94]  FIX: plugs upload didn't accept cancel from fil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1.94]  FIX: mysterious bugs after dialing numbers longer than 15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1.94]  FIX: doorway mode didn't process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9.01.94]  REL: RELEASED VERSION 1.03 [intermediate beta]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9.01.94]  NEW: option for bigg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09.01.94]  CHG: log bbs name instead of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4]  NEW: nifty sample (SAMPLES\7_CALBBS) to show how to call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4]  NEW: LED 3/4 can be disabled (see Options, Window,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4]  NEW: LED 3/4 emulate modem RD, SD LEDs (see Help,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, Status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4]  FIX: download to root directory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4]  FIX: file transfer ignored 'visual beep'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7.01.94]  CHG: helpfile on script language now with examples and more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4]  FIX: Ymodem didn't use 1K-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4]  FIX: Ymodem upload was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4]  FIX: quedial didn't use load options and didn't init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7.01.94]  REL: RELEASED VERSION 1.02a [intermediate beta]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4]  FIX: yet another Vt100 bug fixed (result from 04.01.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4]  FIX: notification window didn't show in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4]  FIX: chat mode now sends empty lin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4]  NEW: help for toolbar icons with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6.01.94]  REL: RELEASED VERSION 1.02 [intermediate beta]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4]  FIX: cisb now switches from 7E1 -&gt; 8N1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4]  FIX: kermit upload transferred wron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4]  FIX: ascii upload added extra line now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5.01.94]  NEW: option for warning when using high speed without RTS/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Options, Safety,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1.94]  NEW: LEDs in the statusline for Vt100 and carrier-detect/scri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ctive/?/? (see Help, Contents, Screen, Statusl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1.94]  CHG: changed a few file requesters to 'Save as'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1.94]  CHG: added batch upload (multiple selection file reque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1.94]  CHG: phone book now uses CUA selection (multiple sel. with Ctr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1.94]  FIX: fixed scripts missing a WAIT/WAITLINE now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1.94]  FIX: minor vt100/ansi glitch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3.01.94]  REL: RELEASED VERSION 1.01a [intermediate beta]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1.94]  NEW: map scripts onto function key (see Options, Macros,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1.94]  CHG: Vt100 PF1-PF4 now F1-F4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1.94]  CHG: mapped macro keys to F4-F12, Shift F1-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3.01.94]  FIX: scripts LOGGING command didn't work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1.94]  NEW: options to initialize modem even if carrier i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Options,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1.94]  NEW: dirs for QWK download and Ascii upload (see Options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1.12.93]  REL: RELEASED VERSION 1.01 [intermediate beta]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12.93]  NEW: kermit plug-in-protocol (PIPKERM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12.93]  NEW: third party phone book converter available (Telix,Tele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ZOCBK.ZIP or ZOCBK10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12.93]  NEW: clear Screen command (see 'Misc'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12.93]  FIX: ASCII upload with delay of &lt;20ms was too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12.93]  NEW: new script command to set emulation: SETEMU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12.93]  NEW: set emulation from phonebook (see Phone Book, 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12.93]  NEW: new option: Select what to do with existing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transfer (see Options, Transfer, He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12.93]  CHG: redesign of browse scrolling (was sloooow for large buff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12.93]  INT: VERSION 1.0a (interna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12.93]  NEW: new option: Jump scroll for faster scrolling (+-192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my 486/33 [ET4000AX,800x600,VIO-8x18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12.93]  CHG: redesign of screen output (non scrolling now ca. 300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my 486/33 [ET4000AX,800x600,VIO-8x18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12.93]  NEW: new option: Visual beep (see Options, Terminal,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2.93]  NEW: Scroll Lock switches chatmode or doorw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Options, Terminal,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2.93]  NEW: type ahead (chat) field (see Help Contents, Screen, C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2.93]  NEW: doorway mode (see Options, Terminal,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2.93]  NEW: screensize can be defined with /W: and /H: cmd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Width,Height in characters. Please consider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eing beta. It'll make its way into a notebook page soo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later. Until then: don't complain, just test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2.93]  NEW: option to disable VT100 auxiliary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2.93]  CHG: Vt100 application keypad codes now sent if NumLock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2.93]  CHG: Vt100 PF1-PF4 now F5-F8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2.93]  FIX: startup window size was wrong if statusline/toolbar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2.93]  NEW: use of init strings for XDIAL (see Phone Book, Edit,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lo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12.93]  FIX: browse displayed garbage if scrolled with parts out of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2.93]  FIX: screen mark exception in browser when started on emp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2.93]  FIX: screen mark left bits on screen with quicksend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2.93]  FIX: vt100 now processes ^[999;999H correctly (failed for ls -CF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2.93]  FIX: XYZmodem transfer now switches to 8N1 (and back,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2.93]  NEW: Zmodem receive should now handle blocksizes up to 8K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2.93]  FIX: scanning for com port hung if no com port wa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2.93]  FIX: upload requester didn't appear if upload dir was roor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2.93]  FIX: browser text was always black (now SYSCLR_WINDOW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2.93]  FIX: ZOC now accepts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12.93]  FIX: ascii upload didn't process VT100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12.93]  CHG: WAIT= for XDIAL &amp; phone book (see Phone book, Edit,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12.93]  FIX: quick access didn't work for phone entries longer than 28 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12.93]  FIX: CR-&gt;CR/LF didn't work for ascii send/clip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12.93]  REL: RELEASED VERSION 1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12.93]  FIX: script cls command with VT100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12.93]  NEW: call parameters /M (minimized), /C (cooperative com 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12.93]  FIX: phone book dialled wrong entry under very specific circum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3]  FIX: when closed maximized, zoc did come up normal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3]  FIX: system no longer blocked during ascii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3]  FIX: VT100 now displays graph. character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12.93]  FIX: VT100 now processes characters written to column 80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12.93]  FIX: VT100 now processes ^[24;H style messages correc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12.93]  NEW: without parameter or zocdevice ZOC scans for free com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12.93]  NEW: safety option for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12.93]  NEW: safety option for deleting phone book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09.12.93]  FIX: marking text backwards on the screen didn'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09.12.93]  FIX: loading of files&gt;32K into capture didn'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09.12.93]  FIX: now logs backspace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09.12.93]  FIX: XDIAL now works with ZYXELs (text 'RINGING' now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7.12.93]  FIX: hex output killed high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12.93]  FIX: ctrl+@, Ctrl+[, Ctrl+\, Ctrl+], Ctrl+^, Ctrl+_ now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2.93]  FIX: logging got out of sync when starting zoc with close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12.93]  NEW: VT100 now supports applicatio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5.12.93]  FIX: VT100 igrored sequence to disable lin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12.93]  FIX: VT100 wrong attributes for colum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12.93]  FIX: VT100 colors (inverse, underline, blink)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12.93]  NEW: call parameters /U (unattended), /S: (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12.93]  NEW: download shows filname in minimiz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3.12.93]  NEW: tilde (~) in a phone book item name creates short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quick access in menu (see Phonebook Edit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2.93]  CHG: script commands CAPTNAME and CAPTUR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LOGNAME, LO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2.93]  FIX: script: cmd DOS renamed to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11.93]  FIX: toolbar appeared blank with 10x18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11.93]  CHG: script\xdial and script\quedial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11.93]  REL: RELEASED VERSION 0.99 (maybe last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1.93]  NEW: quick access for phone book entries from mod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11.93]  NEW: option to boost priority during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Options Settings Transfer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1.93]  CHG: split Capture menu into Capture and Log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1.93]  FIX: script command CLS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1.93]  FIX: plugs caused a memory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1.93]  FIX: tap autostart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1.93]  FIX: quedial broke with long autologi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1.93]  REL: RELEASED VERSION 0.98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11.93]  NEW: removed download restriction (see help)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11.93]  FIX: VT100 delay line wrap when writing to pos. 80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11.93]  FIX: browser trapped when minimized (stack prob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3]  FIX: starting a download while running a script 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11.93]  FIX: no longer creates STANDARD.LOG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11.93]  NEW: shift+Ctrl+F10 gives serial status for problem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11.93]  NEW: clone button for phone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1.93]  REL: RELEASED VERSION 0.98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1.93]  NEW: option to turn off modem DSR handshak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OC hung with some modems (check Options Serial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11.93]  NEW: carrier detect =&gt; window to fron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heck Options Window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11.93]  CHG: unregistered version now leaves received files i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ir name begins with 'ZOC' or 'zoc'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1.93]  CHG: now opens serial device with IDSR, ODSR set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1.93]  FIX: download timed out when 'start taps' option wa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11.93]  FIX: 'RTS/CTS disabled' message hung at start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11.93]  CHG: quedials deletes entries alike the connect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heck Phonebook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11.93]  NEW: turn on/off statusline and/or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heck Options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11.93]  NEW: warning, if user quits with carrier det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11.93]  FIX: no quicksend of clipboard if empt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3]  REL: RELEASED VERSION 0.98 (FIRST RELEASE TO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11.93]  NEW: variables for capture name (&amp;d,&amp;m,&amp;y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heck Options Capture Help, Phonebook Edit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11.93]  NEW: capture redesign (now captures to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heck Options Capture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11.93]  NEW: phone book format changed (sorry, had to do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5.11.93]  NEW: phone unit re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heck Options Phone-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11.93]  NEW: phone units in phone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heck Phonebook 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11.93]  NEW: now ~ (delay) and ^* (ctrl-chars) in modem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heck Options Modem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11.93]  NEW: online gif download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heck Options Transfer Help 'Start Ta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10.93]  FIX: after one failed upload, all upload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10.93]  NEW: no modem init when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10.93]  FIX: RTS for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0.93]  NEW: download tap's (see ZOCDEV.ZIP, TAP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0.93]  NEW: pIP sockets (see ZOCDEV.ZIP, PIP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10.93]  FIX: timeout for X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3]  FIX: cancelling download from filerequester 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3]  FIX: '3'/'9' in numeric pad did always up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10.93]  REL: RELEASED VERSION 0.97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0.93]  NEW: sizing now limited to true max/m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0.93]  NEW: disable RTS/CTS handshake if no CTS from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10.93]  FIX: bug in selecting data/stop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0.93]  NEW: now stores window position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0.93]  FIX: bug in sizing+screen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0.93]  NEW: hangup via DT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10.93]  NEW: hide clipped buttons if window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10.93]  NEW: browser: mark wit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10.93]  NEW: unregistered download now possible for file 'ZOC.ZIP'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10.93]  REL: RELEASED VERSION 0.96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0.93]  CHG: removed download ch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10.93]  FIX: deleting of items in the phone book did'n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10.93]  NEW: now shows download progress in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10.93]  REL: RELEASED VERSION 0.95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