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LICENSE.DOC            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 copy of BOOT.SYS  was obtained from 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70, E. Arlington, MA 02174, on  the 4DOS Utilit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with JP Software's product 4DOS. You can 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OT.SYS directly with JP Software using the ord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ORDER.FRM file (see your 4DOS files or 4DOS sharewar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the single-copy  registration fee entitles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support (by  electronic mail or  by mail)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for the first 90 days after pay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 questions  and  fixing  any  reproduci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(s) that interfere(s) with the intended use 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as outlined in this documentation. The autho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 fix problems  related  to a  special hardwar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figuration and will then arrange for 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,  if the problem  is reported withi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 of  payment. The  author  makes  no  other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or implied, and this warranty  is express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s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register BOOT.SYS through JP Software,  they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 basic technical support, but may refer particul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or difficult questions to the author under 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greement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are available; for pricing and term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JP Software (at $40 plus shipping) using 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 4DOS  ORDER.FRM file  (see your  4DOS  files or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k). Customers in  the U.S. can order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800-368-877  (orders only  please!).  For more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, fax, and  EMail orders from  JP Software see the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s Francs. The easiest  way to do this is by 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s (your local post office does the currency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PC versions  of BOOT.SYS at  $39 +  $4 s&amp;h. The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