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PRINTSTR (Print String) �</w:t>
      </w:r>
      <w:r>
        <w:rPr/>
        <w:t xml:space="preserve">뢮��� </w:t>
      </w:r>
      <w:r>
        <w:rPr/>
        <w:t>ᨬ������ ��ப� �� �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⨯�</w:t>
      </w:r>
      <w:r>
        <w:rPr/>
        <w:t>, �</w:t>
      </w:r>
      <w:r>
        <w:rPr/>
        <w:t>ᯮ���� ���� �୮���� ���� ��᮪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஢���� �ਭ��� </w:t>
      </w:r>
      <w:r>
        <w:rPr/>
        <w:t xml:space="preserve">(EPSON800,DL1100,��6337) </w:t>
      </w:r>
      <w:r>
        <w:rPr/>
        <w:t>ࠡ����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, �</w:t>
      </w:r>
      <w:r>
        <w:rPr/>
        <w:t>ᯮ���� ᢮� ����७��� �����</w:t>
      </w:r>
      <w:r>
        <w:rPr/>
        <w:t>. �������</w:t>
      </w:r>
      <w:r>
        <w:rPr/>
        <w:t xml:space="preserve">஢���� �ਭ��� </w:t>
      </w:r>
      <w:r>
        <w:rPr/>
        <w:t>(EPSON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RAD) </w:t>
      </w:r>
      <w:r>
        <w:rPr/>
        <w:t>ࠡ���� � ����᪮� ०���</w:t>
      </w:r>
      <w:r>
        <w:rPr/>
        <w:t>, �</w:t>
      </w:r>
      <w:r>
        <w:rPr/>
        <w:t>ᯮ���� ��������� �� �</w:t>
      </w:r>
      <w:r>
        <w:rPr/>
        <w:t>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᪮</w:t>
      </w:r>
      <w:r>
        <w:rPr/>
        <w:t xml:space="preserve">७�� ���� ��ப� ��१����� �� ��� </w:t>
      </w:r>
      <w:r>
        <w:rPr/>
        <w:t>墮�⮢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</w:t>
      </w:r>
      <w:r>
        <w:rPr/>
        <w:t>- Prin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䥩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Type:(EPSON800,DL1100,CM6337,EPSONFX,AMSTRAD);{⨯ �</w:t>
      </w:r>
      <w:r>
        <w:rPr/>
        <w:t>ਭ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:(draft,high);                                {����⢮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:string;                                          {��</w:t>
      </w:r>
      <w:r>
        <w:rPr/>
        <w:t>ப� ��� 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Print;                                           {��</w:t>
      </w:r>
      <w:r>
        <w:rPr/>
        <w:t>楤�� 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砫��� ���祭��</w:t>
      </w:r>
      <w:r>
        <w:rPr/>
        <w:t xml:space="preserve">, </w:t>
      </w:r>
      <w:r>
        <w:rPr/>
        <w:t xml:space="preserve">ࠡ����� �� </w:t>
      </w:r>
      <w:r>
        <w:rPr/>
        <w:t>㬮�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Type:=EPSONF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:=dra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 �ணࠬ��</w:t>
      </w:r>
      <w:r>
        <w:rPr/>
        <w:t>, �</w:t>
      </w:r>
      <w:r>
        <w:rPr/>
        <w:t>ᯮ�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tring;          {������</w:t>
      </w:r>
      <w:r>
        <w:rPr/>
        <w:t>祭�� 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Type:=AMSTRAD; {������� ⨯� �</w:t>
      </w:r>
      <w:r>
        <w:rPr/>
        <w:t>ਭ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:=high;        {������� ����⢥�����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:='����⢥���';  {������� </w:t>
      </w:r>
      <w:r>
        <w:rPr/>
        <w:t>ᮤ�ন���� ��ப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rint;            {����� ��</w:t>
      </w:r>
      <w:r>
        <w:rPr/>
        <w:t>楤��� ���� ��</w:t>
      </w:r>
      <w:r>
        <w:rPr/>
        <w:t>ப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:=draft;       {������ ���� �� �</w:t>
      </w:r>
      <w:r>
        <w:rPr/>
        <w:t>୮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:='��</w:t>
      </w:r>
      <w:r>
        <w:rPr/>
        <w:t>୮���</w:t>
      </w:r>
      <w:r>
        <w:rPr/>
        <w:t xml:space="preserve">';      {������ </w:t>
      </w:r>
      <w:r>
        <w:rPr/>
        <w:t>ᮤ�ন���� ��ப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rint             {����� ��</w:t>
      </w:r>
      <w:r>
        <w:rPr/>
        <w:t>楤��� ���� ��</w:t>
      </w:r>
      <w:r>
        <w:rPr/>
        <w:t>ப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���࠭���� �� �᫮���� </w:t>
      </w:r>
      <w:r>
        <w:rPr/>
        <w:t>SHAREWARE. �⮨����� �</w:t>
      </w:r>
      <w:r>
        <w:rPr/>
        <w:t>ᯫ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</w:t>
      </w:r>
      <w:r>
        <w:rPr/>
        <w:t>থ���� ���� ������</w:t>
      </w:r>
      <w:r>
        <w:rPr/>
        <w:t>/�</w:t>
      </w:r>
      <w:r>
        <w:rPr/>
        <w:t xml:space="preserve">㡫� </w:t>
      </w:r>
      <w:r>
        <w:rPr/>
        <w:t>(300 ��. �� ����� 1993)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樨 � ������ ���졠 ��᫠�� �� 㪠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1305 �.��p���� ��</w:t>
      </w:r>
      <w:r>
        <w:rPr/>
        <w:t>ᠤ ��᪮�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>
          <w:rtl w:val="true"/>
        </w:rPr>
        <w:t>ﭮ</w:t>
      </w:r>
      <w:r>
        <w:rPr/>
        <w:t>� ���</w:t>
      </w:r>
      <w:r>
        <w:rPr/>
        <w:t>. �.��</w:t>
      </w:r>
      <w:r>
        <w:rPr/>
        <w:t>௨</w:t>
      </w:r>
      <w:r>
        <w:rPr/>
        <w:t xml:space="preserve">筠� </w:t>
      </w:r>
      <w:r>
        <w:rPr/>
        <w:t>27 ��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稩 ⥫</w:t>
      </w:r>
      <w:r>
        <w:rPr/>
        <w:t>. (254) 4-77-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