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256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the graphics mod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bar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butt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3-Dimensiona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hollow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lip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clipp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ls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the screen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st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st pixel write to the screen (no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ill_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line(int x,int y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getpixe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a pixel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line from pt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pixel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ctangl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gionfil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s using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t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s for a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tyleline(int x1,int y1,int x2,int y2,unsigned int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styl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lrotate(int start,int finish,int direction,color palette[25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s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de_in(int start,int finish,int speed, 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des from black to colou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de_out(int start,int finish,int speed,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des from colours in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loadpalette(char *filename,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ad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the current palett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map(color *pal1,block remapblock,color *p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ps one palette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vepalette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 palet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color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current draw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art or all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rgb(int color,int red,int green, int blue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n individual colour, doesn't change until wsetpalet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lipblock(block blockname, 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ps a previously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block(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memory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blockheight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heigh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blockwidth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width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loadbloc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block from disk,  allocates mem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loadcel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CEL file into a block, alloc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loadpa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K files from disk, allocate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loadpcx256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CX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newblock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nd grab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block(int x,int y, block block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s a block on the screen, in copy or xr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aveblock(char *filename, 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vecel(char *filename,block saveblock,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block in 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avepak(char *filename,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block in PA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vepcx256(char *filename,block blockname,color *pcx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block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mouse, returns number of butt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f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hape(int rowhot,int colhot, void far *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hotspot and shape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mouse coordinates and button state into mx,my,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tbounds(int minx,int miny,int maxx,int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ange the mouse cursor mov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tspeed(int x_speed,int y_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s the vertical and horizont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tthreshhold(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which speed doubles the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cl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s until all mouse button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pyscreen(int x1,int y1,int x2,int y2,block source,int dx,int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n area of a page to another location on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ge. Pass NULL as source or dest to cop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norm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ctive drawing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screen(block scree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ctive drawing page to a full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lash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shes the similated text cursor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font(wgtfont your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memory from a previously 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textheight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height of the tallest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textwidth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width of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gtprintf(int xloc,int yloc,wgtfont wgtprfon,char *fmt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printf command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font wloadfont(char *fon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nd allocates memory for a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uttextxy(int x,int y, char *string,wgtfon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string a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cursor(int y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height of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tring(int x,int y, char *instring, char *legal, 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s a text string using the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background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background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color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oreground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grid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text gri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transparen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ext foreground or backgr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de(block sourcescreen, int *pattern, 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des a screen in, using a custom mad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vescreen(int x1,int y1, int x2,iny y2,int direction,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s a screen area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an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offset of the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size(int x1,int y1,int x2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blo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kew(int x,int y,block skewblock,int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ly skews a blo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line(int x1,int y1,int x2,int y2,int *pt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points on a line into an array. (used for ww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vertres(int x1,int y1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ly resiz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warp(int x1,int x2,int *top,int *bot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s a block by using different resiz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wipe(int x1,int y1, int x2,iny y2,blo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line using colours from a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fl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FL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l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liscreen to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fli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and initializes FL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xt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next frame of FLI file onto fli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sprites(block sprites[100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spri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loadsprites(color *palette,char *filename,block sprites[100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sprite file, created with 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(int spritenum,char *animation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nimation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ff animation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animation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p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sprite movement and anim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horizont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vertic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ff horizont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horizont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ff vertic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vertic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(int spritenum_1,int spritenum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for a collision between two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n(int spritenum,int x coord,int y coord,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spri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spri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menu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s until user clicks mouse button 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dropdown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menu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top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enu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op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fileselector(char *oper,char *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the graphical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 is a text string to display on top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is the file mask (*.spr, *.doc 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the custom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verlap(int obj1,int ob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collisions of scrol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he custom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pyscrol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scrolled screen to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endscro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 down 4-way scro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map(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memory from a previously loade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worldblock(int posx,int posy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 tile from a posi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scroll(int window_x_size,int window_y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map wloadmap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nd allocates a map made from WGT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worldblock(int posx,int posy ,int blocknum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a tile o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 World Co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vemap(char *filename,wgtmap save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map file, for 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crollwindow(int x_speed,int y_speed, 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the window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objec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objects on top of scroll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window(int posx,int posy 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world at coordinates, used for warp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ew spot 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lib2buf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file from the WGT library file,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ib(char *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ssword(char *new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library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timer(struct time t,struct time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ifference between two times in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checkjoys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o see which joystic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joystick(joystick *joy, int joy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alibratejoystick(joystick *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es joystick, must call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eadjoystick(joystick *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joystick values into joysti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its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bver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ddr(int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rq(int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deinits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 down digitia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speaker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speaker on (1) or off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layvoc(wgtvoic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 a V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mple(wgtvoice buffer, lo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topv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VOC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ausev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s VO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sumev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s VO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voc(wgtvoice v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memory from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voice wnewvoice(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s memory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voice wloadvoc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V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setstatus(unsigned ofs,unsigned 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status variable, automatically set to f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fm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M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CMF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stop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CM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songspeed(unsigned 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empo of 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findf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the SBFMDRV in memory, and init 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laycmf(wgtsong s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CM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song wloadcmf(char *loa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CM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