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nake jo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mpactSoft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y: Alexander Dudaren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mitry Kohmany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- �����</w:t>
      </w:r>
      <w:r>
        <w:rPr/>
        <w:t>쪠� ��</w:t>
      </w:r>
      <w:r>
        <w:rPr/>
        <w:t xml:space="preserve">஢��  �ணࠬ�� </w:t>
      </w:r>
      <w:r>
        <w:rPr/>
        <w:t xml:space="preserve">"������",  ��� </w:t>
      </w:r>
      <w:r>
        <w:rPr/>
        <w:t>ࠡ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設� ����� </w:t>
      </w:r>
      <w:r>
        <w:rPr/>
        <w:t>AT � �����</w:t>
      </w:r>
      <w:r>
        <w:rPr/>
        <w:t xml:space="preserve">஬ </w:t>
      </w:r>
      <w:r>
        <w:rPr/>
        <w:t>EGA.  � ����</w:t>
      </w:r>
      <w:r>
        <w:rPr/>
        <w:t>த���</w:t>
      </w:r>
      <w:r>
        <w:rPr/>
        <w:t>⢨� ��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ᮡ�� �ॡ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 ���� �</w:t>
      </w:r>
      <w:r>
        <w:rPr/>
        <w:t>㦭� �</w:t>
      </w:r>
      <w:r>
        <w:rPr/>
        <w:t>ࠢ��� �� �࠭� ������� �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, -&gt; ��������� ������ ��� ����� ����� 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窨 ��������� </w:t>
      </w:r>
      <w:r>
        <w:rPr/>
        <w:t xml:space="preserve">⠪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 �</w:t>
      </w:r>
      <w:r>
        <w:rPr/>
        <w:t xml:space="preserve">ன������ ����� </w:t>
      </w:r>
      <w:r>
        <w:rPr/>
        <w:t>1 �</w:t>
      </w:r>
      <w:r>
        <w:rPr/>
        <w:t>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�� </w:t>
      </w:r>
      <w:r>
        <w:rPr/>
        <w:t>ᥤ����� ��᭮� �थ</w:t>
      </w:r>
      <w:r>
        <w:rPr/>
        <w:t xml:space="preserve">窮 </w:t>
      </w:r>
      <w:r>
        <w:rPr/>
        <w:t>10 �</w:t>
      </w:r>
      <w:r>
        <w:rPr/>
        <w:t>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�� </w:t>
      </w:r>
      <w:r>
        <w:rPr/>
        <w:t>ᥤ���� ���</w:t>
      </w:r>
      <w:r>
        <w:rPr/>
        <w:t xml:space="preserve">祪 ����� </w:t>
      </w:r>
      <w:r>
        <w:rPr/>
        <w:t>100 �</w:t>
      </w:r>
      <w:r>
        <w:rPr/>
        <w:t>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�� </w:t>
      </w:r>
      <w:r>
        <w:rPr/>
        <w:t xml:space="preserve">ᥤ����  �९ </w:t>
      </w:r>
      <w:r>
        <w:rPr/>
        <w:t>50  �</w:t>
      </w:r>
      <w:r>
        <w:rPr/>
        <w:t xml:space="preserve">窮�  </w:t>
      </w:r>
      <w:r>
        <w:rPr/>
        <w:t>(⮫</w:t>
      </w:r>
      <w:r>
        <w:rPr/>
        <w:t xml:space="preserve">쪮  ��  ����稨 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㢥��祭�� ������</w:t>
      </w:r>
      <w:r>
        <w:rPr/>
        <w:t>⢠ �</w:t>
      </w:r>
      <w:r>
        <w:rPr/>
        <w:t xml:space="preserve">窮� ����� ������  㢥��稢����� 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᫨ ��</w:t>
      </w:r>
      <w:r>
        <w:rPr/>
        <w:t>ᠥ� �⥭��</w:t>
      </w:r>
      <w:r>
        <w:rPr/>
        <w:t xml:space="preserve">, </w:t>
      </w:r>
      <w:r>
        <w:rPr/>
        <w:t>ᥡ� ��� ����� ᥤ��� �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 �������  ������</w:t>
      </w:r>
      <w:r>
        <w:rPr/>
        <w:t>.  ������ �����  �</w:t>
      </w:r>
      <w:r>
        <w:rPr/>
        <w:t>८�������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 xml:space="preserve">론����� ������ </w:t>
      </w:r>
      <w:r>
        <w:rPr/>
        <w:t>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, ESC      - �����</w:t>
      </w:r>
      <w:r>
        <w:rPr/>
        <w:t>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', ' '      - ����/�⮯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           -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L', '+', '-' - ��������� �</w:t>
      </w:r>
      <w:r>
        <w:rPr/>
        <w:t>஢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, -&gt;        - �</w:t>
      </w:r>
      <w:r>
        <w:rPr/>
        <w:t>ࠢ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C) Compact Sof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