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ME 6/9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routines are the result of an internal Abra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or developing a C PLUS PLUS (CPP) [C++] pre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We are distributing this code to assist the PCYACC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ing new object oriented technology. We are activ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can be used as a starting point for a projec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 language. In particular,the grammar specification includes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P as given in the CPP reference manual.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source files and their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    Y       34776</w:t>
        <w:tab/>
        <w:tab/>
        <w:t>// gramma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CMAIN H        157</w:t>
        <w:tab/>
        <w:tab/>
        <w:t>// header file fo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H      15382</w:t>
        <w:tab/>
        <w:tab/>
        <w:t>// global typ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YLEX    H         95</w:t>
        <w:tab/>
        <w:tab/>
        <w:t>// header file fo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   H       1322</w:t>
        <w:tab/>
        <w:tab/>
        <w:t>// glob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YERR    H        164</w:t>
        <w:tab/>
        <w:tab/>
        <w:t>// error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TAB    H       1865</w:t>
        <w:tab/>
        <w:tab/>
        <w:t>// token definitions (generated from pcy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TAB    C     113847</w:t>
        <w:tab/>
        <w:tab/>
        <w:t>// parser program (generated from pcy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    C      20250</w:t>
        <w:tab/>
        <w:tab/>
        <w:t>// parse tree constru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C       3818</w:t>
        <w:tab/>
        <w:tab/>
        <w:t>// 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     C      10472</w:t>
        <w:tab/>
        <w:tab/>
        <w:t>// aggregate process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C      11488</w:t>
        <w:tab/>
        <w:tab/>
        <w:t>// type (class) process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      C      11785</w:t>
        <w:tab/>
        <w:tab/>
        <w:t>//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   C       6761</w:t>
        <w:tab/>
        <w:tab/>
        <w:t>// resulting c cod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C      17086</w:t>
        <w:tab/>
        <w:tab/>
        <w:t>// tree node allo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    C      20491</w:t>
        <w:tab/>
        <w:tab/>
        <w:t>// c code gener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      C      19071</w:t>
        <w:tab/>
        <w:tab/>
        <w:t>// function process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     C        615</w:t>
        <w:tab/>
        <w:tab/>
        <w:t>// err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MAK     1038</w:t>
        <w:tab/>
        <w:tab/>
        <w:t>// configuration manag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C       1000</w:t>
        <w:tab/>
        <w:tab/>
        <w:t>// te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LIS     1786</w:t>
        <w:tab/>
        <w:tab/>
        <w:t>// source listing for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CPP     1306</w:t>
        <w:tab/>
        <w:tab/>
        <w:t>//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 is built using Microsoft C Version 5.0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DIUM memory model. NOTE MICROSOFT C IS USED BECAUSE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W C COMPILERS THAT CAN HANDLE A SWITCH STATEMENT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6 CAS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is grammar takes a long tim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