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 ver. 0.92 is completly uncrippled and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ested but not required.  Copies can be made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that all utilities, documentation and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cluded.  Users who register will be sen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version with many improvements and enhancement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free bonus program.  The fee for registration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 are invited to use DOSNIX on a trial basi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 for a site license.  Please write to me at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gister or to obtain information on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ald M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D 1 Box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nango Fork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 has NO  warranty, either expressed or impl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DOSNIX entirely at your own  risk. The 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for  any  damages that occur 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, or for any modifications made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it 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 register my copy of DOSNIX and send me a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st version along with my free copy of EDC.  I am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heck or money order for $15.00 to cover registration,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