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(1)            UNIX System V (13 May 1987)            FLEX(1)</w:t>
        <w:t xml:space="preserve">     FLEX(1)            UNIX System V (13 May 1987)            FLEX(1)</w:t>
        <w:t xml:space="preserve">     FLEX(1)            UNIX System V (13 May 1987)            FLEX(1)</w:t>
        <w:t xml:space="preserve">     FLEX(1)            UNIX System V (13 May 1987)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  <w:t xml:space="preserve">     NAME</w:t>
        <w:t xml:space="preserve">     NAME</w:t>
        <w:t xml:space="preserve">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 - fast lexical analyz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  <w:t xml:space="preserve">     SYNOPSIS</w:t>
        <w:t xml:space="preserve">     SYNOPSIS</w:t>
        <w:t xml:space="preserve">   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 [ -dfirstvFILT -c[efmF] -Sskeleton_file ] [ ________ ]</w:t>
        <w:t xml:space="preserve">          flex   -dfirstvFILT -c[efmF] -Sskeleton_file     filename</w:t>
        <w:t xml:space="preserve">          flex   -dfirstvFILT -c[efmF] -Sskeleton_file     filename</w:t>
        <w:t xml:space="preserve">          flex   -dfirstvFILT -c[efmF] -Sskeleton_file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  <w:t xml:space="preserve">     DESCRIPTION</w:t>
        <w:t xml:space="preserve">     DESCRIPTION</w:t>
        <w:t xml:space="preserve">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is a rewrite of ___ intended to right some of that</w:t>
        <w:t xml:space="preserve">          flex                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's deficiencies: in particular, ____ generates lexical</w:t>
        <w:t xml:space="preserve">                                             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zers much faster, and the analyzers use small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</w:t>
        <w:t xml:space="preserve">     OPTIONS</w:t>
        <w:t xml:space="preserve">     OPTIONS</w:t>
        <w:t xml:space="preserve">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lex's -t flag, flex has the following</w:t>
        <w:t xml:space="preserve">                               -t</w:t>
        <w:t xml:space="preserve">                               -t</w:t>
        <w:t xml:space="preserve">                              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   makes the generated scanner run in _____ mode.</w:t>
        <w:t xml:space="preserve">          -d                                      debug</w:t>
        <w:t xml:space="preserve">          -d                                      debug</w:t>
        <w:t xml:space="preserve">          -d                                    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ever a pattern is recognized the scanner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______ a line of the form:</w:t>
        <w:t xml:space="preserve">                  st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accepting rule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s are numbered sequentially with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has the same effect as lex's -f flag (do not compress</w:t>
        <w:t xml:space="preserve">          -f</w:t>
        <w:t xml:space="preserve">          -f</w:t>
        <w:t xml:space="preserve">        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anner tables); the mnemonic changes from ____</w:t>
        <w:t xml:space="preserve">                                                            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 to (take your pick) ____ _____ or ____</w:t>
        <w:t xml:space="preserve">               compilation                     full table  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. The actual compilation takes ______, since</w:t>
        <w:t xml:space="preserve">               scanner                             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ex is I/O bound writing out the bi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equivalent to -cf (see below).</w:t>
        <w:t xml:space="preserve">                                            -cf</w:t>
        <w:t xml:space="preserve">                                            -cf</w:t>
        <w:t xml:space="preserve">                                            -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instructs flex to generate a ____-___________ scanner.</w:t>
        <w:t xml:space="preserve">          -i                                case insensitive</w:t>
        <w:t xml:space="preserve">          -i                                case insensitive</w:t>
        <w:t xml:space="preserve">          -i                               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se of letters given in the flex inpu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ignored, and the rules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case.  The matched text given in ______</w:t>
        <w:t xml:space="preserve">                                                              yy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have the preserved case (i.e.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  specifies that the scanner uses the REJECT action.</w:t>
        <w:t xml:space="preserve">          -r                                       REJECT</w:t>
        <w:t xml:space="preserve">          -r                                       REJECT</w:t>
        <w:t xml:space="preserve">          -r                                      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  causes the _______ ____ (that unmatched scanner input</w:t>
        <w:t xml:space="preserve">          -s              default rule</w:t>
        <w:t xml:space="preserve">          -s              default rule</w:t>
        <w:t xml:space="preserve">          -s              defaul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choed to ______) to be suppressed.  If the scanner</w:t>
        <w:t xml:space="preserve">                           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nters input that does not match any of its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borts with an error.  This option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ing holes in a scanner's ru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   has the same meaning as for lex (print to ______ a</w:t>
        <w:t xml:space="preserve">          -v                                             stderr</w:t>
        <w:t xml:space="preserve">          -v                                             stderr</w:t>
        <w:t xml:space="preserve">          -v                                            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of statistics of the generated scanner)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statistics are printed, though, and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ns several lines.  Most of th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 (printed 5/9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(1)            UNIX System V (13 May 1987)            FLEX(1)</w:t>
        <w:t xml:space="preserve">     FLEX(1)            UNIX System V (13 May 1987)            FLEX(1)</w:t>
        <w:t xml:space="preserve">     FLEX(1)            UNIX System V (13 May 1987)            FLEX(1)</w:t>
        <w:t xml:space="preserve">     FLEX(1)            UNIX System V (13 May 1987)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less to the casual flex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specifies that the ____ scanner table representation</w:t>
        <w:t xml:space="preserve">          -F                      fast</w:t>
        <w:t xml:space="preserve">          -F                      fast</w:t>
        <w:t xml:space="preserve">          -F                    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used.  This representation is abou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full table representation (-_), and for some</w:t>
        <w:t xml:space="preserve">                   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of patterns will be considerably smaller (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s, larger).  In general, if the patter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both "keywords" and a catch-all, "ident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, such as in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ase"    return ( TOK_CA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witch"  return ( TOK_SWITC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efault" return ( TOK_DEFAUL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-z]+    return ( TOK_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're better off using the ful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ation.  If only the "identifier"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and you then use a hash table or some s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 the keywords, you're better off using -_.</w:t>
        <w:t xml:space="preserve">                                         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equivalent to -cF (see below).</w:t>
        <w:t xml:space="preserve">                                            -cF</w:t>
        <w:t xml:space="preserve">                                            -cF</w:t>
        <w:t xml:space="preserve">                                            -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instructs flex to generate an ___________ scanner.</w:t>
        <w:t xml:space="preserve">          -I                                 interactive</w:t>
        <w:t xml:space="preserve">          -I                                 interactive</w:t>
        <w:t xml:space="preserve">          -I                               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, scanners generated by flex always look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character before deciding that a ru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d.  At the possible cost of som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head (it's not clear that mor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lved), flex will generate a scanner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ahead when needed.  Such scanne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 because if you want to write a scanner for</w:t>
        <w:t xml:space="preserve">             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teractive system such as a command sh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want the user's input to be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line, and without -I the user will have to type a</w:t>
        <w:t xml:space="preserve">                                    -I</w:t>
        <w:t xml:space="preserve">                                    -I</w:t>
        <w:t xml:space="preserve">                                  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in addition to the newline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line recognized.  This leads to drea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ll this seems to confusing, here's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: if a human will be typing in inp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er, use -I, otherwise don't; if you don't care</w:t>
        <w:t xml:space="preserve">                            -I,</w:t>
        <w:t xml:space="preserve">                            -I,</w:t>
        <w:t xml:space="preserve">                           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how fast your scanners run and don't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assumptions about the input to your scanner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-I.</w:t>
        <w:t xml:space="preserve">                   -I.</w:t>
        <w:t xml:space="preserve">                   -I.</w:t>
        <w:t xml:space="preserve">                  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, -I cannot be used in conjunction with ____ or</w:t>
        <w:t xml:space="preserve">                     -I                                    full</w:t>
        <w:t xml:space="preserve">                     -I                                    full</w:t>
        <w:t xml:space="preserve">                     -I                       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 ______, i.e., the -f, -F, -cf, or -cF flags.</w:t>
        <w:t xml:space="preserve">               fast tables            -f, -F, -cf,    -cF</w:t>
        <w:t xml:space="preserve">               fast tables            -f, -F, -cf,    -cF</w:t>
        <w:t xml:space="preserve">               fast tables            -f, -F, -cf,    -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 instructs flex to not generate #line directives (see</w:t>
        <w:t xml:space="preserve">          -L                                  #line</w:t>
        <w:t xml:space="preserve">          -L                                  #line</w:t>
        <w:t xml:space="preserve">          -L                                  #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makes flex run in _____ mode.  It will generate a lot</w:t>
        <w:t xml:space="preserve">          -T                     trace</w:t>
        <w:t xml:space="preserve">          -T                     trace</w:t>
        <w:t xml:space="preserve">          -T             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 (printed 5/9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(1)            UNIX System V (13 May 1987)            FLEX(1)</w:t>
        <w:t xml:space="preserve">     FLEX(1)            UNIX System V (13 May 1987)            FLEX(1)</w:t>
        <w:t xml:space="preserve">     FLEX(1)            UNIX System V (13 May 1987)            FLEX(1)</w:t>
        <w:t xml:space="preserve">     FLEX(1)            UNIX System V (13 May 1987)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essages to standard out concerning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and the resultant non-determini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istic finite automatons.  This option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 in maintaining f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[efmF]</w:t>
        <w:t xml:space="preserve">          -c[efmF]</w:t>
        <w:t xml:space="preserve">          -c[efmF]</w:t>
        <w:t xml:space="preserve">          -c[efm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s the degree of table compression.  -ce directs</w:t>
        <w:t xml:space="preserve">                                                          -ce</w:t>
        <w:t xml:space="preserve">                                                          -ce</w:t>
        <w:t xml:space="preserve">                                                          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ex to construct ___________ _______, i.e., sets of</w:t>
        <w:t xml:space="preserve">                                 equivalen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which have identical lexical properti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if the only appearance of digits in the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is in the character class "[0-9]" then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0', '1', ..., '9' will all be pu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ce class).  -cf specifies that the ____</w:t>
        <w:t xml:space="preserve">                                    -cf                    full</w:t>
        <w:t xml:space="preserve">                                    -cf                    full</w:t>
        <w:t xml:space="preserve">                                    -cf       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er tables should be generated - flex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 the tables by taking advantages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ition functions for different states.  -cF</w:t>
        <w:t xml:space="preserve">                                                           -cF</w:t>
        <w:t xml:space="preserve">                                                           -cF</w:t>
        <w:t xml:space="preserve">                                                           -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the alternate fas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ation (described above under the -F flag)</w:t>
        <w:t xml:space="preserve">                                                         -F</w:t>
        <w:t xml:space="preserve">                                                         -F</w:t>
        <w:t xml:space="preserve">                                                       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used.  -cm directs flex to construct ____-</w:t>
        <w:t xml:space="preserve">                                -cm                           meta</w:t>
        <w:t xml:space="preserve">                                -cm                           meta</w:t>
        <w:t xml:space="preserve">                                -cm                         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 _______, which are sets of equivalence</w:t>
        <w:t xml:space="preserve">               equivalenc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es (or characters, if equivalence clas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used) that are commonly used together.  A lone -c</w:t>
        <w:t xml:space="preserve">                                                                    -c</w:t>
        <w:t xml:space="preserve">                                                                    -c</w:t>
        <w:t xml:space="preserve">                                                                  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at the scanner tables should b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neither equivalence classes nor meta-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e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-cf or -cF and -cm do not make sense</w:t>
        <w:t xml:space="preserve">                           -cf    -cF     -cm</w:t>
        <w:t xml:space="preserve">                           -cf    -cF     -cm</w:t>
        <w:t xml:space="preserve">                           -cf    -cF     -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 - there is no opportunity for meta-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es if the table is not being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the options may be freely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setting is -cem which specifies that flex</w:t>
        <w:t xml:space="preserve">                                      -cem</w:t>
        <w:t xml:space="preserve">                                      -cem</w:t>
        <w:t xml:space="preserve">                                      -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generate equivalence classes and 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ce classes.  This setting provide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gree of table compression.  You can tra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r-executing scanners at the cost of larg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following generally being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owest           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c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c{f,F}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c{f,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           lar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skeleton_file</w:t>
        <w:t xml:space="preserve">          -Sskeleton_file</w:t>
        <w:t xml:space="preserve">          -Sskeleton_file</w:t>
        <w:t xml:space="preserve">          -Sskeleton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es the default skeleton file from which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ructs its scanners.  You'll never nee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you are doing flex maintenance o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                                          (printed 5/9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(1)            UNIX System V (13 May 1987)            FLEX(1)</w:t>
        <w:t xml:space="preserve">     FLEX(1)            UNIX System V (13 May 1987)            FLEX(1)</w:t>
        <w:t xml:space="preserve">     FLEX(1)            UNIX System V (13 May 1987)            FLEX(1)</w:t>
        <w:t xml:space="preserve">     FLEX(1)            UNIX System V (13 May 1987)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ILITIES WITH LEX</w:t>
        <w:t xml:space="preserve">     INCOMPATIBILITIES WITH LEX</w:t>
        <w:t xml:space="preserve">     INCOMPATIBILITIES WITH LEX</w:t>
        <w:t xml:space="preserve">     INCOMPATIBILITIES WITH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is fully compatible with ___ with the following</w:t>
        <w:t xml:space="preserve">          flex                         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re is no run-time library to link with. 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-__ when linking, and you must supply a main</w:t>
        <w:t xml:space="preserve">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(Hacker's note: since the le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 main() which simply calls yylex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ly ___ be lazy and not supply your own main</w:t>
        <w:t xml:space="preserve">                     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nd link with -__.)</w:t>
        <w:t xml:space="preserve">                         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lex's %r (Ratfor scanners) and %t (translation table)</w:t>
        <w:t xml:space="preserve">                     %r                       %t</w:t>
        <w:t xml:space="preserve">                     %r                       %t</w:t>
        <w:t xml:space="preserve">                     %r                      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do-nothing -_ flag is not supported.</w:t>
        <w:t xml:space="preserve">      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When definitions are expanded, flex enclos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heses.  With lex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   [A-Z][A-Z0-9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o{NAME}?      printf( "Found it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match the string "foo" because whe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xpanded the rule is equivalent to "foo[A-Z][A-Z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]*?"  and the precedence is such that the '?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d with "[A-Z0-9]*".  With flex, the r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xpanded to "foo([A-z][A-Z0-9]*)?" and s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oo"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yymore() is not supported.</w:t>
        <w:t xml:space="preserve">               yymore()</w:t>
        <w:t xml:space="preserve">               yymore()</w:t>
        <w:t xml:space="preserve">               yym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undocumented lex-scanner internal variable yylineno</w:t>
        <w:t xml:space="preserve">                                                              yylineno</w:t>
        <w:t xml:space="preserve">                                                              yylineno</w:t>
        <w:t xml:space="preserve">                                                              yy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If your input uses REJECT, you must run flex with the</w:t>
        <w:t xml:space="preserve">                                  REJECT,</w:t>
        <w:t xml:space="preserve">                                  REJECT,</w:t>
        <w:t xml:space="preserve">                                  RE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 flag.  If you leave out the flag, the scanner will</w:t>
        <w:t xml:space="preserve">               -r</w:t>
        <w:t xml:space="preserve">               -r</w:t>
        <w:t xml:space="preserve">             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rt at run-time with a message that the scann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without the flag be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input() routine is not redefinable, though may be</w:t>
        <w:t xml:space="preserve">                   input()</w:t>
        <w:t xml:space="preserve">                   input()</w:t>
        <w:t xml:space="preserve">                   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to read characters following whate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d by a rule.  If input() encounters and end-of-</w:t>
        <w:t xml:space="preserve">                                      input()</w:t>
        <w:t xml:space="preserve">                                      input()</w:t>
        <w:t xml:space="preserve">                                      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he normal yywrap() processing is done.  A</w:t>
        <w:t xml:space="preserve">                               yywrap()</w:t>
        <w:t xml:space="preserve">                               yywrap()</w:t>
        <w:t xml:space="preserve">                               yywr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`real'' end-of-file is returned as ___.</w:t>
        <w:t xml:space="preserve">                                                  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can be controlled by redefining the YY_INPUT</w:t>
        <w:t xml:space="preserve">                                                         YY_INPUT</w:t>
        <w:t xml:space="preserve">                                                         YY_INPUT</w:t>
        <w:t xml:space="preserve">                                                         YY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.  YY_INPUT's calling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YY_INPUT(buf,result,max_size)".  Its a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up to max_size characters in the charact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uf" and return in the integer variable "resu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                                          (printed 5/9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(1)            UNIX System V (13 May 1987)            FLEX(1)</w:t>
        <w:t xml:space="preserve">     FLEX(1)            UNIX System V (13 May 1987)            FLEX(1)</w:t>
        <w:t xml:space="preserve">     FLEX(1)            UNIX System V (13 May 1987)            FLEX(1)</w:t>
        <w:t xml:space="preserve">     FLEX(1)            UNIX System V (13 May 1987)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the number of characters read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Y_NULL (0 on Unix systems) systems) to indicate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YY_INPUT reads from the file-pointer "yy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ich is by default _____), so if you just want to</w:t>
        <w:t xml:space="preserve">                                   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input file, you needn't redefine YY_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point yyin at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ample redefinition of YY_INPUT (in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inpu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undef YY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define YY_INPUT(buf,result,max_siz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ult = (buf[0] = getchar()) == EOF ? YY_NULL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lso can add in things like counting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input line number this way; but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canner to go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output() is not supported.  Output from the ECHO macro</w:t>
        <w:t xml:space="preserve">               output()</w:t>
        <w:t xml:space="preserve">               output()</w:t>
        <w:t xml:space="preserve">               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one to the file-pointer "yyout" (default ______).</w:t>
        <w:t xml:space="preserve">                                                           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railing context is restricted to patter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a fixed-sized leading part or a fixed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ling part.  For example, "a*/b" and "a/b*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kay, but not "a*/b*".  This restriction i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 in the trailing context algorithm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 __ ________ ______ (and _________ -</w:t>
        <w:t xml:space="preserve">               Principles of Compiler Design     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, __________, ___ _____) which can result in</w:t>
        <w:t xml:space="preserve">               Principles  Techniques 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matches.  Try the following l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+/xy           printf( "I found \"%s\"\n", yytex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input "xxy".  (If anyone knows of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gorithm for finding the beginning of trail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arbitrary pair of regular express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 me know!)  If you must have arbitrar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xt, you can use yyless() to effect it.</w:t>
        <w:t xml:space="preserve">                                    yyless()</w:t>
        <w:t xml:space="preserve">                                    yyless()</w:t>
        <w:t xml:space="preserve">                                    yyl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lex reads only one input file, while lex'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up of the concatenation of its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</w:t>
        <w:t xml:space="preserve">     ENHANCEMENTS</w:t>
        <w:t xml:space="preserve">     ENHANCEMENTS</w:t>
        <w:t xml:space="preserve">   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_________ _____-__________ can be declared by using %x</w:t>
        <w:t xml:space="preserve">               Exclusive start conditions                          %x</w:t>
        <w:t xml:space="preserve">               Exclusive start conditions                          %x</w:t>
        <w:t xml:space="preserve">               Exclusive start conditions                          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%s. These start-conditions have the property</w:t>
        <w:t xml:space="preserve">                          %s.</w:t>
        <w:t xml:space="preserve">                          %s.</w:t>
        <w:t xml:space="preserve">                          %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hen they are active, __ _____ _____ ___ ______.</w:t>
        <w:t xml:space="preserve">                                          no other rule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a set of rules governed by the sam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condition describe a scanner which i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ny of the other rules in the flex in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makes it easy to specify "mini-scanners"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                                          (printed 5/9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(1)            UNIX System V (13 May 1987)            FLEX(1)</w:t>
        <w:t xml:space="preserve">     FLEX(1)            UNIX System V (13 May 1987)            FLEX(1)</w:t>
        <w:t xml:space="preserve">     FLEX(1)            UNIX System V (13 May 1987)            FLEX(1)</w:t>
        <w:t xml:space="preserve">     FLEX(1)            UNIX System V (13 May 1987)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portions of the input that are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from the rest (e.g.,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lex dynamically resizes its internal tab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ves like "%a 3000" are not nee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larg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scanning routine generated by flex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macro YY_DECL. By redefining this macro you</w:t>
        <w:t xml:space="preserve">                               YY_DECL.</w:t>
        <w:t xml:space="preserve">                               YY_DECL.</w:t>
        <w:t xml:space="preserve">                               YY_D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change the routine's name and its cal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undef YY_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define YY_DECL float lexscan( a, b ) float a,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ive it the name _______, returning a float, and</w:t>
        <w:t xml:space="preserve">                                   lex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ing two float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lex generates #line directives mapping lines in the</w:t>
        <w:t xml:space="preserve">                              #line</w:t>
        <w:t xml:space="preserve">                              #line</w:t>
        <w:t xml:space="preserve">                              #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to their origin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You can put multiple actions on the s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d with semi-colons.  With lex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o    handle_foo();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runca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o    handle_fo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ex does not truncate the action.  A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enclosed in braces are termin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ctions can be begun with %{ and terminated with %}. In</w:t>
        <w:t xml:space="preserve">                                         %{                     %}.</w:t>
        <w:t xml:space="preserve">                                         %{                     %}.</w:t>
        <w:t xml:space="preserve">                                         %{                     %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se, flex does not count braces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action ends - actions are 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ing %}. This feature is useful when the enclosed</w:t>
        <w:t xml:space="preserve">                       %}.</w:t>
        <w:t xml:space="preserve">                       %}.</w:t>
        <w:t xml:space="preserve">                       %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 has extraneous braces in it (usually i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nside inactive #ifdef's) that throw off the br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All of the scanner actions (e.g., ECHO, yywrap ...)</w:t>
        <w:t xml:space="preserve">                                                 ECHO, yywrap ...)</w:t>
        <w:t xml:space="preserve">                                                 ECHO, yywrap ...)</w:t>
        <w:t xml:space="preserve">                                                 ECHO, yywrap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the unput() and input() routines, are written as</w:t>
        <w:t xml:space="preserve">                          unput()     input()</w:t>
        <w:t xml:space="preserve">                          unput()     input()</w:t>
        <w:t xml:space="preserve">                          unput()     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ros, so they can be redefined if necess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ing a separate library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  <w:t xml:space="preserve">     FILES</w:t>
        <w:t xml:space="preserve">     FILES</w:t>
        <w:t xml:space="preserve">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.__</w:t>
        <w:t xml:space="preserve">          flex 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eleton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.___</w:t>
        <w:t xml:space="preserve">          flex f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                                           (printed 5/9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(1)            UNIX System V (13 May 1987)            FLEX(1)</w:t>
        <w:t xml:space="preserve">     FLEX(1)            UNIX System V (13 May 1987)            FLEX(1)</w:t>
        <w:t xml:space="preserve">     FLEX(1)            UNIX System V (13 May 1987)            FLEX(1)</w:t>
        <w:t xml:space="preserve">     FLEX(1)            UNIX System V (13 May 1987)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eleton scanner for -f and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._</w:t>
        <w:t xml:space="preserve">          flexscom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definitions for skelet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._</w:t>
        <w:t xml:space="preserve">          flexsde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s for compressed skelet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._</w:t>
        <w:t xml:space="preserve">          fastsdef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s for -f, -F skelet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  <w:t xml:space="preserve">     SEE ALSO</w:t>
        <w:t xml:space="preserve">     SEE ALSO</w:t>
        <w:t xml:space="preserve">  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E. Lesk and E. Schmidt, ___ - _______ ________ _________</w:t>
        <w:t xml:space="preserve">                                     LEX   Lexical Analyz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  <w:t xml:space="preserve">     AUTHOR</w:t>
        <w:t xml:space="preserve">     AUTHOR</w:t>
        <w:t xml:space="preserve">   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n Paxson, with the help of many idea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piration from Van Jacobson.  Original version by J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kanzer.  Fast table representation i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of a design done by Van Jacob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was done by Kevin Gong and Vern Pax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the many flex beta-testers, especially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dom, Nick Christopher, Chris Faylor, Eric Goldman,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res, Mohamed el Lozy, Esmond Pitt, Jef Poskanzer, and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lman.  Thanks to John Gilmore, Bob Mulcahy, Rich Sal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ichard Stallman for help with variou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n Pax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 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dg. 4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wrence Berkele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Cyclotr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keley, CA 94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15) 486-6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n@lbl-{csam,rtsg}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bvax!lbl-csam.arpa!v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  <w:t xml:space="preserve">     DIAGNOSTICS</w:t>
        <w:t xml:space="preserve">     DIAGNOSTICS</w:t>
        <w:t xml:space="preserve">    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_______ ______ - a scanner compiled with -s has</w:t>
        <w:t xml:space="preserve">          flex scanner jammed                           -s</w:t>
        <w:t xml:space="preserve">          flex scanner jammed                           -s</w:t>
        <w:t xml:space="preserve">          flex scanner jammed                          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ntered an input string which wasn't match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 _____ ______ __________ - a scanner rule matched a</w:t>
        <w:t xml:space="preserve">          flex input buffer overf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long enough to overflow the scanner's internal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                                           (printed 5/9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(1)            UNIX System V (13 May 1987)            FLEX(1)</w:t>
        <w:t xml:space="preserve">     FLEX(1)            UNIX System V (13 May 1987)            FLEX(1)</w:t>
        <w:t xml:space="preserve">     FLEX(1)            UNIX System V (13 May 1987)            FLEX(1)</w:t>
        <w:t xml:space="preserve">     FLEX(1)            UNIX System V (13 May 1987)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(as large as BUFSIZ in "/usr/include/stdio.h").  You</w:t>
        <w:t xml:space="preserve">                              BUFSIZ</w:t>
        <w:t xml:space="preserve">                              BUFSIZ</w:t>
        <w:t xml:space="preserve">                              BUF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dit ________._ and increase YY_BUF_SIZE and YY_MAX_LINE</w:t>
        <w:t xml:space="preserve">                   flexscom h              YY_BUF_SIZE     YY_MAX_LINE</w:t>
        <w:t xml:space="preserve">                   flexscom h              YY_BUF_SIZE     YY_MAX_LINE</w:t>
        <w:t xml:space="preserve">                   flexscom h              YY_BUF_SIZE     YY_MAX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rease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 ____ ___ _______ ___ ___ _________ _____ -_ - just</w:t>
        <w:t xml:space="preserve">          REJECT used and scanner was not generated using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it sounds.  Your scanner uses REJECT. You must run flex</w:t>
        <w:t xml:space="preserve">                                             REJECT.</w:t>
        <w:t xml:space="preserve">                                             REJECT.</w:t>
        <w:t xml:space="preserve">                                             R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anner description using the -r flag.</w:t>
        <w:t xml:space="preserve">                                               -r</w:t>
        <w:t xml:space="preserve">                                               -r</w:t>
        <w:t xml:space="preserve">                                              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-_____ ___ _______ _______ - the flex input contains a</w:t>
        <w:t xml:space="preserve">          old style lex comm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x command (e.g., "%n 1000") which i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  <w:t xml:space="preserve">     BUGS</w:t>
        <w:t xml:space="preserve">     BUGS</w:t>
        <w:t xml:space="preserve">  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unput() or input() trashes the current yy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yl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unput() to push back more text than was match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in the pushed-back text matching a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'^') rule even though it didn't com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s are not allowed in flex inputs or in the inp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s generated by flex.  Their presence generates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mix trailing context with the '|' operato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at multiple rules use the same action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construc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/ba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etch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prone    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 result in subtle mismatches.  This is act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if there is only one rule using trail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is the first in the list (so the above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work okay).  The problem is due to fall-thr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ion switch statement, causing non-trailing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to execute the trailing-context code of thei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.  This should be fixed, as it's a nasty bu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.  The proper fix is for flex to spi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_TRAILING_CONTEXT_USED #define and then have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 in a separate table which is consulted for each r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, rather than as part of the rule action. 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tweaking is in add_accept() - any kind sou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he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sidered to be variable-length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context, even though it has a clear fix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                                           (printed 5/9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(1)            UNIX System V (13 May 1987)            FLEX(1)</w:t>
        <w:t xml:space="preserve">     FLEX(1)            UNIX System V (13 May 1987)            FLEX(1)</w:t>
        <w:t xml:space="preserve">     FLEX(1)            UNIX System V (13 May 1987)            FLEX(1)</w:t>
        <w:t xml:space="preserve">     FLEX(1)            UNIX System V (13 May 1987)            FLE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both buffering of input and read-ahead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ix calls to, for example, getchar() with flex rules</w:t>
        <w:t xml:space="preserve">                                          getchar()</w:t>
        <w:t xml:space="preserve">                                          getchar()</w:t>
        <w:t xml:space="preserve">                                         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pect it to work.  Call input() instead.</w:t>
        <w:t xml:space="preserve">                                       input()</w:t>
        <w:t xml:space="preserve">                                       input()</w:t>
        <w:t xml:space="preserve">                                       inp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table entries listed by the -v flag excludes the</w:t>
        <w:t xml:space="preserve">                                                -v</w:t>
        <w:t xml:space="preserve">                                                -v</w:t>
        <w:t xml:space="preserve">                                               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able entries needed to determine what ru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atched.  The number of entries is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FA states if the scanner was not compiled with -r, and</w:t>
        <w:t xml:space="preserve">                                                             -r,</w:t>
        <w:t xml:space="preserve">                                                             -r,</w:t>
        <w:t xml:space="preserve">                                                             -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er than the number of states if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anner run-time speeds have not been optimiz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deserve.  Van Jacobson's work shows that the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a bit faster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9                                           (printed 5/9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