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Afee Associates  VIRUSCAN  series of programs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 for home use only.  It must be  licensed for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ion, or organization, including  government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r suspect you  have a computer  virus  inf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 software,  free of charge,  for a five  (5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o isolate and remove the computer virus or suspecte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If necessary, we will provide you wit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 distributors  must   obtain   permission  from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before  distributing the software.  Distribu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s  listed on the registration  form.   All fil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unmodified, and  contain  all  documentation  files  (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moved). A reasonable disk copying or preparation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.   Buyers must be informed that use of the program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licensing  and purchase of the disk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Updates may be obtained from our BB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running no-charge,  publicly-accessible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free-of-charge on their  BBS system -- that's 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nks.  All archived files must remain in original 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McAfee Associates' VIRUSCAN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ersonal  (home)  use on a single computer. 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entitled to free technical support,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removal and free upgrades of registered programs from 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VIRUSFORUM  for  one  year.   The 32-line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 System is available for downloading the late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CAN series of programs and virus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available at the time of registration only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hrough our BBS or CompuServe only and will not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.   Disks are shipped US Mail First Class in the US and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INSTITUTION AND GOVERNMENT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for personal  (home, non-business)  use onl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(for  profit  or  non-profit),  corporate,  institu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 use of the  VIRUSCAN  series of  programs  require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 Site  license  information may be requested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and returning it by FAX or mail. Site licens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y either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rrespondence, orders, a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Associates                  |  Or se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50 Scott Boulevard, Building 14  |  the AUTHORIZ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 Clara, California            |  listed in the AG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054-3107  USA                    |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:   408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-F, 7:00am-5:00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  408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24 hour, 32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4.4K baud, US Robotics HST Dual):    408 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CUT HERE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ration is for One Year from receipt of this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Windows ($35 per copy) _________          $______________</w:t>
      </w:r>
    </w:p>
    <w:p>
      <w:pPr>
        <w:pStyle w:val="PreformattedText"/>
        <w:bidi w:val="0"/>
        <w:jc w:val="left"/>
        <w:rPr/>
      </w:pPr>
      <w:r>
        <w:rPr/>
        <w:t>(includes VIRU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- $9 for Disk Handling Fee (add if a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.  A single handling fee is cha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number of programs.)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sk:  360K, 5.25"    1.2M,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___________   (circle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pecified, 360K 5-1/4" wil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ifornia Residents please add 7.25% Sales Tax  $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nta Clara County residents please add 8.2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HARGE TO:  MasterCard ______ Visa ______ Expiration D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Issued To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Voice/FAX/Modem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CUT HERE===========================================CUT HERE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_____ or FAX _____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pproximately ______ DOS based systems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 Dept.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Voice: ______________________  FAX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 Associates                  |  Or send to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50 Scott Boulevard, Building 14  |  the AUTHORIZED A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Clara, California            | 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054-3107  USA                    |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, orders and problems call:   408 988-38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-F, 7:00am-5:00pm PST)</w:t>
      </w:r>
    </w:p>
    <w:p>
      <w:pPr>
        <w:pStyle w:val="PreformattedText"/>
        <w:bidi w:val="0"/>
        <w:jc w:val="left"/>
        <w:rPr/>
      </w:pPr>
      <w:r>
        <w:rPr/>
        <w:t>For FAXs (24 hour, Group III FAX):         408 970-9727</w:t>
      </w:r>
    </w:p>
    <w:p>
      <w:pPr>
        <w:pStyle w:val="PreformattedText"/>
        <w:bidi w:val="0"/>
        <w:jc w:val="left"/>
        <w:rPr/>
      </w:pPr>
      <w:r>
        <w:rPr/>
        <w:t>Bulletin Board System (24 hour, 32 lines,</w:t>
      </w:r>
    </w:p>
    <w:p>
      <w:pPr>
        <w:pStyle w:val="PreformattedText"/>
        <w:bidi w:val="0"/>
        <w:jc w:val="left"/>
        <w:rPr/>
      </w:pPr>
      <w:r>
        <w:rPr/>
        <w:t>1200-14.4K baud, US Robotics HST Dual):    408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