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 xml:space="preserve">ਫ������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⥫� ��⥬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      � ����</w:t>
      </w:r>
      <w:r>
        <w:rPr/>
        <w:t>稥 � ��⥬� �      �����⥫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</w:t>
      </w:r>
      <w:r>
        <w:rPr/>
        <w:t>६�����       �������������������</w:t>
      </w:r>
      <w:r>
        <w:rPr/>
        <w:t xml:space="preserve">Ĵ       </w:t>
      </w:r>
      <w:r>
        <w:rPr/>
        <w:t>ࠧ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</w:t>
      </w:r>
      <w:r>
        <w:rPr/>
        <w:t>GW  Quick  Turbo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$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SRLIN               � +     +      +    � 5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$                � +     +      +    � 4.2.3, 5.5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MEM               � -     -      +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ADR                � -     -      +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DEV                � +     +      +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DEV$               � +     +      +    � 4.2.3, 6.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L                  � +     +      +    � 6.2, 6.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                  � +     +      +    � 6.2, 6.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R               � +     -      -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REEFILE             � -     +      -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KEY$               � +     +      +    � 4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T               � -     -      +    � 3.1.4, 4.2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TIMER               � -     -      +    � 3.1.4, 5.5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                  � G     Q      +    � 5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$                � +     +      +    � 4.2.3, 5.5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R                � +     +      +    � 5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 xml:space="preserve">砭�� </w:t>
      </w:r>
      <w:r>
        <w:rPr/>
        <w:t>: GW BASIC � Quick BASIC ����� ��</w:t>
      </w:r>
      <w:r>
        <w:rPr/>
        <w:t xml:space="preserve">६����� </w:t>
      </w:r>
      <w:r>
        <w:rPr/>
        <w:t>POS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</w:t>
      </w:r>
      <w:r>
        <w:rPr/>
        <w:t xml:space="preserve">㭪�� </w:t>
      </w:r>
      <w:r>
        <w:rPr/>
        <w:t xml:space="preserve">POS(x) � </w:t>
      </w:r>
      <w:r>
        <w:rPr/>
        <w:t>䨪⨢�� ��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