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⮩ </w:t>
      </w:r>
      <w:r>
        <w:rPr/>
        <w:t>஦����� �������� �����୮�� ����������� �</w:t>
      </w:r>
      <w:r>
        <w:rPr/>
        <w:t>몠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஢���� ���ᨪ ��</w:t>
      </w:r>
      <w:r>
        <w:rPr/>
        <w:t xml:space="preserve">⠥��� 1 ��� 1964 �. ����� </w:t>
      </w:r>
      <w:r>
        <w:rPr/>
        <w:t xml:space="preserve">祬 </w:t>
      </w:r>
      <w:r>
        <w:rPr/>
        <w:t>25 ��� 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㤭���� ������᪮�� �������� �� ����� � ��</w:t>
      </w:r>
      <w:r>
        <w:rPr/>
        <w:t>.�����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楬 㤠���� �������� </w:t>
      </w:r>
      <w:r>
        <w:rPr/>
        <w:t>ࠧࠡ�</w:t>
      </w:r>
      <w:r>
        <w:rPr/>
        <w:t>⠭�� ��� �������� 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</w:t>
      </w:r>
      <w:r>
        <w:rPr/>
        <w:t>ᨪ</w:t>
      </w:r>
      <w:r>
        <w:rPr/>
        <w:t>-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⨥ ������ �����⬨�᪮�� �</w:t>
      </w:r>
      <w:r>
        <w:rPr/>
        <w:t>몠 �� ��</w:t>
      </w:r>
      <w:r>
        <w:rPr>
          <w:rtl w:val="true"/>
        </w:rPr>
        <w:t>ࢮ</w:t>
      </w:r>
      <w:r>
        <w:rPr/>
        <w:t>� �</w:t>
      </w:r>
      <w:r>
        <w:rPr/>
        <w:t>⠯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 �</w:t>
      </w:r>
      <w:r>
        <w:rPr/>
        <w:t>᭮����</w:t>
      </w:r>
      <w:r>
        <w:rPr/>
        <w:t>, ����� ����</w:t>
      </w:r>
      <w:r>
        <w:rPr/>
        <w:t>᪨�� ।���</w:t>
      </w:r>
      <w:r>
        <w:rPr>
          <w:rtl w:val="true"/>
        </w:rPr>
        <w:t xml:space="preserve">ﬨ </w:t>
      </w:r>
      <w:r>
        <w:rPr>
          <w:rtl w:val="true"/>
        </w:rPr>
        <w:t xml:space="preserve">(������, </w:t>
      </w:r>
      <w:r>
        <w:rPr/>
        <w:t>1965</w:t>
      </w:r>
      <w:r>
        <w:rPr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75 ��.), </w:t>
      </w:r>
      <w:r>
        <w:rPr/>
        <w:t xml:space="preserve">ࠧࠡ�⪨ ������ �����ন������ �ମ� </w:t>
      </w:r>
      <w:r>
        <w:rPr/>
        <w:t>General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. ���</w:t>
      </w:r>
      <w:r>
        <w:rPr/>
        <w:t>ᮢ��� �����࠭���� ���ᨪ� ᮤ���</w:t>
      </w:r>
      <w:r>
        <w:rPr/>
        <w:t>⢮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�� � ���� </w:t>
      </w:r>
      <w:r>
        <w:rPr/>
        <w:t>⠪�� ��</w:t>
      </w:r>
      <w:r>
        <w:rPr/>
        <w:t>।��� �ந�����⥫� ����</w:t>
      </w:r>
      <w:r>
        <w:rPr/>
        <w:t>-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Equipment Corporation (PDP/8, PDP/11),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P-21X, HP-2000), Wang Laboratories (Wang-2200). �</w:t>
      </w:r>
      <w:r>
        <w:rPr/>
        <w:t>।� �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ࠡ�⮪ ��� ����</w:t>
      </w:r>
      <w:r>
        <w:rPr/>
        <w:t>⢥���� ��� ⮣� ��</w:t>
      </w:r>
      <w:r>
        <w:rPr/>
        <w:t>ਮ�� 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ॠ����</w:t>
      </w:r>
      <w:r>
        <w:rPr/>
        <w:t>樨 ���</w:t>
      </w:r>
      <w:r>
        <w:rPr/>
        <w:t>ᨪ</w:t>
      </w:r>
      <w:r>
        <w:rPr/>
        <w:t>-��������� �� ��� ⨯� �-20 (���</w:t>
      </w:r>
      <w:r>
        <w:rPr/>
        <w:t>쪮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㭨������</w:t>
      </w:r>
      <w:r>
        <w:rPr/>
        <w:t>, 1970�.), ����������� ��⥬ BASIC-6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(���᫨⥫�� </w:t>
      </w:r>
      <w:r>
        <w:rPr/>
        <w:t>業�� �� �� ����</w:t>
      </w:r>
      <w:r>
        <w:rPr/>
        <w:t>, 1972 �.) � ���</w:t>
      </w:r>
      <w:r>
        <w:rPr/>
        <w:t>ᨪ</w:t>
      </w:r>
      <w:r>
        <w:rPr/>
        <w:t>-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-32 (������� ��⥬�⨪� �� ����,1974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஥ ��������� ���ᨪ</w:t>
      </w:r>
      <w:r>
        <w:rPr/>
        <w:t>-��⥬ (1975 - 1985 ��.) �</w:t>
      </w:r>
      <w:r>
        <w:rPr/>
        <w:t>᭮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����� ����� ���</w:t>
      </w:r>
      <w:r>
        <w:rPr/>
        <w:t>ᮭ����� ���</w:t>
      </w:r>
      <w:r>
        <w:rPr/>
        <w:t xml:space="preserve">, ����� </w:t>
      </w:r>
      <w:r>
        <w:rPr/>
        <w:t>᭠</w:t>
      </w:r>
      <w:r>
        <w:rPr/>
        <w:t>砫� �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</w:t>
      </w:r>
      <w:r>
        <w:rPr/>
        <w:t xml:space="preserve">쭮 ����� ����⨢��� ������� </w:t>
      </w:r>
      <w:r>
        <w:rPr/>
        <w:t>(32 - 64 ��). ��� ��� ���</w:t>
      </w:r>
      <w:r>
        <w:rPr/>
        <w:t>ᨪ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⠫ ����⨭� ����⮩ �����. ������ � ���� ��</w:t>
      </w:r>
      <w:r>
        <w:rPr/>
        <w:t xml:space="preserve">砫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 �����</w:t>
      </w:r>
      <w:r>
        <w:rPr/>
        <w:t>, �</w:t>
      </w:r>
      <w:r>
        <w:rPr/>
        <w:t>᭮���</w:t>
      </w:r>
      <w:r>
        <w:rPr/>
        <w:t xml:space="preserve">訩 ��� </w:t>
      </w:r>
      <w:r>
        <w:rPr/>
        <w:t>Microsoft Corp.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-� ����� �� </w:t>
      </w:r>
      <w:r>
        <w:rPr/>
        <w:t>ࠧࠡ�</w:t>
      </w:r>
      <w:r>
        <w:rPr/>
        <w:t>⠫ �������� BASIC-80, ����� �</w:t>
      </w:r>
      <w:r>
        <w:rPr/>
        <w:t>㭪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஢�� �� �������� �������� ���</w:t>
      </w:r>
      <w:r>
        <w:rPr/>
        <w:t>쬨</w:t>
      </w:r>
      <w:r>
        <w:rPr/>
        <w:t>ࠧ�</w:t>
      </w:r>
      <w:r>
        <w:rPr/>
        <w:t>來�� ���</w:t>
      </w:r>
      <w:r>
        <w:rPr/>
        <w:t>ய�����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�� </w:t>
      </w:r>
      <w:r>
        <w:rPr/>
        <w:t>Zilog-80 � Intel-80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஢�� �ਥ���� ��⮢�� ���� �ਢ��� � ���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।�� ��� ������ ��</w:t>
      </w:r>
      <w:r>
        <w:rPr/>
        <w:t>設��� ��䨪�</w:t>
      </w:r>
      <w:r>
        <w:rPr/>
        <w:t>, ��</w:t>
      </w:r>
      <w:r>
        <w:rPr/>
        <w:t>楤��� �</w:t>
      </w:r>
      <w:r>
        <w:rPr/>
        <w:t>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㪮��� ��䥪⮢ � ����������</w:t>
      </w:r>
      <w:r>
        <w:rPr/>
        <w:t>⢨� � ��⨢�</w:t>
      </w:r>
      <w:r>
        <w:rPr/>
        <w:t>묨 ���譨�� ���</w:t>
      </w:r>
      <w:r>
        <w:rPr/>
        <w:t>ன�</w:t>
      </w:r>
      <w:r>
        <w:rPr/>
        <w:t>⢠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 ��� ���</w:t>
      </w:r>
      <w:r>
        <w:rPr/>
        <w:t>ᨪ</w:t>
      </w:r>
      <w:r>
        <w:rPr/>
        <w:t>-��⥬ ⮣� �</w:t>
      </w:r>
      <w:r>
        <w:rPr/>
        <w:t xml:space="preserve">६��� </w:t>
      </w:r>
      <w:r>
        <w:rPr/>
        <w:t>㦥 �</w:t>
      </w:r>
      <w:r>
        <w:rPr/>
        <w:t>ࠪ��� �����</w:t>
      </w:r>
      <w:r>
        <w:rPr/>
        <w:t xml:space="preserve">筮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楤��� ��</w:t>
      </w:r>
      <w:r>
        <w:rPr/>
        <w:t>ࠡ�⪨ ⥪�⮢�� ���ଠ</w:t>
      </w:r>
      <w:r>
        <w:rPr/>
        <w:t>樨 � �</w:t>
      </w:r>
      <w:r>
        <w:rPr/>
        <w:t xml:space="preserve">ࠢ����� </w:t>
      </w:r>
      <w:r>
        <w:rPr/>
        <w:t>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�� ���������� �</w:t>
      </w:r>
      <w:r>
        <w:rPr/>
        <w:t>।�</w:t>
      </w:r>
      <w:r>
        <w:rPr/>
        <w:t>⠢���� � ��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ᨩ ��ண� ��������� </w:t>
      </w:r>
      <w:r>
        <w:rPr/>
        <w:t>- GW BASIC'�. �</w:t>
      </w:r>
      <w:r>
        <w:rPr/>
        <w:t>।� �ਣ������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ࠧࠡ�⮪ ⮣� ��ਮ�� �⬥⨬ ��� �������஢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饣� ⨯� ���</w:t>
      </w:r>
      <w:r>
        <w:rPr/>
        <w:t>ᨪ</w:t>
      </w:r>
      <w:r>
        <w:rPr/>
        <w:t>/F, ���</w:t>
      </w:r>
      <w:r>
        <w:rPr/>
        <w:t>ᨪ</w:t>
      </w:r>
      <w:r>
        <w:rPr/>
        <w:t>/Fs � ���</w:t>
      </w:r>
      <w:r>
        <w:rPr/>
        <w:t>ᨪ</w:t>
      </w:r>
      <w:r>
        <w:rPr/>
        <w:t xml:space="preserve">/Fsc, </w:t>
      </w:r>
      <w:r>
        <w:rPr/>
        <w:t>ࠧࠡ�</w:t>
      </w:r>
      <w:r>
        <w:rPr/>
        <w:t>⠭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᪮� �</w:t>
      </w:r>
      <w:r>
        <w:rPr/>
        <w:t>ந�����</w:t>
      </w:r>
      <w:r>
        <w:rPr/>
        <w:t>⢥���� ��'�������� ��� � ����������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�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1984-85 ��. ����⨫��� ��� ����� ���</w:t>
      </w:r>
      <w:r>
        <w:rPr/>
        <w:t xml:space="preserve">室� � </w:t>
      </w:r>
      <w:r>
        <w:rPr/>
        <w:t>ࠧ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஢���� �� ���� ���ᨪ�</w:t>
      </w:r>
      <w:r>
        <w:rPr/>
        <w:t>. ���� �� ���, ��⨢�� �����</w:t>
      </w:r>
      <w:r>
        <w:rPr/>
        <w:t>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ଠ�� </w:t>
      </w:r>
      <w:r>
        <w:rPr/>
        <w:t>Microsoft Corp. � Borland International, �� �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ᮧ����� ������� ��⥬ ����������</w:t>
      </w:r>
      <w:r>
        <w:rPr/>
        <w:t>饣� ⨯�</w:t>
      </w:r>
      <w:r>
        <w:rPr/>
        <w:t>, ���</w:t>
      </w:r>
      <w:r>
        <w:rPr/>
        <w:t>ᯥ</w:t>
      </w:r>
      <w:r>
        <w:rPr/>
        <w:t>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筮 �����</w:t>
      </w:r>
      <w:r>
        <w:rPr/>
        <w:t xml:space="preserve">⠡���� �᫮��� </w:t>
      </w:r>
      <w:r>
        <w:rPr/>
        <w:t>ࠡ��� ��� ���</w:t>
      </w:r>
      <w:r>
        <w:rPr/>
        <w:t>짮��⥫��</w:t>
      </w:r>
      <w:r>
        <w:rPr/>
        <w:t>.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ঠ��� ���ᨪ� �� �஢�� ᮢ६������ � ��� ��</w:t>
      </w:r>
      <w:r>
        <w:rPr/>
        <w:t>⠢ ����</w:t>
      </w:r>
      <w:r>
        <w:rPr/>
        <w:t>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</w:t>
      </w:r>
      <w:r>
        <w:rPr/>
        <w:t>࠭���� ������ ������୮�� �ணࠬ�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 ⨯� ������</w:t>
      </w:r>
      <w:r>
        <w:rPr/>
        <w:t>, �</w:t>
      </w:r>
      <w:r>
        <w:rPr/>
        <w:t>।�ਭ������� �ᨫ�� �� �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⢨� � ���</w:t>
      </w:r>
      <w:r>
        <w:rPr/>
        <w:t>譨�� ��楤�</w:t>
      </w:r>
      <w:r>
        <w:rPr/>
        <w:t>ࠬ�</w:t>
      </w:r>
      <w:r>
        <w:rPr/>
        <w:t xml:space="preserve">, �� </w:t>
      </w:r>
      <w:r>
        <w:rPr/>
        <w:t>ࠧ���</w:t>
      </w:r>
      <w:r>
        <w:rPr/>
        <w:t>쭮� �������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㫥� � �</w:t>
      </w:r>
      <w:r>
        <w:rPr/>
        <w:t>ᯮ�</w:t>
      </w:r>
      <w:r>
        <w:rPr/>
        <w:t>짮����� ������⥪ �</w:t>
      </w:r>
      <w:r>
        <w:rPr/>
        <w:t>ணࠬ�</w:t>
      </w:r>
      <w:r>
        <w:rPr/>
        <w:t>. ��� ����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ck- � Turbo-��⥬, ����� ������� �</w:t>
      </w:r>
      <w:r>
        <w:rPr/>
        <w:t>ਡ�������� �� 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 ����</w:t>
      </w:r>
      <w:r>
        <w:rPr/>
        <w:t>ᨮ����� ��⥬�� �ணࠬ��஢���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᪠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஥ ���ࠢ�����</w:t>
      </w:r>
      <w:r>
        <w:rPr/>
        <w:t>, �</w:t>
      </w:r>
      <w:r>
        <w:rPr/>
        <w:t>易���� � �</w:t>
      </w:r>
      <w:r>
        <w:rPr/>
        <w:t>ਭ</w:t>
      </w:r>
      <w:r>
        <w:rPr/>
        <w:t xml:space="preserve">樯����� </w:t>
      </w:r>
      <w:r>
        <w:rPr/>
        <w:t>ᮢ��</w:t>
      </w:r>
      <w:r>
        <w:rPr/>
        <w:t>襭�</w:t>
      </w:r>
      <w:r>
        <w:rPr/>
        <w:t>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��� �</w:t>
      </w:r>
      <w:r>
        <w:rPr/>
        <w:t>몠 � ����⪮� ��� �</w:t>
      </w:r>
      <w:r>
        <w:rPr/>
        <w:t>⠭���⨧�</w:t>
      </w:r>
      <w:r>
        <w:rPr/>
        <w:t>樨</w:t>
      </w:r>
      <w:r>
        <w:rPr/>
        <w:t>, �</w:t>
      </w:r>
      <w:r>
        <w:rPr/>
        <w:t>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ࠬ� ���ᨪ�</w:t>
      </w:r>
      <w:r>
        <w:rPr/>
        <w:t>, ����� 20 ��� ����� ��</w:t>
      </w:r>
      <w:r>
        <w:rPr/>
        <w:t xml:space="preserve">㡫������� ����� </w:t>
      </w:r>
      <w:r>
        <w:rPr/>
        <w:t>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SIC". � ��� �</w:t>
      </w:r>
      <w:r>
        <w:rPr/>
        <w:t>뫠 �������� �����</w:t>
      </w:r>
      <w:r>
        <w:rPr/>
        <w:t>, ����</w:t>
      </w:r>
      <w:r>
        <w:rPr/>
        <w:t xml:space="preserve">稢�� �������� </w:t>
      </w:r>
      <w:r>
        <w:rPr/>
        <w:t>"��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ᨪ�</w:t>
      </w:r>
      <w:r>
        <w:rPr/>
        <w:t>" (True BASIC). � �</w:t>
      </w:r>
      <w:r>
        <w:rPr/>
        <w:t>᭮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⮩ ���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⥫� ����� ������������� �� ��</w:t>
      </w:r>
      <w:r>
        <w:rPr/>
        <w:t>ॢ��� ����� �</w:t>
      </w:r>
      <w:r>
        <w:rPr/>
        <w:t>.��⫨�� (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ࠬ��஢���� �� �</w:t>
      </w:r>
      <w:r>
        <w:rPr/>
        <w:t xml:space="preserve">몥 ������ </w:t>
      </w:r>
      <w:r>
        <w:rPr/>
        <w:t>: ����� True BASIC.- �.: ���,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 ��</w:t>
      </w:r>
      <w:r>
        <w:rPr/>
        <w:t>㣨� ���</w:t>
      </w:r>
      <w:r>
        <w:rPr/>
        <w:t>ᨩ</w:t>
      </w:r>
      <w:r>
        <w:rPr/>
        <w:t>, ����� �</w:t>
      </w:r>
      <w:r>
        <w:rPr/>
        <w:t xml:space="preserve">뫨 </w:t>
      </w:r>
      <w:r>
        <w:rPr/>
        <w:t xml:space="preserve">ॠ�������� �� </w:t>
      </w:r>
      <w:r>
        <w:rPr/>
        <w:t>IBM PC � �</w:t>
      </w:r>
      <w:r>
        <w:rPr/>
        <w:t>ਬ</w:t>
      </w:r>
      <w:r>
        <w:rPr/>
        <w:t>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஬� ���ࠢ�����</w:t>
      </w:r>
      <w:r>
        <w:rPr/>
        <w:t>, ᫥��� �⬥��� ��⥬� BASIC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⠢�</w:t>
      </w:r>
      <w:r>
        <w:rPr/>
        <w:t>﫠�� � �������� � ���� �����</w:t>
      </w:r>
      <w:r>
        <w:rPr/>
        <w:t>஭</w:t>
      </w:r>
      <w:r>
        <w:rPr/>
        <w:t>-1910) � Better BASIC (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ࠡ�⪠ ���ਪ��᪮� ��� </w:t>
      </w:r>
      <w:r>
        <w:rPr/>
        <w:t>Summit Software Technolo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१�� �</w:t>
      </w:r>
      <w:r>
        <w:rPr/>
        <w:t>業���� ���</w:t>
      </w:r>
      <w:r>
        <w:rPr/>
        <w:t>⠭����, ᫮�������� � ����� 1990 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�� �த�⮢ ����� ���ᨪ</w:t>
      </w:r>
      <w:r>
        <w:rPr/>
        <w:t>-��⥬ ���</w:t>
      </w:r>
      <w:r>
        <w:rPr/>
        <w:t>쥣� 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⤠� �</w:t>
      </w:r>
      <w:r>
        <w:rPr/>
        <w:t xml:space="preserve">।���⥭�� ����� �����࠭���� ॠ������ �� </w:t>
      </w: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. (GW BASIC, Quick BASIC)  � Borland International (Turbo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।� ��⥬</w:t>
      </w:r>
      <w:r>
        <w:rPr/>
        <w:t>, ���</w:t>
      </w:r>
      <w:r>
        <w:rPr/>
        <w:t>ᠭ�� ������ ����</w:t>
      </w:r>
      <w:r>
        <w:rPr/>
        <w:t>祭� � �����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GW BASIC ��</w:t>
      </w:r>
      <w:r>
        <w:rPr/>
        <w:t>ࠫ</w:t>
      </w:r>
      <w:r>
        <w:rPr/>
        <w:t>쭮 ���</w:t>
      </w:r>
      <w:r>
        <w:rPr/>
        <w:t>५</w:t>
      </w:r>
      <w:r>
        <w:rPr/>
        <w:t>. ��� ��� �</w:t>
      </w:r>
      <w:r>
        <w:rPr/>
        <w:t>ࠢ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믮������� �</w:t>
      </w:r>
      <w:r>
        <w:rPr/>
        <w:t xml:space="preserve">ਬ�୮ � </w:t>
      </w:r>
      <w:r>
        <w:rPr/>
        <w:t xml:space="preserve">10 </w:t>
      </w:r>
      <w:r>
        <w:rPr/>
        <w:t>ࠧ ���������</w:t>
      </w:r>
      <w:r>
        <w:rPr/>
        <w:t>. �� ���� 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, ⠪ ��� �</w:t>
      </w:r>
      <w:r>
        <w:rPr/>
        <w:t>।��</w:t>
      </w:r>
      <w:r>
        <w:rPr/>
        <w:t>⠢��� ���</w:t>
      </w:r>
      <w:r>
        <w:rPr/>
        <w:t xml:space="preserve">짮��⥫� ⮫쪮 </w:t>
      </w:r>
      <w:r>
        <w:rPr/>
        <w:t>64 ��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 ������ �� ��⥬� ��⨢�� �</w:t>
      </w:r>
      <w:r>
        <w:rPr/>
        <w:t>ᯫ��஢����� ���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 �</w:t>
      </w:r>
      <w:r>
        <w:rPr/>
        <w:t>ࠢ������ ࠧࠡ�</w:t>
      </w:r>
      <w:r>
        <w:rPr/>
        <w:t>⠭� �</w:t>
      </w:r>
      <w:r>
        <w:rPr/>
        <w:t>祭� ����⮥ �</w:t>
      </w:r>
      <w:r>
        <w:rPr/>
        <w:t xml:space="preserve">ணࠬ���� </w:t>
      </w:r>
      <w:r>
        <w:rPr/>
        <w:t>宧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ᯮ�</w:t>
      </w:r>
      <w:r>
        <w:rPr/>
        <w:t>짮����� � ����⥫쭮� ��� �����砥��� ⥬</w:t>
      </w:r>
      <w:r>
        <w:rPr/>
        <w:t>, 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W-��⥬� �</w:t>
      </w:r>
      <w:r>
        <w:rPr/>
        <w:t>ࠪ��᪨ ��������� ��४�</w:t>
      </w:r>
      <w:r>
        <w:rPr/>
        <w:t>뢠���� �몮�묨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⢠�� ��⥬ Quick �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 �</w:t>
      </w:r>
      <w:r>
        <w:rPr/>
        <w:t>⠢���� ����� �</w:t>
      </w:r>
      <w:r>
        <w:rPr/>
        <w:t>ࠢ����� ����</w:t>
      </w:r>
      <w:r>
        <w:rPr/>
        <w:t>뢠���� ��⥬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⠢����� ⠪��� </w:t>
      </w:r>
      <w:r>
        <w:rPr/>
        <w:t>த� �����</w:t>
      </w:r>
      <w:r>
        <w:rPr/>
        <w:t>筮 ᫮���</w:t>
      </w:r>
      <w:r>
        <w:rPr/>
        <w:t>, ⠪ 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뢠�� ����� �蠥��� �����</w:t>
      </w:r>
      <w:r>
        <w:rPr/>
        <w:t>, �</w:t>
      </w:r>
      <w:r>
        <w:rPr/>
        <w:t>ਭ����� �� ��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稢� ���</w:t>
      </w:r>
      <w:r>
        <w:rPr/>
        <w:t>ਨ</w:t>
      </w:r>
      <w:r>
        <w:rPr/>
        <w:t>, �</w:t>
      </w:r>
      <w:r>
        <w:rPr/>
        <w:t>ᯥਬ���஢��� � ࠧ���</w:t>
      </w:r>
      <w:r>
        <w:rPr/>
        <w:t xml:space="preserve">묨 </w:t>
      </w:r>
      <w:r>
        <w:rPr/>
        <w:t>०����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</w:t>
      </w:r>
      <w:r>
        <w:rPr/>
        <w:t xml:space="preserve">묨 ���쥧��� </w:t>
      </w:r>
      <w:r>
        <w:rPr/>
        <w:t>ᠬ��� �ਢ���</w:t>
      </w:r>
      <w:r>
        <w:rPr/>
        <w:t>쭮�� ���</w:t>
      </w:r>
      <w:r>
        <w:rPr/>
        <w:t>஢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஢ �� ����த���</w:t>
      </w:r>
      <w:r>
        <w:rPr/>
        <w:t>⢨� ����⠢�������� �</w:t>
      </w:r>
      <w:r>
        <w:rPr/>
        <w:t>ணࠬ� ��� ��</w:t>
      </w:r>
      <w:r>
        <w:rPr/>
        <w:t>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⮫������� </w:t>
      </w:r>
      <w:r>
        <w:rPr/>
        <w:t>ᮢᥬ �������</w:t>
      </w:r>
      <w:r>
        <w:rPr/>
        <w:t>. � ����� �� ���᪮� ��</w:t>
      </w:r>
      <w:r>
        <w:rPr/>
        <w:t xml:space="preserve">ୠ�� </w:t>
      </w:r>
      <w:r>
        <w:rPr/>
        <w:t>Mi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ssortechnik (1990, Heft 8) �</w:t>
      </w:r>
      <w:r>
        <w:rPr/>
        <w:t>뫠 �</w:t>
      </w:r>
      <w:r>
        <w:rPr/>
        <w:t xml:space="preserve">ਢ����� ��� ���⥩�� </w:t>
      </w:r>
      <w:r>
        <w:rPr/>
        <w:t>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⮢ � </w:t>
      </w:r>
      <w:r>
        <w:rPr/>
        <w:t>१���</w:t>
      </w:r>
      <w:r>
        <w:rPr/>
        <w:t>⠬� �� �</w:t>
      </w:r>
      <w:r>
        <w:rPr/>
        <w:t xml:space="preserve">ண��� �� </w:t>
      </w:r>
      <w:r>
        <w:rPr/>
        <w:t>IBM PC/AT (�. ⠡�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               �</w:t>
      </w:r>
      <w:r>
        <w:rPr/>
        <w:t>६� �ண��� � ᥪ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Quick-2.0� Quick-4.0� Turbo BASIC-2.0� Turbo Pascal-5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�   0.441  �  0.378   �     0.439      �     0.44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�   6.641  �  1.980   �     2.363      �     5.99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   �  16.148  �  4.558   �     4.228      �     6.59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  �  34.328  � 12.027   �    17.848      �    10.39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5   �   1.648  �  1.308   �     1.593      �     1.48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 �   1.867  �  1.980   �     1.812      �     1.98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⮩ </w:t>
      </w:r>
      <w:r>
        <w:rPr/>
        <w:t>⠡���� ����� �</w:t>
      </w:r>
      <w:r>
        <w:rPr/>
        <w:t>뫮 ��������</w:t>
      </w:r>
      <w:r>
        <w:rPr/>
        <w:t>, �� ����� Quick-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ࠢ���</w:t>
      </w:r>
      <w:r>
        <w:rPr/>
        <w:t>, ����⠢������ ����� ᪮���� �</w:t>
      </w:r>
      <w:r>
        <w:rPr/>
        <w:t>ணࠬ��</w:t>
      </w:r>
      <w:r>
        <w:rPr/>
        <w:t>.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 ����</w:t>
      </w:r>
      <w:r>
        <w:rPr/>
        <w:t>㯭�� ��� ���</w:t>
      </w:r>
      <w:r>
        <w:rPr/>
        <w:t>ᨩ ������� � ��</w:t>
      </w:r>
      <w:r>
        <w:rPr/>
        <w:t xml:space="preserve">㣨� </w:t>
      </w:r>
      <w:r>
        <w:rPr/>
        <w:t>ॠ����</w:t>
      </w:r>
      <w:r>
        <w:rPr/>
        <w:t>樨</w:t>
      </w:r>
      <w:r>
        <w:rPr/>
        <w:t>,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⢥���� ������� ������ ⠡���� 1. � ���, �� �� �⮣� 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������������� �</w:t>
      </w:r>
      <w:r>
        <w:rPr/>
        <w:t xml:space="preserve">ਭ�᫮ ���஢���� �ணࠬ�� </w:t>
      </w:r>
      <w:r>
        <w:rPr/>
        <w:t>PRO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 </w:t>
      </w:r>
      <w:r>
        <w:rPr/>
        <w:t>I%=4096 (�� ������ ���� ��</w:t>
      </w:r>
      <w:r>
        <w:rPr/>
        <w:t>ୠ�</w:t>
      </w:r>
      <w:r>
        <w:rPr/>
        <w:t>쭮� �㡫���樨 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</w:t>
      </w:r>
      <w:r>
        <w:rPr/>
        <w:t xml:space="preserve">믮������� </w:t>
      </w:r>
      <w:r>
        <w:rPr/>
        <w:t xml:space="preserve">30000 </w:t>
      </w:r>
      <w:r>
        <w:rPr/>
        <w:t>ࠧ</w:t>
      </w:r>
      <w:r>
        <w:rPr/>
        <w:t>) �������� ��</w:t>
      </w:r>
      <w:r>
        <w:rPr/>
        <w:t xml:space="preserve">९������� � ��ப� </w:t>
      </w:r>
      <w:r>
        <w:rPr/>
        <w:t>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-������ �������, �� �� ������ ����⢥���, ⠪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X% �� ������ ����</w:t>
      </w:r>
      <w:r>
        <w:rPr/>
        <w:t xml:space="preserve">७�� </w:t>
      </w:r>
      <w:r>
        <w:rPr/>
        <w:t>横�� �����</w:t>
      </w:r>
      <w:r>
        <w:rPr/>
        <w:t>⠫� �� 8. 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ᮧ���</w:t>
      </w:r>
      <w:r>
        <w:rPr/>
        <w:t xml:space="preserve">襣��� ��������� ����� �뫮 </w:t>
      </w:r>
      <w:r>
        <w:rPr/>
        <w:t>᮪���� �᫮ ����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0, �������� ��</w:t>
      </w:r>
      <w:r>
        <w:rPr/>
        <w:t xml:space="preserve">砫쭮� ���祭�� </w:t>
      </w:r>
      <w:r>
        <w:rPr/>
        <w:t>Y% ��� ������</w:t>
      </w:r>
      <w:r>
        <w:rPr/>
        <w:t>४�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ப� </w:t>
      </w:r>
      <w:r>
        <w:rPr/>
        <w:t>6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  X% = X% + (Y% * 2% - Y%) \ Y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⮫</w:t>
      </w:r>
      <w:r>
        <w:rPr/>
        <w:t>쪮 �⨬ ���� �� ��</w:t>
      </w:r>
      <w:r>
        <w:rPr/>
        <w:t>࠭�</w:t>
      </w:r>
      <w:r>
        <w:rPr/>
        <w:t>稫���</w:t>
      </w:r>
      <w:r>
        <w:rPr/>
        <w:t>. �� ����� 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७�� </w:t>
      </w:r>
      <w:r>
        <w:rPr/>
        <w:t xml:space="preserve">横�� </w:t>
      </w:r>
      <w:r>
        <w:rPr/>
        <w:t>(3000) �� ���� 12 ���� �</w:t>
      </w:r>
      <w:r>
        <w:rPr/>
        <w:t xml:space="preserve">६� ࠡ��� ��� � </w:t>
      </w:r>
      <w:r>
        <w:rPr/>
        <w:t>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� ��������� ����⥫�� </w:t>
      </w:r>
      <w:r>
        <w:rPr/>
        <w:t>(���</w:t>
      </w:r>
      <w:r>
        <w:rPr/>
        <w:t xml:space="preserve">浪� </w:t>
      </w:r>
      <w:r>
        <w:rPr/>
        <w:t>-0.1E-03). ��</w:t>
      </w:r>
      <w:r>
        <w:rPr/>
        <w:t>ᯥ�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⠩��� ��</w:t>
      </w:r>
      <w:r>
        <w:rPr/>
        <w:t>। ��</w:t>
      </w:r>
      <w:r>
        <w:rPr/>
        <w:t xml:space="preserve">砫�� 横�� </w:t>
      </w:r>
      <w:r>
        <w:rPr/>
        <w:t>(20 PRINT TIMER) �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砭�� </w:t>
      </w:r>
      <w:r>
        <w:rPr/>
        <w:t>(80 PRINT TIMER) ��������, �� ����</w:t>
      </w:r>
      <w:r>
        <w:rPr/>
        <w:t xml:space="preserve">ࣥ��� ����� �� �� 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稭� ���</w:t>
      </w:r>
      <w:r>
        <w:rPr/>
        <w:t>ࠢ��</w:t>
      </w:r>
      <w:r>
        <w:rPr/>
        <w:t>쭮�� �</w:t>
      </w:r>
      <w:r>
        <w:rPr/>
        <w:t>஭����ࠦ� �����</w:t>
      </w:r>
      <w:r>
        <w:rPr/>
        <w:t>砫��� � ���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筮 ����讣� �᫠ </w:t>
      </w:r>
      <w:r>
        <w:rPr/>
        <w:t>(���� �</w:t>
      </w:r>
      <w:r>
        <w:rPr/>
        <w:t>뫮 ���</w:t>
      </w:r>
      <w:r>
        <w:rPr/>
        <w:t>஬</w:t>
      </w:r>
      <w:r>
        <w:rPr/>
        <w:t>), ���</w:t>
      </w:r>
      <w:r>
        <w:rPr/>
        <w:t>஥ �ந�</w:t>
      </w:r>
      <w:r>
        <w:rPr/>
        <w:t>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-� ��</w:t>
      </w:r>
      <w:r>
        <w:rPr/>
        <w:t>ப� ��</w:t>
      </w:r>
      <w:r>
        <w:rPr/>
        <w:t>-�� ��</w:t>
      </w:r>
      <w:r>
        <w:rPr/>
        <w:t>ᮢ������� ⨯�� ��६�����</w:t>
      </w:r>
      <w:r>
        <w:rPr/>
        <w:t>. ��᫥ ������ 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६����� </w:t>
      </w:r>
      <w:r>
        <w:rPr/>
        <w:t>T# ��</w:t>
      </w:r>
      <w:r>
        <w:rPr/>
        <w:t xml:space="preserve">䥪� </w:t>
      </w:r>
      <w:r>
        <w:rPr/>
        <w:t>"</w:t>
      </w:r>
      <w:r>
        <w:rPr/>
        <w:t>ᢥ��᪮���</w:t>
      </w:r>
      <w:r>
        <w:rPr/>
        <w:t>" �</w:t>
      </w:r>
      <w:r>
        <w:rPr/>
        <w:t>ᯠ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⠫�� ���� ��</w:t>
      </w:r>
      <w:r>
        <w:rPr/>
        <w:t>諨 ��� �</w:t>
      </w:r>
      <w:r>
        <w:rPr/>
        <w:t>ਪ��</w:t>
      </w:r>
      <w:r>
        <w:rPr/>
        <w:t>祭��</w:t>
      </w:r>
      <w:r>
        <w:rPr/>
        <w:t>, �� ����</w:t>
      </w:r>
      <w:r>
        <w:rPr/>
        <w:t>稢訥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. ⠡�.2) � ����</w:t>
      </w:r>
      <w:r>
        <w:rPr/>
        <w:t>設�</w:t>
      </w:r>
      <w:r>
        <w:rPr/>
        <w:t>⢥ ��</w:t>
      </w:r>
      <w:r>
        <w:rPr/>
        <w:t xml:space="preserve">砥� </w:t>
      </w:r>
      <w:r>
        <w:rPr/>
        <w:t>ᢨ��⥫��</w:t>
      </w:r>
      <w:r>
        <w:rPr/>
        <w:t>⢮���� � �����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-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    </w:t>
      </w:r>
      <w:r>
        <w:rPr/>
        <w:t>GW - 3.23     �   Quick - 4.0    �   Turbo - 1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8 ���� � 12 ���� � 8 ���� � 12 ���� � 8 ���� � 12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1   �  4.84  �   3.18  �   1.54 �   0.23  �  0.33  �   0.0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2   � 37.35  �  24.55  �   6.37 �   4.61  �  3.41  �   2.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3   � 69.92  �  45.58  �   8.35 �   5.82  �  6.43  �   4.4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4   � 71.13  �  56.58  �  12.03 �  10.60  � 13.29  �   9.7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5   �  9.29  �   6.15  �   2.19 �   1.43  �  1.76  �   1.2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6   �  3.07  �   2.42  �   2.36 �   1.70  �  1.65  �   1.6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7   �  4.28  �   2.81  �   0.39 �   0.28  �  0.11  �   0.0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��� �����⥫��</w:t>
      </w:r>
      <w:r>
        <w:rPr/>
        <w:t>⢠ ��</w:t>
      </w:r>
      <w:r>
        <w:rPr/>
        <w:t xml:space="preserve">뢠�� </w:t>
      </w:r>
      <w:r>
        <w:rPr/>
        <w:t>ᮬ����� � ���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��� </w:t>
      </w:r>
      <w:r>
        <w:rPr/>
        <w:t>१���⮢</w:t>
      </w:r>
      <w:r>
        <w:rPr/>
        <w:t>. �</w:t>
      </w:r>
      <w:r>
        <w:rPr/>
        <w:t>᪫�</w:t>
      </w:r>
      <w:r>
        <w:rPr/>
        <w:t>稬 �����</w:t>
      </w:r>
      <w:r>
        <w:rPr/>
        <w:t>७��</w:t>
      </w:r>
      <w:r>
        <w:rPr/>
        <w:t xml:space="preserve">, �� </w:t>
      </w:r>
      <w:r>
        <w:rPr/>
        <w:t>ࠧ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⥫� �</w:t>
      </w:r>
      <w:r>
        <w:rPr/>
        <w:t>।�</w:t>
      </w:r>
      <w:r>
        <w:rPr/>
        <w:t>⠢�</w:t>
      </w:r>
      <w:r>
        <w:rPr/>
        <w:t>﫨 ������ ����������� ��</w:t>
      </w:r>
      <w:r>
        <w:rPr/>
        <w:t>.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⠡��� 1 � 2 ����� ��</w:t>
      </w:r>
      <w:r>
        <w:rPr/>
        <w:t>室�����</w:t>
      </w:r>
      <w:r>
        <w:rPr/>
        <w:t>, ��-�����, ��-�� ��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ࠬ��஢ �</w:t>
      </w:r>
      <w:r>
        <w:rPr/>
        <w:t>孨�</w:t>
      </w:r>
      <w:r>
        <w:rPr/>
        <w:t>᪨� �।��</w:t>
      </w:r>
      <w:r>
        <w:rPr/>
        <w:t>. ��-�����, � ������ �� ��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ࠬ��஢���� ������� �����</w:t>
      </w:r>
      <w:r>
        <w:rPr/>
        <w:t>쭮 ����� �</w:t>
      </w:r>
      <w:r>
        <w:rPr/>
        <w:t>ࠢ�</w:t>
      </w:r>
      <w:r>
        <w:rPr/>
        <w:t>塞�� �</w:t>
      </w:r>
      <w:r>
        <w:rPr/>
        <w:t>ࠪ���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>ࠧ��� �⥪�</w:t>
      </w:r>
      <w:r>
        <w:rPr/>
        <w:t>, �������</w:t>
      </w:r>
      <w:r>
        <w:rPr/>
        <w:t>᪨� ����஫� �����ᮢ � ��९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ᮯ����� � �</w:t>
      </w:r>
      <w:r>
        <w:rPr/>
        <w:t>.�.), ������� �� ����</w:t>
      </w:r>
      <w:r>
        <w:rPr/>
        <w:t>த���</w:t>
      </w:r>
      <w:r>
        <w:rPr/>
        <w:t>⢨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 ����</w:t>
      </w:r>
      <w:r>
        <w:rPr/>
        <w:t>७�� �६��� ࠡ��� �� 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뫮 �������</w:t>
      </w:r>
      <w:r>
        <w:rPr/>
        <w:t>, �</w:t>
      </w:r>
      <w:r>
        <w:rPr/>
        <w:t>᪫�</w:t>
      </w:r>
      <w:r>
        <w:rPr/>
        <w:t xml:space="preserve">稢 �� ���� ��������� </w:t>
      </w:r>
      <w:r>
        <w:rPr/>
        <w:t>⠩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室� �� �</w:t>
      </w:r>
      <w:r>
        <w:rPr/>
        <w:t>࣠����</w:t>
      </w:r>
      <w:r>
        <w:rPr/>
        <w:t>樨 横���</w:t>
      </w:r>
      <w:r>
        <w:rPr/>
        <w:t xml:space="preserve">. ��� �⮩ </w:t>
      </w:r>
      <w:r>
        <w:rPr/>
        <w:t>楫� � 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7, �</w:t>
      </w:r>
      <w:r>
        <w:rPr/>
        <w:t xml:space="preserve">믮���訩 </w:t>
      </w:r>
      <w:r>
        <w:rPr/>
        <w:t xml:space="preserve">"���⮩" </w:t>
      </w:r>
      <w:r>
        <w:rPr/>
        <w:t xml:space="preserve">横� </w:t>
      </w:r>
      <w:r>
        <w:rPr/>
        <w:t xml:space="preserve">20000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த����� �ᯥਬ���� � ��</w:t>
      </w:r>
      <w:r>
        <w:rPr/>
        <w:t>⠬�, � �����</w:t>
      </w:r>
      <w:r>
        <w:rPr/>
        <w:t>㦨� �� ��䥪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</w:t>
      </w:r>
      <w:r>
        <w:rPr/>
        <w:t>宦����� ������ ����㤭���� ��</w:t>
      </w:r>
      <w:r>
        <w:rPr/>
        <w:t>'�</w:t>
      </w:r>
      <w:r>
        <w:rPr/>
        <w:t>᭨��</w:t>
      </w:r>
      <w:r>
        <w:rPr/>
        <w:t>. ���</w:t>
      </w:r>
      <w:r>
        <w:rPr/>
        <w:t>ਬ��</w:t>
      </w:r>
      <w:r>
        <w:rPr/>
        <w:t>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4 </w:t>
      </w:r>
      <w:r>
        <w:rPr/>
        <w:t xml:space="preserve">㢥��祭�� ���� </w:t>
      </w:r>
      <w:r>
        <w:rPr/>
        <w:t>Run �� ������� �</w:t>
      </w:r>
      <w:r>
        <w:rPr/>
        <w:t>࠭� �ਢ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६��� ࠡ��� �ணࠬ�� �ਬ�୮ ����� </w:t>
      </w:r>
      <w:r>
        <w:rPr/>
        <w:t>(9.78 -&gt; 20.76, 13.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.15). �����-� </w:t>
      </w:r>
      <w:r>
        <w:rPr/>
        <w:t>ࠧ</w:t>
      </w:r>
      <w:r>
        <w:rPr/>
        <w:t>㬭� ��</w:t>
      </w:r>
      <w:r>
        <w:rPr/>
        <w:t>ࠢ����� �⮬� ����� �</w:t>
      </w:r>
      <w:r>
        <w:rPr/>
        <w:t>뫮 �� �</w:t>
      </w:r>
      <w:r>
        <w:rPr/>
        <w:t>ਤ</w:t>
      </w:r>
      <w:r>
        <w:rPr/>
        <w:t>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, ���</w:t>
      </w:r>
      <w:r>
        <w:rPr/>
        <w:t xml:space="preserve">頤� �뢮�� </w:t>
      </w:r>
      <w:r>
        <w:rPr/>
        <w:t xml:space="preserve">१�� </w:t>
      </w:r>
      <w:r>
        <w:rPr/>
        <w:t xml:space="preserve">㢥��稫��� </w:t>
      </w:r>
      <w:r>
        <w:rPr/>
        <w:t>... �� ��</w:t>
      </w:r>
      <w:r>
        <w:rPr/>
        <w:t>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 xml:space="preserve">⢨� ����⢥��� </w:t>
      </w:r>
      <w:r>
        <w:rPr/>
        <w:t>᮪�</w:t>
      </w:r>
      <w:r>
        <w:rPr/>
        <w:t>頫� �</w:t>
      </w:r>
      <w:r>
        <w:rPr/>
        <w:t>६� �</w:t>
      </w:r>
      <w:r>
        <w:rPr/>
        <w:t>뢮��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ଠ</w:t>
      </w:r>
      <w:r>
        <w:rPr/>
        <w:t xml:space="preserve">樨 </w:t>
      </w:r>
      <w:r>
        <w:rPr/>
        <w:t>(PROG5, 1.70 -&gt; 1.15) ? ���</w:t>
      </w:r>
      <w:r>
        <w:rPr/>
        <w:t>﫮 �� �</w:t>
      </w:r>
      <w:r>
        <w:rPr/>
        <w:t>६� �</w:t>
      </w:r>
      <w:r>
        <w:rPr/>
        <w:t>믮������ 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稥 ����</w:t>
      </w:r>
      <w:r>
        <w:rPr/>
        <w:t>஢ �ணࠬ���� ��ப</w:t>
      </w:r>
      <w:r>
        <w:rPr/>
        <w:t>, ����� � ����</w:t>
      </w:r>
      <w:r>
        <w:rPr/>
        <w:t>稫 ��</w:t>
      </w:r>
      <w:r>
        <w:rPr/>
        <w:t>-�� GW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⥬�</w:t>
      </w:r>
      <w:r>
        <w:rPr/>
        <w:t>. � Quick- � Turbo-��⥬�� �</w:t>
      </w:r>
      <w:r>
        <w:rPr/>
        <w:t>ணࠬ�� ��� ����஢ ��ப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﫨�� ����</w:t>
      </w:r>
      <w:r>
        <w:rPr/>
        <w:t>-���� ����</w:t>
      </w:r>
      <w:r>
        <w:rPr/>
        <w:t>॥</w:t>
      </w:r>
      <w:r>
        <w:rPr/>
        <w:t>. ���</w:t>
      </w:r>
      <w:r>
        <w:rPr/>
        <w:t xml:space="preserve">㣫���� �� ����������� ��������� </w:t>
      </w:r>
      <w:r>
        <w:rPr/>
        <w:t>⠩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ਢ����� � ⮬�</w:t>
      </w:r>
      <w:r>
        <w:rPr/>
        <w:t>, �� ��� ��᫥����⥫��� �</w:t>
      </w:r>
      <w:r>
        <w:rPr/>
        <w:t>ண��� ���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ணࠬ�� ������ ࠧ��� १���⮢ � �।���� �� </w:t>
      </w:r>
      <w:r>
        <w:rPr/>
        <w:t>5%. 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����� �</w:t>
      </w:r>
      <w:r>
        <w:rPr/>
        <w:t xml:space="preserve">뫮 �������� </w:t>
      </w:r>
      <w:r>
        <w:rPr/>
        <w:t>4-� ��� 5-� ����</w:t>
      </w:r>
      <w:r>
        <w:rPr/>
        <w:t>騬 ��</w:t>
      </w:r>
      <w:r>
        <w:rPr/>
        <w:t xml:space="preserve">ࠬ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�⥫��</w:t>
      </w:r>
      <w:r>
        <w:rPr/>
        <w:t>, ������� �</w:t>
      </w:r>
      <w:r>
        <w:rPr/>
        <w:t>஢��� ᠬ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᫥������� </w:t>
      </w:r>
      <w:r>
        <w:rPr/>
        <w:t>ᮮ��� ������� �</w:t>
      </w:r>
      <w:r>
        <w:rPr/>
        <w:t>孨�</w:t>
      </w:r>
      <w:r>
        <w:rPr/>
        <w:t>᪨� ��</w:t>
      </w:r>
      <w:r>
        <w:rPr/>
        <w:t xml:space="preserve">⠫� </w:t>
      </w:r>
      <w:r>
        <w:rPr/>
        <w:t>᢮��� �ᯥ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. ��</w:t>
      </w:r>
      <w:r>
        <w:rPr/>
        <w:t xml:space="preserve">設� </w:t>
      </w:r>
      <w:r>
        <w:rPr/>
        <w:t>AT-286 � ⠪⮢</w:t>
      </w:r>
      <w:r>
        <w:rPr/>
        <w:t>묨 ���</w:t>
      </w:r>
      <w:r>
        <w:rPr/>
        <w:t xml:space="preserve">⠬� 8 � 12 ����, </w:t>
      </w:r>
      <w:r>
        <w:rPr/>
        <w:t>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287, ����⨢��� ������ 1 ��, ������ EGA-256, 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 xml:space="preserve">㯠 </w:t>
      </w:r>
      <w:r>
        <w:rPr/>
        <w:t>70 ��</w:t>
      </w:r>
      <w:r>
        <w:rPr/>
        <w:t>ᥪ</w:t>
      </w:r>
      <w:r>
        <w:rPr/>
        <w:t>. ��</w:t>
      </w:r>
      <w:r>
        <w:rPr/>
        <w:t>ᯥ�⪨ ��⮢�� �ணࠬ� �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ਫ������ </w:t>
      </w:r>
      <w:r>
        <w:rPr/>
        <w:t xml:space="preserve">D. � ������ �� ��� </w:t>
      </w:r>
      <w:r>
        <w:rPr/>
        <w:t xml:space="preserve">४��������� �������� ��६�����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 xml:space="preserve">६����� � </w:t>
      </w:r>
      <w:r>
        <w:rPr/>
        <w:t>㤢������ �筮����</w:t>
      </w:r>
      <w:r>
        <w:rPr/>
        <w:t>. �������� ��⮢�� �</w:t>
      </w:r>
      <w:r>
        <w:rPr/>
        <w:t>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ਢ������ � </w:t>
      </w:r>
      <w:r>
        <w:rPr/>
        <w:t>⠡�.2, ����</w:t>
      </w:r>
      <w:r>
        <w:rPr/>
        <w:t>祭� �� �</w:t>
      </w:r>
      <w:r>
        <w:rPr/>
        <w:t>࠭��</w:t>
      </w:r>
      <w:r>
        <w:rPr/>
        <w:t>樨 � ����⨢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業���� </w:t>
      </w:r>
      <w:r>
        <w:rPr/>
        <w:t>᢮� �⭮</w:t>
      </w:r>
      <w:r>
        <w:rPr/>
        <w:t>襭�� � ����뢠��� ��⥬��</w:t>
      </w:r>
      <w:r>
        <w:rPr/>
        <w:t>, ��</w:t>
      </w:r>
      <w:r>
        <w:rPr/>
        <w:t>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쪮 ��������� �����</w:t>
      </w:r>
      <w:r>
        <w:rPr/>
        <w:t xml:space="preserve">ᨮ����� �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���⥬� GW BASIC </w:t>
      </w:r>
      <w:r>
        <w:rPr/>
        <w:t>楫�</w:t>
      </w:r>
      <w:r>
        <w:rPr/>
        <w:t>ᮮ�ࠧ�� �ᯫ��஢��� ⮫</w:t>
      </w:r>
      <w:r>
        <w:rPr/>
        <w:t>쪮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࠭�</w:t>
      </w:r>
      <w:r>
        <w:rPr/>
        <w:t>祭�묨 ����</w:t>
      </w:r>
      <w:r>
        <w:rPr/>
        <w:t xml:space="preserve">ᠬ� </w:t>
      </w:r>
      <w:r>
        <w:rPr/>
        <w:t>(��������� �������, ��'�� ��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� </w:t>
      </w:r>
      <w:r>
        <w:rPr/>
        <w:t>512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Quick-��⥬� �</w:t>
      </w:r>
      <w:r>
        <w:rPr/>
        <w:t xml:space="preserve">룫��� </w:t>
      </w:r>
      <w:r>
        <w:rPr/>
        <w:t>ᠬ</w:t>
      </w:r>
      <w:r>
        <w:rPr/>
        <w:t>묨 ���묨</w:t>
      </w:r>
      <w:r>
        <w:rPr/>
        <w:t xml:space="preserve">, �� � </w:t>
      </w:r>
      <w:r>
        <w:rPr/>
        <w:t>ᠬ</w:t>
      </w:r>
      <w:r>
        <w:rPr/>
        <w:t>묨 �</w:t>
      </w:r>
      <w:r>
        <w:rPr/>
        <w:t>஬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 </w:t>
      </w:r>
      <w:r>
        <w:rPr/>
        <w:t>㤥���� ����讥 �������� �</w:t>
      </w:r>
      <w:r>
        <w:rPr/>
        <w:t>।�</w:t>
      </w:r>
      <w:r>
        <w:rPr/>
        <w:t>⢠� �⫠���, ����</w:t>
      </w:r>
      <w:r>
        <w:rPr/>
        <w:t>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</w:t>
      </w:r>
      <w:r>
        <w:rPr/>
        <w:t xml:space="preserve">饭�� � </w:t>
      </w:r>
      <w:r>
        <w:rPr/>
        <w:t>ࠧ������� �</w:t>
      </w:r>
      <w:r>
        <w:rPr/>
        <w:t>⠯�� �������</w:t>
      </w:r>
      <w:r>
        <w:rPr/>
        <w:t xml:space="preserve">஢���� �ணࠬ� </w:t>
      </w:r>
      <w:r>
        <w:rPr/>
        <w:t>(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, </w:t>
      </w:r>
      <w:r>
        <w:rPr/>
        <w:t>ᡮઠ ���</w:t>
      </w:r>
      <w:r>
        <w:rPr/>
        <w:t>㫥�</w:t>
      </w:r>
      <w:r>
        <w:rPr/>
        <w:t xml:space="preserve">, </w:t>
      </w:r>
      <w:r>
        <w:rPr/>
        <w:t>ࠡ�� � ������⥪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Turbo-��⥬� ����� �</w:t>
      </w:r>
      <w:r>
        <w:rPr/>
        <w:t>ࠪ��� � ������</w:t>
      </w:r>
      <w:r>
        <w:rPr/>
        <w:t>. � ��� ���� �</w:t>
      </w:r>
      <w:r>
        <w:rPr/>
        <w:t>த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।�</w:t>
      </w:r>
      <w:r>
        <w:rPr/>
        <w:t>⢠ ��</w:t>
      </w:r>
      <w:r>
        <w:rPr/>
        <w:t>饭�� � ���짮��⥫��</w:t>
      </w:r>
      <w:r>
        <w:rPr/>
        <w:t>, � � ��᫥���� ������ ��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祭� 㤮��� ������ ���⥪�⭮� ���</w:t>
      </w:r>
      <w:r>
        <w:rPr/>
        <w:t>᪠��� 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�⫠��� �</w:t>
      </w:r>
      <w:r>
        <w:rPr/>
        <w:t>ணࠬ�</w:t>
      </w:r>
      <w:r>
        <w:rPr/>
        <w:t>. ��� �� �</w:t>
      </w:r>
      <w:r>
        <w:rPr/>
        <w:t>祡�� ����� 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ࠧ��� �ਥ��஢��� �� ����� </w:t>
      </w:r>
      <w:r>
        <w:rPr/>
        <w:t>Turbo BASIC - 2.0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ᮦ������</w:t>
      </w:r>
      <w:r>
        <w:rPr/>
        <w:t>, �� �� ����</w:t>
      </w:r>
      <w:r>
        <w:rPr/>
        <w:t>稫� �����筮�� �����</w:t>
      </w:r>
      <w:r>
        <w:rPr/>
        <w:t>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襩 ��</w:t>
      </w:r>
      <w:r>
        <w:rPr/>
        <w:t>࠭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