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  <w:t>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⥫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���������      � ����</w:t>
      </w:r>
      <w:r>
        <w:rPr/>
        <w:t>稥 � ��⥬� �      �����⥫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���       �������������������</w:t>
      </w:r>
      <w:r>
        <w:rPr/>
        <w:t xml:space="preserve">Ĵ       </w:t>
      </w:r>
      <w:r>
        <w:rPr/>
        <w:t>ࠧ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 </w:t>
      </w:r>
      <w:r>
        <w:rPr/>
        <w:t>GW  Quick  Turbo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EP                 � +     +      +    � 5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LOAD                � +     +      +    � 2.4.3.1, 2.5.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SAVE                � +     +      +    � 2.5.1, 5.4.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                � G     Q      T    � 2.4.2, 2.4.3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ABSOLUTE        � -     Q      T    � 2.4.3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INT86...        � -     +      -    � 2.4.3.2, 5.4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 INTERRUPT       � -     Q      T    � 2.4.3.2, 5.4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S                � -     +      -    � 2.4.3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E                 � -     +      +    � 2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IN                � G     +      +    � 2.5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DIR                � +     +      +    � 2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RCLE       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EAR                � G     Q      T    � 5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OSE                � +     +      +    � 5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LS                  � +     +      T    � 5.4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R                � +     +      +    � 5.4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 (n)              � +     +      +    � 5.5.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ON               � +     Q      +    � 2.3.2, 2.6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                � -     +      -    � 1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A                 � +     +      +    � 3.1.1, 4.2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LARE              � -     +      -    � 2.3.2, 2.4.3.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CR                 � -     -      +    � 3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 FN               � G     Q      T    � 2.3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 SEG              � +     +      +    � 2.4.3, 5.5.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 USR              � +     -      -    � 2.4.3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DBL               � +     +      +    � 1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INT               � +     +      +    � 1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LNG               � -     +      +    � 1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SNG               � +     +      +    � 1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STR               � +     +      +    � 1.2.2, 4.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LAY                � -     -      +    � 5.5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M                  � G     Q      T    � 1.2.4, 2.6.2, 4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                   � -     +      +    � 2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RAW         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SE                 � G     +      +    � 2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SEIF               � -     +      +    � 2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                 � +     +      +    � 2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DEF              � -     +      +    � 2.3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FUNCTION         � -     +      -    � 2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IF               � -     +      +    � 2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SELECT           � -     +      +    � 2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SUB              � -     +      +    � 2.4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 TYPE             � -     +      -    � 1.2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DIF                � -     +      +    � 2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VIRON              � +     +      +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ASE                � +     +      +    � 1.2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ROR                � +     +      +    � 6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DEF             � -     +      +    � 2.3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DO              � -     +      -    � 2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FOR             � -     +      +    � 2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FUNCTION        � -     +      -    � 2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IF              � -     +      +    � 3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LOOP            � -     -      +    � 2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SELECT          � -     +      +    � 2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IT SUB             � -     +      +    � 2.4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ELD                � +     +      +    � 5.2, 5.3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S                � -     +      +    � 2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OR                  � +     +      +    � 2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            � -     +      -    � 2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(��</w:t>
      </w:r>
      <w:r>
        <w:rPr/>
        <w:t>䨪�</w:t>
      </w:r>
      <w:r>
        <w:rPr/>
        <w:t>)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 #                � +     Q      +    � 5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ET$                 � -     -      +    � 5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SUB                � G     +      +    � 2.4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OTO                 � G     +      +    � 3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- GOTO            � G     +      +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- THEN            � +     +      +    � 2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- ENDIF           � -     +      +    � 2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                 � -     -      +    � 3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PUT                � +     +      +    � 3.1.2, 4.2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PUT #              � +     +      +    � 3.1.2, 5.3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OCTL                � +     +      +    � 5.5.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 n,...            � G     Q      T    � 5.5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 LIST             � +     +      +    � 5.5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 ON/OFF           � +     +      +    � 5.5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(n) ON/OFF/STOP   � G     Q      T    � 5.5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ILL                 � +     +      +    � 2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T                  � +     +      +    � 3.1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        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INPUT           � +     +      +    � 4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INPUT #         � +     +      +    � 5.3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AD                 � +     -      -    � 2.5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AL                � -     -      +    � 2.6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ATE               � +     +      +    � 3.2, 5.4.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                 � +     +      -    � 5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OP                 � -     +      +    � 2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PRINT [ USING ]     � +     +      +    � 3.2.1, 3.2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SET                 � +     +      +    � 4.2.3, 5.3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MSET               � -     -      +    � 2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ERGE                � +     -      -    � 2.5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D$                 � +     +      +    � 4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KDIR                � -     +      +    � 2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                � -     +      +    � 2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XT                 � +     +      +    � 2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COM(n)            � +     +      +    � 5.5.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ERROR             � +     +      +    � 6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KEY(n)            � +     +      +    � 5.5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PEN               � +     +      +    � 5.5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PLAY(n)           � +     +      +    � 5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STRIG(n)          � +     +      +    � 5.5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TIMER(n)          � +     +      +    � 5.5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e GOSUB           � G     +      +    � 3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 e GOTO            � G     +      +    � 3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EN                 � G     Q      T    � 5.2, 5.5.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 BASE          � +     +      T    � 1.2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UT                  � +     +      +    � 5.5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INT        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LETTE [ USING ]    � +     +      +    � 5.4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COPY                � -     +      -    � 5.4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N ON/OFF/STOP      � +     +      +    � 5.5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                 � +     +      +    � 5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Y ON/OFF/STOP     � +     +      +    � 5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KE                 � +     +      +    � 5.5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ESET       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[ USING ]      � +     +      +    � 3.2.1, 3.2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INT # [ USING ]    � +     +      +    � 5.3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SET         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T (��</w:t>
      </w:r>
      <w:r>
        <w:rPr/>
        <w:t>䨪�</w:t>
      </w:r>
      <w:r>
        <w:rPr/>
        <w:t>)        � +     +      +    � 5.4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T #                � +     Q      +    � 5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UT$                 � -     -      +    � 5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NDOMIZE            � +     +      +    � 3.1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D                 � +     +      +    � 3.1.1, 4.2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DIM                � -     +      -    � 1.2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G                  � -     -      +    � 5.4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M                  � +     Q      +    � 2.5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ET                � G     +      +    � 5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TORE              � G     +      +    � 3.1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SUME               � +     +      +    � 6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TURN               � G     +      +    � 2.4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MDIR                � -     +      +    � 2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SET                 � +     +      +    � 4.2.3, 5.3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                  � G     +      +    � 2.5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EEN               � +     +      +    � 5.4.2, 5.4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EK                 � -     +      +    � 5.3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LECT CASE          � -     +      +    � 2.2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D               � -     Q      T    � 2.3.2, 2.6.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ELL                � +     +      +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                � +     +      +    � 5.5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ATIC               � -     Q      T    � 2.6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OP                 � +     +      +    � 3.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RIG(n) ON/OFF/STOP � +     +      +    � 5.5.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                 � -     Q      T    � 2.4.2, 2.4.3.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B INLINE           � -     -      +    � 2.4.3.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P                 � +     +      +    � 3.1.3, 4.2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TEM               � +     +      +    � 5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R ON/OFF/STOP    � +     +      +    � 5.5.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OFF                � +     +      +    � 6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ON                 � +     +      +    � 6.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YPE                 � -     +      -    � 1.2.5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OCK               � +     +      -    � 5.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[ SCREEN ]      � +     +      +    � 5.4.2, 5.4.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EW PRINT           � +     +      -    � 3.2, 5.4.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IT                 � +     +      +    � 5.5.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END                 � +     +      +    � 2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ILE                � +     +      +    � 2.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DTH                � +     +      +    � 3.2.1, 5.4.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               � +     +      +    � 5.4.2, 5.4.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E                � +     +      +    � 3.2.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E #              � +     +      +    � 5.3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,Q,T - � �</w:t>
      </w:r>
      <w:r>
        <w:rPr/>
        <w:t>ଠ� ������ ������� ᨭ</w:t>
      </w:r>
      <w:r>
        <w:rPr/>
        <w:t>⠪��</w:t>
      </w:r>
      <w:r>
        <w:rPr/>
        <w:t>᪨� �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, �</w:t>
      </w:r>
      <w:r>
        <w:rPr/>
        <w:t>ࠪ��� ��� ᮮ</w:t>
      </w:r>
      <w:r>
        <w:rPr/>
        <w:t>⢥�����</w:t>
      </w:r>
      <w:r>
        <w:rPr/>
        <w:t>饩 ��⥬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஢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