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� � � � �   </w:t>
      </w:r>
      <w:r>
        <w:rPr/>
        <w:t>"VOICE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c ��� ⥪�⮢��� </w:t>
      </w:r>
      <w:r>
        <w:rPr/>
        <w:t xml:space="preserve">।���� </w:t>
      </w:r>
      <w:r>
        <w:rPr/>
        <w:t>Multi-Edit 5.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㡪�� �</w:t>
      </w:r>
      <w:r>
        <w:rPr/>
        <w:t>਩ ����������</w:t>
      </w:r>
      <w:r>
        <w:rPr/>
        <w:t>, ⥫ (095) 516-22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</w:t>
      </w:r>
      <w:r>
        <w:rPr/>
        <w:t>VOICE  ��������  ���</w:t>
      </w:r>
      <w:r>
        <w:rPr/>
        <w:t>짮��⥫�  ����</w:t>
      </w:r>
      <w:r>
        <w:rPr/>
        <w:t>஫�஢���  ०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᪨� ��� ��⨭᪨� �</w:t>
      </w:r>
      <w:r>
        <w:rPr/>
        <w:t>㪢</w:t>
      </w:r>
      <w:r>
        <w:rPr/>
        <w:t>. �� �</w:t>
      </w:r>
      <w:r>
        <w:rPr/>
        <w:t>।�०���� �</w:t>
      </w:r>
      <w:r>
        <w:rPr/>
        <w:t>訡�� ��  ���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짮��⥫� ���뢠�� ��</w:t>
      </w:r>
      <w:r>
        <w:rPr/>
        <w:t>३� �� �</w:t>
      </w:r>
      <w:r>
        <w:rPr/>
        <w:t xml:space="preserve">㦭�  </w:t>
      </w:r>
      <w:r>
        <w:rPr/>
        <w:t>ॣ����</w:t>
      </w:r>
      <w:r>
        <w:rPr/>
        <w:t>. 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뤠���� ��㪮�� </w:t>
      </w:r>
      <w:r>
        <w:rPr/>
        <w:t>ᨣ����� ������� ����� �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᪥ ����� ��� ��ࠬ��஢</w:t>
      </w:r>
      <w:r>
        <w:rPr/>
        <w:t>, ����</w:t>
      </w:r>
      <w:r>
        <w:rPr/>
        <w:t>஫������  ��⨭᪨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, �� ����� ��� ��⨭᪮�� </w:t>
      </w:r>
      <w:r>
        <w:rPr/>
        <w:t>ᨬ���� ��������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 xml:space="preserve">᪥ ����� � ��ࠬ��஬ </w:t>
      </w:r>
      <w:r>
        <w:rPr/>
        <w:t>/R=1, ����</w:t>
      </w:r>
      <w:r>
        <w:rPr/>
        <w:t>஫������ ���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ࠪ��  ��</w:t>
      </w:r>
      <w:r>
        <w:rPr/>
        <w:t xml:space="preserve">㪮����  </w:t>
      </w:r>
      <w:r>
        <w:rPr/>
        <w:t xml:space="preserve">ᨣ����  ��������  ��ࠬ��ࠬ�  </w:t>
      </w:r>
      <w:r>
        <w:rPr/>
        <w:t>/F= 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= - 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饭��� �����</w:t>
      </w:r>
      <w:r>
        <w:rPr/>
        <w:t>, � ���� ��</w:t>
      </w:r>
      <w:r>
        <w:rPr/>
        <w:t>ப� ���</w:t>
      </w:r>
      <w:r>
        <w:rPr>
          <w:rtl w:val="true"/>
        </w:rPr>
        <w:t>ﭨ</w:t>
      </w:r>
      <w:r>
        <w:rPr/>
        <w:t>� ।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ᨬ��� � ����� </w:t>
      </w:r>
      <w:r>
        <w:rPr/>
        <w:t>ASCII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⪫�</w:t>
      </w:r>
      <w:r>
        <w:rPr/>
        <w:t xml:space="preserve">祭�� ����� �� ������ ������ </w:t>
      </w:r>
      <w:r>
        <w:rPr/>
        <w:t>&lt;Alt-Del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