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6" w:space="0" w:color="000000"/>
        </w:pBdr>
        <w:bidi w:val="0"/>
        <w:spacing w:lineRule="auto" w:line="36" w:before="0" w:after="0"/>
        <w:ind w:left="0" w:right="0" w:firstLine="720"/>
        <w:jc w:val="both"/>
        <w:rPr>
          <w:rFonts w:ascii="roman b" w:hAnsi="roman b" w:eastAsia="roman b" w:cs="roman b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roman b" w:cs="roman b" w:ascii="roman b" w:hAnsi="roman b"/>
          <w:b/>
          <w:bCs/>
          <w:vanish/>
          <w:color w:val="000000"/>
          <w:sz w:val="24"/>
          <w:szCs w:val="24"/>
          <w:lang w:val="en-US"/>
        </w:rPr>
        <w:t>.G.</w:t>
      </w:r>
      <w:r>
        <w:rPr>
          <w:rFonts w:eastAsia="roman b" w:cs="roman b" w:ascii="roman b" w:hAnsi="roman b"/>
          <w:b/>
          <w:bCs/>
          <w:color w:val="000000"/>
          <w:sz w:val="24"/>
          <w:szCs w:val="24"/>
          <w:lang w:val="en-US"/>
        </w:rPr>
        <w:t>EMBL2.PCX;0.8";0.633";PCX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roman b" w:cs="roman b" w:ascii="roman b" w:hAnsi="roman b"/>
          <w:b/>
          <w:bCs/>
          <w:vanish/>
          <w:color w:val="000000"/>
          <w:sz w:val="24"/>
          <w:szCs w:val="24"/>
          <w:lang w:val="en-US"/>
        </w:rPr>
        <w:t>.G.</w:t>
      </w:r>
      <w:r>
        <w:rPr>
          <w:rFonts w:eastAsia="roman b" w:cs="roman b" w:ascii="roman b" w:hAnsi="roman b"/>
          <w:b/>
          <w:bCs/>
          <w:color w:val="000000"/>
          <w:sz w:val="24"/>
          <w:szCs w:val="24"/>
          <w:lang w:val="en-US"/>
        </w:rPr>
        <w:t>NOV_CONC.PCX;0.8";0.656";PCX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ìÇôùìÄ-ÅÉÄêçéÄäæÆéàììÄà éìàäÉàìùàæèÄà ÅÉàäÅÉêƒÆêà</w:t>
      </w:r>
    </w:p>
    <w:p>
      <w:pPr>
        <w:pStyle w:val="Normal"/>
        <w:bidi w:val="0"/>
        <w:spacing w:lineRule="auto" w:line="240" w:before="30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48"/>
          <w:szCs w:val="48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48"/>
          <w:szCs w:val="48"/>
          <w:lang w:val="en-US"/>
        </w:rPr>
        <w:t>"ìÄéêìÆàò-ÄÅÆêæ"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16"/>
          <w:szCs w:val="16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16"/>
          <w:szCs w:val="16"/>
          <w:lang w:val="en-US"/>
        </w:rPr>
        <w:t>252042, ô¬αá¿¡á, è¿Ñó, π½.ÅáΓα¿ßá ïπ¼π¼íδ, 9, ΓÑ½. (044)269-63-09,¼«ñÑ¼ 269-16-42,Σá¬ß(044) 269-97-04</w:t>
      </w:r>
    </w:p>
    <w:p>
      <w:pPr>
        <w:pStyle w:val="Normal"/>
        <w:pBdr>
          <w:bottom w:val="single" w:sz="16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center"/>
        <w:rPr/>
      </w:pPr>
      <w:r>
        <w:rPr>
          <w:rFonts w:eastAsia="roman b" w:cs="roman b" w:ascii="roman b" w:hAnsi="roman b"/>
          <w:b/>
          <w:bCs/>
          <w:color w:val="000000"/>
          <w:sz w:val="36"/>
          <w:szCs w:val="36"/>
          <w:lang w:val="en-US"/>
        </w:rPr>
        <w:t>ÅÉàäïÇâÇàÆ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bidi w:val="0"/>
        <w:spacing w:lineRule="auto" w:line="240" w:before="0" w:after="0"/>
        <w:ind w:left="1134" w:right="1134" w:hanging="0"/>
        <w:jc w:val="center"/>
        <w:rPr>
          <w:rFonts w:ascii="roman b" w:hAnsi="roman b" w:eastAsia="roman b" w:cs="roman b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4"/>
          <w:szCs w:val="24"/>
          <w:lang w:val="en-US"/>
        </w:rPr>
        <w:t>è«¼»½Ñ¬Γ Φα¿ΣΓ«ó BGI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bidi w:val="0"/>
        <w:spacing w:lineRule="auto" w:line="240" w:before="0" w:after="0"/>
        <w:ind w:left="1134" w:right="1134" w:hanging="0"/>
        <w:jc w:val="center"/>
        <w:rPr>
          <w:rFonts w:ascii="roman b" w:hAnsi="roman b" w:eastAsia="roman b" w:cs="roman b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4"/>
          <w:szCs w:val="24"/>
          <w:lang w:val="en-US"/>
        </w:rPr>
        <w:t>ó á½∞ΓÑα¡«Γ¿ó¡«⌐ ¬«ñ¿α«ó¬Ñ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bidi w:val="0"/>
        <w:spacing w:lineRule="auto" w:line="240" w:before="0" w:after="0"/>
        <w:ind w:left="1134" w:right="1134" w:hanging="0"/>
        <w:jc w:val="center"/>
        <w:rPr>
          <w:rFonts w:ascii="roman b" w:hAnsi="roman b" w:eastAsia="roman b" w:cs="roman b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4"/>
          <w:szCs w:val="24"/>
          <w:lang w:val="en-US"/>
        </w:rPr>
        <w:t>(è¿α¿½¿µá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4"/>
          <w:szCs w:val="24"/>
          <w:lang w:val="en-US"/>
        </w:rPr>
      </w:pPr>
      <w:r>
        <w:rPr>
          <w:rFonts w:eastAsia="roman b" w:cs="roman b" w:ascii="roman b" w:hAnsi="roman b"/>
          <w:color w:val="000000"/>
          <w:sz w:val="24"/>
          <w:szCs w:val="24"/>
          <w:lang w:val="en-US"/>
        </w:rPr>
        <w:t>Éπ¬«ó«ñßΓó« »« ¿ß»«½∞º«óá¡¿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4"/>
          <w:szCs w:val="24"/>
          <w:lang w:val="en-US"/>
        </w:rPr>
      </w:pPr>
      <w:r>
        <w:rPr>
          <w:rFonts w:eastAsia="roman b" w:cs="roman b" w:ascii="roman b" w:hAnsi="roman b"/>
          <w:color w:val="000000"/>
          <w:sz w:val="24"/>
          <w:szCs w:val="24"/>
          <w:lang w:val="en-US"/>
        </w:rPr>
        <w:t>çá¼Ñ¡¿ΓÑ Σ¿α¼Ñ¡¡δÑ ¡áí«αδ ß óÑ¬Γ«α¡δ¼¿ Φα¿ΣΓá¼¿ "litt.chr", "sans.chr", "trip.chr", "goth.chr" ¿ "simp.chr" ¡áΦ¿¼¿ ¡áí«αá¼¿ ¡áσ«ñ∩Θ¿¼¿ß∩ ¡á φΓ«⌐ ñ¿ß¬ÑΓΓ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4"/>
          <w:szCs w:val="24"/>
          <w:lang w:val="en-US"/>
        </w:rPr>
      </w:pPr>
      <w:r>
        <w:rPr>
          <w:rFonts w:eastAsia="roman b" w:cs="roman b" w:ascii="roman b" w:hAnsi="roman b"/>
          <w:color w:val="000000"/>
          <w:sz w:val="24"/>
          <w:szCs w:val="24"/>
          <w:lang w:val="en-US"/>
        </w:rPr>
        <w:t>Å«ß½Ñ φΓ«ú« ñ½∩ óδó«ñá ΓÑ¬ßΓ«ó ¡á φ¬αá¡ ñ¿ß»½Ñ∩ ó úαáΣ¿τÑß¬«¼ αÑª¿¼Ñ, ¬á¬ ¡á απßß¬«¼, Γá¬ ¿ ¡á á¡ú½¿⌐ß¬«¼ ∩ºδ¬Ñ. éδ ¼«ªÑΓÑ »«½∞º«óáΓ∞ß∩ óßÑ¼ áαßÑ¡á½«¼ úαáΣ¿τÑß¬¿σ ßαÑñßΓó óáΦÑú« ∩ºδ¬á »α«úαá¼¼¿α«óá¡¿∩ - Æπαí« Åáß¬á½∞, Æπαí« æ¿, æ++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4"/>
          <w:szCs w:val="24"/>
          <w:lang w:val="en-US"/>
        </w:rPr>
      </w:pPr>
      <w:r>
        <w:rPr>
          <w:rFonts w:eastAsia="roman b" w:cs="roman b" w:ascii="roman b" w:hAnsi="roman b"/>
          <w:color w:val="000000"/>
          <w:sz w:val="24"/>
          <w:szCs w:val="24"/>
          <w:lang w:val="en-US"/>
        </w:rPr>
        <w:t>é »α«úαá¼¼áσ ñ½∩ «íαáΘÑ¡¿∩ ¬ ¬«¡¬αÑΓ¡«¼π Φα¿ΣΓπ ¿ß»«½∞ºπ⌐ΓÑ ¿¼∩ Φα¿ΣΓá ¿½¿ ¡«¼Ñα ó ß««ΓóÑΓßΓó¿¿ ß Γáí½¿µÑ⌐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4"/>
          <w:szCs w:val="24"/>
          <w:lang w:val="en-US"/>
        </w:rPr>
      </w:pPr>
      <w:r>
        <w:rPr>
          <w:rFonts w:eastAsia="roman b" w:cs="roman b" w:ascii="roman b" w:hAnsi="roman b"/>
          <w:color w:val="000000"/>
          <w:sz w:val="24"/>
          <w:szCs w:val="24"/>
          <w:lang w:val="en-US"/>
        </w:rPr>
        <w:t>*) ÿα¿ΣΓδ: "goth.chr" ¿ "simp.chr" ß«ñÑαªáΓß∩ Γ«½∞¬« ó Åα«ΣÑßß¿«¡á½∞¡«¼ ¬«¼»½Ñ¬Γ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4"/>
          <w:szCs w:val="24"/>
          <w:lang w:val="en-US"/>
        </w:rPr>
      </w:pPr>
      <w:r>
        <w:rPr>
          <w:rFonts w:eastAsia="roman b" w:cs="roman b" w:ascii="roman b" w:hAnsi="roman b"/>
          <w:color w:val="000000"/>
          <w:sz w:val="24"/>
          <w:szCs w:val="24"/>
          <w:lang w:val="en-US"/>
        </w:rPr>
        <w:t>éδ »α¿«íαÑ½¿ φΓ«Γ ¬«¼»½Ñ¬Γ Φα¿ΣΓ«ó ñ½∩ ¿ß»«½∞º«óá¡¿∩ Γ«½∞¬« ¡á ßó«Ñ¼ »αÑñ»α¿∩Γ¿¿. àß½¿ éáΦá »α«úαá¼¼á ñ«½ª¡á αáí«ΓáΓ∞ ó ñαπú«¼ »αÑñ»α¿∩Γ¿¿, éá¼ ß½ÑñπÑΓ ½¿í« «Σ¿µ¿á½∞¡« »α¿«íαÑßΓ¿ ÑΘÑ «ñ¿¡ ¬«¼»½Ñ¬Γ, ½¿í« »α¿αÑñá¬Γ¿α«óáΓ∞ ¿ß»«½∞ºπÑ¼δÑ éá¼¿ Φα¿ΣΓδ ¿ ñαá⌐óÑαδ ¬ »α«úαá¼¼Ñ ß »«¼«Θ∞ε πΓ¿½¿Γ BINOBJ ¿ MAKE, ¬á¬ φΓ« «»¿ßá¡« ó Σ¿α¼Ñ¡¡«⌐ »α«úαá¼¼Ñ - »α¿¼ÑαÑ BGI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4"/>
          <w:szCs w:val="24"/>
          <w:lang w:val="en-US"/>
        </w:rPr>
      </w:pPr>
      <w:r>
        <w:rPr>
          <w:rFonts w:eastAsia="roman b" w:cs="roman b" w:ascii="roman b" w:hAnsi="roman b"/>
          <w:color w:val="000000"/>
          <w:sz w:val="24"/>
          <w:szCs w:val="24"/>
          <w:lang w:val="en-US"/>
        </w:rPr>
        <w:t>Åα«úαá¼¼δ ß »α¿αÑñá¬Γ¿α«óá¡¡δ¼¿ Φα¿ΣΓá¼¿ í«½∞ΦÑ »« αáº¼Ñαπ, ¡« αáí«ΓáεΓ íδßΓαÑÑ.</w:t>
      </w:r>
    </w:p>
    <w:sectPr>
      <w:type w:val="nextPage"/>
      <w:pgSz w:w="11907" w:h="16443"/>
      <w:pgMar w:left="576" w:right="864" w:gutter="0" w:header="0" w:top="0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b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°</dc:description>
  <cp:keywords>é</cp:keywords>
  <dc:language>en-US</dc:language>
  <cp:lastModifiedBy>                              ≡</cp:lastModifiedBy>
  <cp:revision>0</cp:revision>
  <dc:subject/>
  <dc:title>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É</vt:lpwstr>
  </property>
</Properties>
</file>