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304" w:leader="none"/>
        </w:tabs>
        <w:bidi w:val="0"/>
        <w:spacing w:lineRule="auto" w:line="240" w:before="0" w:after="0"/>
        <w:ind w:left="0" w:right="3663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Turbo Pascal ñ½∩ Windows Σ¿α¼δ Borland óÑα«∩Γ¡« ¡Ñ«íσ«ñ¿¼ </w:t>
        <w:tab/>
        <w:tab/>
        <w:tab/>
        <w:t>ñ½∩ »α«úαá¼¼¿ßΓ«ó ¡á Pascal (ì¿¬«½áß ÅÑΓαÑ½Ñ⌐)</w:t>
      </w:r>
    </w:p>
    <w:p>
      <w:pPr>
        <w:pStyle w:val="Normal"/>
        <w:tabs>
          <w:tab w:val="left" w:pos="720" w:leader="none"/>
          <w:tab w:val="left" w:pos="2304" w:leader="none"/>
        </w:tabs>
        <w:bidi w:val="0"/>
        <w:spacing w:lineRule="auto" w:line="240" w:before="0" w:after="0"/>
        <w:ind w:left="0" w:right="3663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2304" w:leader="none"/>
        </w:tabs>
        <w:bidi w:val="0"/>
        <w:spacing w:lineRule="auto" w:line="240" w:before="0" w:after="0"/>
        <w:ind w:left="0" w:right="3663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àß½¿ π óáß ÑßΓ∞ Windows ¿ óδ »α«úαá¼¼¿απÑΓÑ ¡á Pascal, ¡«óδ⌐ Turbo Pascal ñ½∩ Windows Σ¿α¼δ Borland óá¼ óÑα«∩Γ¡« ¡Ñ«íσ«ñ¿¼. </w:t>
      </w:r>
    </w:p>
    <w:p>
      <w:pPr>
        <w:pStyle w:val="Normal"/>
        <w:tabs>
          <w:tab w:val="left" w:pos="720" w:leader="none"/>
          <w:tab w:val="left" w:pos="2304" w:leader="none"/>
        </w:tabs>
        <w:bidi w:val="0"/>
        <w:spacing w:lineRule="auto" w:line="240" w:before="0" w:after="0"/>
        <w:ind w:left="0" w:right="3663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«Γ½¿τ¿Ñ «Γ Borland C++ Turbo Pascal ¿ß»«½∞ºπÑΓ óÑß∞ Windows. IDE  ( Interactive development environment ) óδ»«½¡∩ÑΓß∩ ¡Ñ ¬á¬ »α«úαá¼¼á DOS αáí«ΓáεΘá∩ ó «¬¡Ñ, á ¬á¬ »α¿¬½áñ¡á∩ »α«úαá¼¼á Windows, τΓ« º¡áτ¿ΓÑ½∞¡« »α«ΘÑ ¿ íδßΓαÑÑ.</w:t>
      </w:r>
    </w:p>
    <w:p>
      <w:pPr>
        <w:pStyle w:val="Normal"/>
        <w:tabs>
          <w:tab w:val="left" w:pos="720" w:leader="none"/>
          <w:tab w:val="left" w:pos="2304" w:leader="none"/>
        </w:tabs>
        <w:bidi w:val="0"/>
        <w:spacing w:lineRule="auto" w:line="240" w:before="0" w:after="0"/>
        <w:ind w:left="0" w:right="3663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ƒºδ¬ »«ºó«½∩ÑΓ óßΓαá¿óáΓ∞ ó »α¿¬½áñ¡πε »α«úαá¼¼π »«ñ Windows óßÑ, τΓ« óá¼ ¡Ñ«íσ«ñ¿¼« (¬α«¼Ñ Windows). èá¬ ¿ »α¿ αáí«ΓÑ ß Borland C++ óá¼ ¡Ñ ¡πª¡« ¿ß»«½∞º«óáΓ∞ Windows SDK ( SoftWare Development Kit ). Å«½∞º«óáΓÑ½ε »αÑñ«ßΓáó½∩εΓß∩ Γá¬ªÑ </w:t>
        <w:tab/>
        <w:t xml:space="preserve">Turbo Debuger ñ½∩ Windows ¿ Whitewater Resource Toolkit. Toolkit ∩ó½∩ÑΓß∩ ¡Ñ¼¡«ú« ¼Ññ½Ñ¡¡δ¼, ¡« í«½ÑÑ ¼«Θ¡δ¼ ¿¡ßΓαπ¼Ñ¡Γ«¼, τÑ¼ SDK. </w:t>
      </w:r>
    </w:p>
    <w:p>
      <w:pPr>
        <w:pStyle w:val="Normal"/>
        <w:tabs>
          <w:tab w:val="left" w:pos="720" w:leader="none"/>
          <w:tab w:val="left" w:pos="2304" w:leader="none"/>
        </w:tabs>
        <w:bidi w:val="0"/>
        <w:spacing w:lineRule="auto" w:line="240" w:before="0" w:after="0"/>
        <w:ind w:left="0" w:right="3663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ƒºδ¬, ó¬½ετáεΘ¿⌐ óßÑ ó«º¼«ª¡«ßΓ¿ ÄÄÅ (ÄíΩÑ¬Γ¡« Äα¿Ñ¡Γ¿α«óá¡¡«Ñ Åα«úαá¼¼¿α«óá¡¿Ñ ) »αÑñßΓáó½Ñ¡ óÑαß¿Ñ⌐ 5.5 Turbo Pascal. éá¼ «ß«íÑ¡¡« »«¡αáó¿Γ∞ß∩ í¿í½¿«ΓÑ¬á ¬½áßß«ó ObjectWindows, ¬«Γ«αá∩ »«ºó«½¿Γ óá¼ ß«¬αáΓ¿Γ∞ ñ« ¼¿¡¿¼á½∞¡«ú« ¬«ñá »α«úαá¼¼δ »«ñ Windows. éδ ¬«¡Ñτ¡« ¼«ªÑΓÑ ß«ºñáóáΓ∞ »α¿¬½áñ¡δÑ »α«úαá¼¼δ íÑº ObjectWindows, ¡« φΓ« íπñÑΓ ñ½∩ óáß »πßΓ«⌐ ΓαáΓ«⌐ óαÑ¼Ñ¡¿. </w:t>
      </w:r>
    </w:p>
    <w:p>
      <w:pPr>
        <w:pStyle w:val="Normal"/>
        <w:tabs>
          <w:tab w:val="left" w:pos="720" w:leader="none"/>
          <w:tab w:val="left" w:pos="2304" w:leader="none"/>
        </w:tabs>
        <w:bidi w:val="0"/>
        <w:spacing w:lineRule="auto" w:line="240" w:before="0" w:after="0"/>
        <w:ind w:left="0" w:right="3663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δ ¼«ªÑΓÑ óδíαáΓ∞ ßÑíÑ ñ½∩ αáí«Γδ Windows -«α¿Ñ¡Γ¿α«óá¡¡δ⌐ »«½∞º«óáΓÑ½∞ß¬¿⌐ ¬½áó¿áΓπα¡δ⌐ ¿¡ΓÑαΣÑ⌐ß.</w:t>
        <w:tab/>
      </w:r>
    </w:p>
    <w:p>
      <w:pPr>
        <w:pStyle w:val="Normal"/>
        <w:tabs>
          <w:tab w:val="left" w:pos="720" w:leader="none"/>
          <w:tab w:val="left" w:pos="2304" w:leader="none"/>
        </w:tabs>
        <w:bidi w:val="0"/>
        <w:spacing w:lineRule="auto" w:line="240" w:before="0" w:after="0"/>
        <w:ind w:left="0" w:right="3663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ûÑ¡á Turbo Pascal ñ½∩ Windows αáó¡á $249.95. àß½¿ óδ ∩ó½∩ÑΓÑß∞ ºáαÑú¿ßΓα¿α«óá¡¡δ¼ »«½∞º«óáΓÑ½Ñ¼ ¬á¬«⌐-¡¿íπñ∞ óÑαß¿¿ ¬á¬«ú«-¡¿íπñ∞ ∩ºδ¬á Borland, óδ ¼«ªÑΓÑ ¬π»¿Γ∞ Turbo Pascal ñ½∩ Windows ºá $99.95. ¥Γ« ¡á $100 ¼Ñ¡∞ΦÑ, τÑ¼ µÑ¡á Whitewater Resource Toolkit. </w:t>
      </w:r>
    </w:p>
    <w:p>
      <w:pPr>
        <w:pStyle w:val="Normal"/>
        <w:tabs>
          <w:tab w:val="left" w:pos="720" w:leader="none"/>
          <w:tab w:val="left" w:pos="2304" w:leader="none"/>
        </w:tabs>
        <w:bidi w:val="0"/>
        <w:spacing w:lineRule="auto" w:line="240" w:before="0" w:after="0"/>
        <w:ind w:left="0" w:right="3663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orland International, 1800 Green Hills Road, P.O. Box 660001, Scotts Valley, CA 95067-0001; (408) 438-840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