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I defaults.inc}     {Compile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ArtGraph ToolBox 3.0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SOFT-ARTEL      1991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Leningrad, USSR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rt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Engineering graphics.    Basic unit.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,Crt,Dos,        { standart TP un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,              { unit of global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             { program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Unit,             { auxiliary procedures an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Util;             { auxiliary procedures an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Type = (Horiz,Vert); { Direction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FuncType = function(var X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al type ; function of this type retur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mber of columns in structure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FuncType = function(var X; j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al type ; function of this type retur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mber of rows in column j of structure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FuncType = function(var X; i,j : longint)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al type ; function of this type retur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lement of structure X corresponding with indices i,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FuncType = function(j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al type ; function of this type assignes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(Line style, color, thicknes, marker type, marker color, fill patter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 (line, marker, pattern) corresponding with j -th inde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ser initialized procedural variables to pass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o ArtGraph roi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X,NColY  : NCol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X,NRowY  : NRow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X,GetMY  : GetM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olorFunc,MarkerColor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tyleFunc,Thickness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Func,FillPatternFunc   : Attr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ne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   = 1;  LongDash = 5;  MiddleDot= 9;   Dot2 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Dash= 2;  Center   = 6;  Dot      = 10;  Dot3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    = 3;  DashDot  = 7;  RareDot  = 11;  Dash2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Dash = 4;  TuffDot  = 8;  DashDot2 = 12;  ShortDashDot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rke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rker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31     = 1;   StarM      = 5;  Chr4       = 9;      RombM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7      = 2;   XM         = 6;  Chr30      = 10;     TopUpM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254    = 3;   HeartM     = 7;  PixelM     = 11;     TopDnM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M     = 4;   OM         = 8;  RectangleM = 12;     CircleM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ize : byte = 4;   { size of markers 12 -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  : Boolean = True;         { Grid exist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: Boolean = True;         { Border exist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= MaxInt;  { Value corresponding to "missing" valu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erical type except Shortint and Byte;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Graph procedures it is used to set parame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issing: Boolean = False;     { When True, "missing" values are igno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Pattern : Boolean = False; { Line styles are not strictly 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stants defining adjustment of graphical field bounda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opX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opY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BottomX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BottomY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ical field indents in character width/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= Missing then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Indent  : word = Mi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Indent : word = Mi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ndent   : word = Mi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Indent: word = Mis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atioXY : Float = Missing; { Constant defining user set aspect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in square plott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Direct : DirectType = Vert; { Y label dis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x grid dens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idsX : byte = 8;  { of horiz.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idsY : byte = 8;  { of vert. axi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kLen  : shortint = 4 { tick length, if TickLen &lt; 0 then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of graph fie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namical plot paramete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in = 16;    { Max window number - can be user incre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urve = 16;  { Max curve number - can be user increa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 10^StepOrder  &lt; scaling step &lt; 10^Pred(StepOrderX) , t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ponent is displayed along ax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OrderX : byt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OrderY : byt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Path   : AnyString = '';  { BGI driver's pa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ic mode initializ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ewPort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ting of graphical window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o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Zoom graphical window to max size, used when UseMenu =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om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ting of graphical window field to normal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for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 Universal attribute definitions 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LineColor(N,Attr : string);     { Li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LineStyle(N,Attr : string);     { Line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Thickness(N,Attr : string);     { Line thickn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MarkerColor(N,Attr : string);   { Marke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Pattern(N,Attr : string);       { Fill patte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Marker(N,Attr : string);        { Marker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-string defines sequence of lines/markers/background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-string defines sequence of attribute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tem from N-string sequence is assigned to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-str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tr-sequence is shorter than N-string sequem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tr-sequence is repeated i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yntax : '5..9'    defined sequence :  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5..2'                        5,4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3,12,7'                      3,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3*7'                         7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                       Defined markers attributes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rker('1..10','1')               (1,1,1,1,1,1,1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rker('1..10','1..4')            (1,2,3,4, 1,2,3,4,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rker('1..10','1,3,5,10..6')     (1,3,5, 10,9,8,7,6, 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rker('1..10','3*5,2*6')         (5,5,5, 6,6, 5,5,5, 6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bels(TopTitle,LabelX,LabelY 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itle and axes labels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ldOn;   { Set Hold =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ldOff;  { Set Hold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Hold = True, then next plot procedure u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viosly defined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On(FixAxis : DirectType; FixLo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itialization of square plot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ncelling square plott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xis(Xmin,Ymin,Xmax,Ymax : 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xes boundaries definitions. If value = Missing 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n corresponding boundary is automatically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Plot(R,C,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splits graphical window in R x C par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assignes N-th window for current plott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(var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Plots vectors and matrices. X and Y can be of almost arbit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ucture of any numerical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Screen(FN 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 screen copy from di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creen(FN 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ave screen copy to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pying screen to pr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to text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____________________________________________________________________________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