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ISL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xecutable file expa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                         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Y                          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                          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MITS                       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CHS                         W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LITE expands all programs compressed using PKLITE (tm)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ginal image. Expanding your files has many benefits over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 in their compressed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, PKLITE compressed programs can hardly be compressed any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"regular" file compressors like ARJ, LHA. The uncompress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, usually compress quite well using these products, and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sult of compressing the original file is better tha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hieved when first compressing with PKLITE, and then with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ression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me argument usually helds if you are using products like St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SpeedStor to enlarge your disk, which could be conside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ression utilities on-the-f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there is an increase in execution speed of the uncompressed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the uncompression is no longer needed before execut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, on the other hand, not be true on fast machines with slow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se circumstances the compressed file might actually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cker because there is less disk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compression-hunters, there are a few extra's in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lets you strip unnecessary information off of the execut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they compress a little better when you PKLITE them nex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ly there is the large benefit of being able to "peek"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able, for those who can understand such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ould ask why this separate program is necessary, as PK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s the -x options to extract compress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nswer is simple. There is also an option in the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of PKLITE to generate "unextractable" files (-e). Nee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ay there are numerous programs available nowaday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unextractable" format. For those of us who don't like PKLI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reason, this presents a proble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LITE has the capability of expanding these "unextractable"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ir original image. Unfortunately some information is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the compression process of PKLITE, but there is no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missing. See the TECHS section further on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details o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 of DISLITE is very simple. If you type it without any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hort help screen appears to remind you of the proper usag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y the name of an executable file, DISLITE will exp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able to its original state (provided it was compres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KLITE). If you specify two filenames, the second will be tre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stination file, which will contain the decompressed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you do not need to specify the extension of the 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there are several options which may occur anywhere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fficial prototype of the command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LITE [options] [d:][/path]Infile [[d:][/path]Out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b = make backup .BAK file of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e = Extract unextrac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h = remove irrelevant head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o = overwrite output file if it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p = align text data on a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r = remove overla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s = silent, do not generate any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u = update file time/date to current time/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v = verb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 can always be combined, so "-b -v -h" can be abbrevi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-bvh". A short description of all possible option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b  This option makes a backup of the compressed file imag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s the same name and path as the Infile, but the extension .B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existing file with that name will be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e  This option serves two purposes: First, to annoy Phil Katz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iginal writer of the (quite good) program PKLITE. Second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w you more freedom in the creation of profane and filt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ds with the option letters. To further support you in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uble specified options have no addition effect at al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only heard rumour that the filthiest, profanest wor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 you enhanced performance of DISLITE is absolutely un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ption is further completely ignored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h  Most linkers include in the exe file header some inform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not needed for program execution in any way, inform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ght be used by a debugger later. Use this option to remov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 from the executable. (For the technically gif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formation between the end of the documented DOS head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tart of the relocation table. PKLITE ignores al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the relocation table in the header, so that is lost for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using any PKLITE compression metho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that this option has no effect on .COM files as they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 header, and neither on extra-compressed files, as th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ader data is then removed by PKLITE on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o  Use this option to overwrite an output file that 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that files with extensions .BAK and .$$$ with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file are always overwritten (provided thes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erated by the program. You normally never see .$$$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used as an interim file in case you only specify an In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p  Align text data on a page. This option can be used for any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, to make the exe header a multiple of 512 bytes. Some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the executable loads faster if this is the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r  Remove any overlay data present. Overlay data is data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able file image until the physical end of file. DIS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ver complains when overlays ar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s  Be silent. No warnings are given, and the header is sup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o. Usefull for background or batch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u  Update time. Use this option to set the file date/time stam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urrent time. Normally, DISLITE leaves the file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file the same (even when you specify an Out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v  Be verbose. When you use this option, you will get a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icator, and lots and lots of information abou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ing uncompressed. Recommended to the nos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LITE uses quite a lot of memory. I haven't exactly calculated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I expect you need approximately 150K + the amount the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takes to exec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uses the build-in extractor of the executab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fore a very smart virus can get hold of your system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and a file with a virus in it. But since DISLITE disallows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ss for the expanding program, the chances that you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ch a virus hidden in a file that is expanded are much lar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effective compression" ratio as described under MESSAG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e odd or incorrect results if you specify one of the -h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aven't really tried to turn DISLITE into a speed demon.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rt where the resulting executable is written could be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ster. That probably requires quite a thorough rewrite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said in the previous section, DISLITE uses the extractor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the compressed file to decompress it. There is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ger inside DISLITE that allows it to only execute the build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ompressor and extracting information from it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of this, DISLITE is likely to work with future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KLITE also, in case a slightly different encoding schem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ly DISLITE has been tested with PKLITE versions upto 1.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COM files are always extracted to their original image, and s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 compressed .EXE files. (Well, at least restored 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KLITE -x would restore them. If there was any information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the relocation table, that is los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 compressed .EXE files can not be completely restored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ginal image. As said before, the information stored in th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after the DOS header and before the relocation table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vered. This information is not needed anyway. Further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entries in the DOS header that can not be recovered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of these, the headersize and the position of the relocatio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 from the fact that the additional header data is l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hird entry that can not be completely recovered is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 to allocate to the program. This value might be a little b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newly extracted image as compared to the original one.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have such a critical memory setup that the program cannot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is larger minimum memory requirement, it wouldn't have don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PKLITE decompression code either. Resuming, this is agai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great lo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, DISLITE is very well able to COMPLETELY restore the re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fixup table. In fact DISLITE goes through some trouble fi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ght segment for each fixup, as PKLITE kindly throws tha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! DISLITE is stuffed to under its chin with all kinds of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s, most of which are self-explanatory. I will, however,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four types of messages DISLITE can produce: informa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mless warnings, warnings, and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al messages are enabled with the -v option. They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ess indicators, and various file information.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ression ratio's mentioned for .EXE files: the real compres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ffective compression. The real compression is the compre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 (executable) data, as achieved by the PKLITE algorithm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fective compression if the file-to-file overall compression fa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ne that PKLITE displays. This latter value might not b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ll circumstances. See LIMIT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only two harmless warnings (and turned off with -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rmless warning: design thinko or linker coc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xup XXXX:XXXX out of segment (should be in XXX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an only occur if you are extracting a normal compressed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It means that DISLITE found a fixup to be in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d in the wrong segment. No harm is done, however,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up is applied to the same file location nevertheless. Thi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ans that there is a major design flaw in DISLITE or, more probab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linker (or other expander software) has made an error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ly to happen if you expand a file that has previousl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ressed with LZEXE, uncompressed with an old version old UNLZ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n immediately compressed with PKLITE again, withou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DROP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this effectively means is, that if this would have been an ext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ressed file, DISLITE would have rebuild it in a different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ther harmless warning reports that a relative segment in the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ignored. Not likely to hap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will complete like nothing happened after a harmless wa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nings are given if you try to expand a program that has no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sion, if you are expanding a program that has an .EXE extension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in fact a .COM file or vice versa, if you are expanding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was compressed with an unknown version of PKLITE (pre 1.03 or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13), or if the program has unknown internal PKLITE flag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asked to confirm before proceeding. Again, setting -s turn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innumerable errors, mostly DOS errors of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hort explanation:DOS error description". These are all of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get your dirty hands off that disk drive door and retry". DIS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't do much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some DISLITE specific errors, like "Cannot find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ode loop.", or "Unexpected DOS interrupt from processed program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ed by a dump of all internal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all means that DISLITE has lost track of what's happen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gives up. I regret to say that DISLITE could be a bit sma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some things. It is a little too keen on giving up curr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not turn off the errors or stop them from abort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one, but I can't find it. ;-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ero. Give this away to all your friends, especially if their init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PK ;) But of course donations are greatly appreciated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O section below to know where to send your mo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very messy. I've written the lot using Borland C++ 2.0.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one single file, most of it is in C, parts are inline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that it's finished I realise how it all Should Have Been Done (t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it's too late for that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o take a look at the source, it is available, but n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. If you think you can learn something from this source t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CERTAINLY make you think that you should pay me before I han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ice is HFL 15,- DM 15,- or AM$ 10 (Yes, the Germans are scre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his, sorry...). See the WHO section below to find out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sent your payment too. Please include an internet E-mai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doNet address where I can send the source to. If you don't,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elf-addresses envelope properly stamped (or include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coupons). Specify how you want to receive the source: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can be reach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n-Pieter Co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etta Jacobsstraat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642 AD  Pijn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one: +31 1736 98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ail: cornet@duteca.et.tudelft.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ba132@cleveland.freenet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tch Bank: ABN Bank Delft, 562217320, tnv. J.P.M. Co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tch Giro: 1444902, tnv. J.P.M. Cornet, Pijna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LITE (pd)   Executable File Expander   Version 0.91   23-12-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ten 1991 JohnPC.   No rights reserved.   Blatant ha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