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I defaults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ArtGraph ToolBox 3.0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SOFT-ARTEL      1991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Leningrad, USSR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yn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Unit realizes dynamical pl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ynamical plot allowes to display several curves simultaneous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 different windows. Dots are plotted and calculated simultaneous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y user defined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Dynamical plotting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Graph,Crt,         { standart TP uni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,           { unit of global defini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Unit,          { auxiliary procedures and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Unit,          { auxiliary procedures and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Graph;          { basic package un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Order = set of byte;   { Funcion order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FuncType = function(i,j : longint) :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ocedural type ; this type defines user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used in dynamic plotting . Function of this type calcul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alue , correspondind with i-th dot of j-th curv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Window(Xmin,Ymin,Xmax,Ymax : Float; FOrder : Func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itialization of window for dynamical plotting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Xmin,Ymin,Xmax,Ymax - axes limits, FOrder - defines number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order of curves plotted in initalized wind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Plot(X,Y : CalcFunc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ynamical plot . X,Y - userdefined functions for calculating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urves' do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