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ver.exe  (Demo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������� ������஢��� �����᪨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</w:t>
      </w:r>
      <w:r>
        <w:rPr/>
        <w:t>窮� ��� �� ����</w:t>
      </w:r>
      <w:r>
        <w:rPr/>
        <w:t>ᠭ�� ���</w:t>
      </w:r>
      <w:r>
        <w:rPr/>
        <w:t xml:space="preserve">㦨�� ����� </w:t>
      </w:r>
      <w:r>
        <w:rPr/>
        <w:t>"Virtual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ୠ�� </w:t>
      </w:r>
      <w:r>
        <w:rPr/>
        <w:t xml:space="preserve">"Discovery" �� </w:t>
      </w:r>
      <w:r>
        <w:rPr/>
        <w:t xml:space="preserve">ᥭ���� </w:t>
      </w:r>
      <w:r>
        <w:rPr/>
        <w:t>199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rian Silverman �</w:t>
      </w:r>
      <w:r>
        <w:rPr/>
        <w:t>ਤ</w:t>
      </w:r>
      <w:r>
        <w:rPr/>
        <w:t xml:space="preserve">㬠� � </w:t>
      </w:r>
      <w:r>
        <w:rPr/>
        <w:t>ॠ������� ���� ᯮᮡ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᪨� �</w:t>
      </w:r>
      <w:r>
        <w:rPr/>
        <w:t>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</w:t>
      </w:r>
      <w:r>
        <w:rPr/>
        <w:t>।�</w:t>
      </w:r>
      <w:r>
        <w:rPr/>
        <w:t xml:space="preserve">⠢���� </w:t>
      </w:r>
      <w:r>
        <w:rPr/>
        <w:t>ᮡ�� �஢������ �� ����</w:t>
      </w:r>
      <w:r>
        <w:rPr/>
        <w:t>祪 ��</w:t>
      </w:r>
      <w:r>
        <w:rPr/>
        <w:t xml:space="preserve">᭮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 ���</w:t>
      </w:r>
      <w:r>
        <w:rPr/>
        <w:t>஭</w:t>
      </w:r>
      <w:r>
        <w:rPr/>
        <w:t xml:space="preserve">稪� ����騥 �� 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㡮�� 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��� �� ���</w:t>
      </w:r>
      <w:r>
        <w:rPr/>
        <w:t>ࠫ� �</w:t>
      </w:r>
      <w:r>
        <w:rPr/>
        <w:t xml:space="preserve">奬� ��� ��稭��� </w:t>
      </w:r>
      <w:r>
        <w:rPr/>
        <w:t>"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white cells becom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lue cells becom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red cells that touch one or two white cells, even diag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red cells that touch three or more white cells sta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ࠡ�</w:t>
      </w:r>
      <w:r>
        <w:rPr/>
        <w:t>⠥� �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ਠ�� �ணࠬ�� ��ᠫ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ᥣ� </w:t>
      </w:r>
      <w:r>
        <w:rPr/>
        <w:t>256� ����� � �� ����� �</w:t>
      </w:r>
      <w:r>
        <w:rPr/>
        <w:t>祭 �</w:t>
      </w:r>
      <w:r>
        <w:rPr/>
        <w:t>ਬ�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᪠ �ணࠬ�� �࠭ ������� � �� ��� ��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।������ �����</w:t>
      </w:r>
      <w:r>
        <w:rPr/>
        <w:t>蠬� �</w:t>
      </w:r>
      <w:r>
        <w:rPr/>
        <w:t>ࠢ����� ����஬</w:t>
      </w:r>
      <w:r>
        <w:rPr/>
        <w:t>.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 xml:space="preserve">蠬� </w:t>
      </w:r>
      <w:r>
        <w:rPr/>
        <w:t>&lt;ins&gt; �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</w:t>
      </w:r>
      <w:r>
        <w:rPr/>
        <w:t>祭�� ��</w:t>
      </w:r>
      <w:r>
        <w:rPr/>
        <w:t>⠫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���⠢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-���⠢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-���⠢�� </w:t>
      </w:r>
      <w:r>
        <w:rPr/>
        <w:t>墮�� �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-���⠢��� ������ �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���⪠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�⥭�� �</w:t>
      </w:r>
      <w:r>
        <w:rPr/>
        <w:t>奬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-������ �</w:t>
      </w:r>
      <w:r>
        <w:rPr/>
        <w:t>奬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-��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��</w:t>
      </w:r>
      <w:r>
        <w:rPr/>
        <w:t>蠣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-����</w:t>
      </w:r>
      <w:r>
        <w:rPr/>
        <w:t>஢�� 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-��� �</w:t>
      </w:r>
      <w:r>
        <w:rPr/>
        <w:t xml:space="preserve">奬� � ��⮬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-��⠭����� </w:t>
      </w:r>
      <w:r>
        <w:rPr/>
        <w:t>ࠡ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ਠ�� �ணࠬ�� �।�</w:t>
      </w:r>
      <w:r>
        <w:rPr/>
        <w:t xml:space="preserve">⠢��� </w:t>
      </w:r>
      <w:r>
        <w:rPr/>
        <w:t>業����� ⮫쪮 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窨 �</w:t>
      </w:r>
      <w:r>
        <w:rPr/>
        <w:t>७�� � ����� ���� �ᯮ�</w:t>
      </w:r>
      <w:r>
        <w:rPr/>
        <w:t>짮��� � �祡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>㤥� ᪮� ���饭 ����� ��쥧�� ��</w:t>
      </w:r>
      <w:r>
        <w:rPr/>
        <w:t>ਠ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⥪�� ����⮢</w:t>
      </w:r>
      <w:r>
        <w:rPr/>
        <w:t>. �᫨ ��� ������</w:t>
      </w:r>
      <w:r>
        <w:rPr/>
        <w:t>ᮢ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>-�� ��� �</w:t>
      </w:r>
      <w:r>
        <w:rPr/>
        <w:t>奬� �뫨 ����祭� � ������⥪� ���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,Post Square BBS (2:489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. 47415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