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᪨� ��ਡ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/� 161904/468909  �  �� ��⮂������� </w:t>
      </w:r>
      <w:r>
        <w:rPr/>
        <w:t>䨫���  �</w:t>
      </w:r>
      <w:r>
        <w:rPr/>
        <w:t xml:space="preserve">.������,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 xml:space="preserve">쭮�� ����� ����� ��� </w:t>
      </w:r>
      <w:r>
        <w:rPr/>
        <w:t>151261 (��� ����� ������ 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⥦���� ����</w:t>
      </w:r>
      <w:r>
        <w:rPr/>
        <w:t>祭�� ���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70 �.�����, �.��</w:t>
      </w:r>
      <w:r>
        <w:rPr/>
        <w:t>த஬���</w:t>
      </w:r>
      <w:r>
        <w:rPr/>
        <w:t>, ��� 13, �.2,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䮭</w:t>
      </w:r>
      <w:r>
        <w:rPr/>
        <w:t>: (8462)661-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