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</w:t>
      </w:r>
      <w:r>
        <w:rPr/>
        <w:t>(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NN       NN    BB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NNNN     NN    BB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NN NN    NN    BB          MM  MMM   MM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NN  NN   NN    BBBBBBB     MM MM MM MM M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NN   NN  NN    BB    BB    MMMM  MMMM  M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NN    NN NN    BB     BB   MM    MM    M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NN     NNNN    BB     BB   MM    MM    M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NN      NNN    BBBBBBBB    MM    MM    M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 </w:t>
      </w:r>
      <w:r>
        <w:rPr/>
        <w:t>Nbm  ������  �����  ���</w:t>
      </w:r>
      <w:r>
        <w:rPr/>
        <w:t>㬥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  �</w:t>
      </w:r>
      <w:r>
        <w:rPr/>
        <w:t>ଠ�  �</w:t>
      </w:r>
      <w:r>
        <w:rPr/>
        <w:t>4  (210*297��)  �  ������� �</w:t>
      </w:r>
      <w:r>
        <w:rPr/>
        <w:t>ਭ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-II,  LaserJet-III  �   </w:t>
      </w:r>
      <w:r>
        <w:rPr/>
        <w:t>ᮢ���⨬��  �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⮬ ���� ����� ���� </w:t>
      </w:r>
      <w:r>
        <w:rPr/>
        <w:t>- �� �</w:t>
      </w:r>
      <w:r>
        <w:rPr/>
        <w:t xml:space="preserve">롮�� </w:t>
      </w:r>
      <w:r>
        <w:rPr/>
        <w:t>- ����� A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⮬ �  ����� ��</w:t>
      </w:r>
      <w:r>
        <w:rPr/>
        <w:t>஭�</w:t>
      </w:r>
      <w:r>
        <w:rPr/>
        <w:t>,  ����� A4  � ⥪�⮬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</w:t>
      </w:r>
      <w:r>
        <w:rPr/>
        <w:t>,  ��</w:t>
      </w:r>
      <w:r>
        <w:rPr/>
        <w:t>祬  ⥪��  �����  ����  �</w:t>
      </w:r>
      <w:r>
        <w:rPr/>
        <w:t>ਥ��஢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���  ����</w:t>
      </w:r>
      <w:r>
        <w:rPr/>
        <w:t>४  �  �⯥�</w:t>
      </w:r>
      <w:r>
        <w:rPr/>
        <w:t>⠭  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</w:t>
      </w:r>
      <w:r>
        <w:rPr/>
        <w:t>஬�  ⮣�   ��������  ����� 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, �������</w:t>
      </w:r>
      <w:r>
        <w:rPr/>
        <w:t>騩  ����</w:t>
      </w:r>
      <w:r>
        <w:rPr/>
        <w:t>, �����  ���� ����</w:t>
      </w:r>
      <w:r>
        <w:rPr/>
        <w:t>祭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 ��</w:t>
      </w:r>
      <w:r>
        <w:rPr/>
        <w:t xml:space="preserve">몭��������   ⥪�⮢���   </w:t>
      </w:r>
      <w:r>
        <w:rPr/>
        <w:t>।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⥪�⮢���  ������  </w:t>
      </w:r>
      <w:r>
        <w:rPr/>
        <w:t>(���</w:t>
      </w:r>
      <w:r>
        <w:rPr/>
        <w:t>ਬ��</w:t>
      </w:r>
      <w:r>
        <w:rPr/>
        <w:t>,   ��  �����   ����</w:t>
      </w:r>
    </w:p>
    <w:p>
      <w:pPr>
        <w:pStyle w:val="PreformattedText"/>
        <w:bidi w:val="0"/>
        <w:jc w:val="left"/>
        <w:rPr/>
      </w:pPr>
      <w:r>
        <w:rPr/>
        <w:t>���⨭�  �</w:t>
      </w:r>
      <w:r>
        <w:rPr/>
        <w:t>ணࠬ��</w:t>
      </w:r>
      <w:r>
        <w:rPr/>
        <w:t>).    ��  �</w:t>
      </w:r>
      <w:r>
        <w:rPr/>
        <w:t xml:space="preserve">ਣ����  </w:t>
      </w:r>
      <w:r>
        <w:rPr/>
        <w:t>䠩��</w:t>
      </w:r>
      <w:r>
        <w:rPr/>
        <w:t>,   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>樠����</w:t>
      </w:r>
      <w:r>
        <w:rPr/>
        <w:t xml:space="preserve">஢����   �ଠ��   </w:t>
      </w:r>
      <w:r>
        <w:rPr/>
        <w:t>(���</w:t>
      </w:r>
      <w:r>
        <w:rPr/>
        <w:t>ਬ��   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᪨�� ।���ࠬ�  ��� ����⥫�᪨��  ��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⨯�   </w:t>
      </w:r>
      <w:r>
        <w:rPr/>
        <w:t>Ventura   Publisher,   Picture   Publisher  ���</w:t>
      </w:r>
    </w:p>
    <w:p>
      <w:pPr>
        <w:pStyle w:val="PreformattedText"/>
        <w:bidi w:val="0"/>
        <w:jc w:val="left"/>
        <w:rPr/>
      </w:pPr>
      <w:r>
        <w:rPr/>
        <w:t>ChiWri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ন������ ᫥���</w:t>
      </w:r>
      <w:r>
        <w:rPr/>
        <w:t>騥 ⨯� �</w:t>
      </w:r>
      <w:r>
        <w:rPr/>
        <w:t>᪫���� ��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������</w:t>
      </w:r>
      <w:r>
        <w:rPr/>
        <w:t>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������</w:t>
      </w:r>
      <w:r>
        <w:rPr/>
        <w:t>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� �� ���� ��</w:t>
      </w:r>
      <w:r>
        <w:rPr/>
        <w:t>஭�� ���</w:t>
      </w:r>
      <w:r>
        <w:rPr/>
        <w:t>짮��⥫� �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�  �</w:t>
      </w:r>
      <w:r>
        <w:rPr/>
        <w:t>室  �</w:t>
      </w:r>
      <w:r>
        <w:rPr/>
        <w:t xml:space="preserve">ਭ��  </w:t>
      </w:r>
      <w:r>
        <w:rPr/>
        <w:t>㦥 �����</w:t>
      </w:r>
      <w:r>
        <w:rPr/>
        <w:t>⠭�� 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஭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 ��������   ���  ��   ��᪮�</w:t>
      </w:r>
      <w:r>
        <w:rPr/>
        <w:t>쪨�   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).   �������  �����������  �</w:t>
      </w:r>
      <w:r>
        <w:rPr/>
        <w:t>㬥�樨  ��</w:t>
      </w:r>
      <w:r>
        <w:rPr/>
        <w:t>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>쪨�� ⨯��� ���������� � �����������  �㬥�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맮� �</w:t>
      </w:r>
      <w:r>
        <w:rPr/>
        <w:t>ணࠬ��</w:t>
      </w:r>
      <w:r>
        <w:rPr/>
        <w:t>: nbm {</w:t>
      </w:r>
      <w:r>
        <w:rPr/>
        <w:t>䠩�</w:t>
      </w:r>
      <w:r>
        <w:rPr/>
        <w:t>} {����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��� ��� ०���</w:t>
      </w:r>
      <w:r>
        <w:rPr/>
        <w:t xml:space="preserve">:  </w:t>
      </w:r>
      <w:r>
        <w:rPr/>
        <w:t>०�� ���� �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>ப�</w:t>
      </w:r>
      <w:r>
        <w:rPr/>
        <w:t xml:space="preserve">.   � </w:t>
      </w:r>
      <w:r>
        <w:rPr/>
        <w:t>०�� ����  �ணࠬ�� ���</w:t>
      </w:r>
      <w:r>
        <w:rPr/>
        <w:t>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᫨ �� �</w:t>
      </w:r>
      <w:r>
        <w:rPr/>
        <w:t>室��� ��</w:t>
      </w:r>
      <w:r>
        <w:rPr/>
        <w:t xml:space="preserve">ப� </w:t>
      </w:r>
      <w:r>
        <w:rPr/>
        <w:t>㪠���� ����� ����  ��</w:t>
      </w:r>
      <w:r>
        <w:rPr/>
        <w:t>ࠬ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 �᫨ �� </w:t>
      </w:r>
      <w:r>
        <w:rPr/>
        <w:t>㪠����  ��� 䠩��</w:t>
      </w:r>
      <w:r>
        <w:rPr/>
        <w:t xml:space="preserve">, ���� </w:t>
      </w:r>
      <w:r>
        <w:rPr/>
        <w:t>ࠡ�</w:t>
      </w:r>
      <w:r>
        <w:rPr/>
        <w:t xml:space="preserve">⠥� 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 xml:space="preserve">ப� </w:t>
      </w:r>
      <w:r>
        <w:rPr/>
        <w:t>(</w:t>
      </w:r>
      <w:r>
        <w:rPr/>
        <w:t>㤮��� ��� �뤠� ⥪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AT-</w:t>
      </w:r>
      <w:r>
        <w:rPr/>
        <w:t>䠩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 �</w:t>
      </w:r>
      <w:r>
        <w:rPr/>
        <w:t>室�� 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BM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BM.M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BM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BM.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BMOV0.EXE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⠪�� - </w:t>
      </w:r>
      <w:r>
        <w:rPr/>
        <w:t>䠩�� ���⮢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>ᯮ�</w:t>
      </w:r>
      <w:r>
        <w:rPr/>
        <w:t xml:space="preserve">짮����� </w:t>
      </w:r>
      <w:r>
        <w:rPr/>
        <w:t>N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, �� - ��</w:t>
      </w:r>
      <w:r>
        <w:rPr/>
        <w:t xml:space="preserve">稭��騩 ���짮��⥫� </w:t>
      </w:r>
      <w:r>
        <w:rPr/>
        <w:t>Nbm, �  ��</w:t>
      </w:r>
    </w:p>
    <w:p>
      <w:pPr>
        <w:pStyle w:val="PreformattedText"/>
        <w:bidi w:val="0"/>
        <w:jc w:val="left"/>
        <w:rPr/>
      </w:pPr>
      <w:r>
        <w:rPr/>
        <w:t xml:space="preserve">��� �⯥���� </w:t>
      </w:r>
      <w:r>
        <w:rPr/>
        <w:t>䠩�</w:t>
      </w:r>
      <w:r>
        <w:rPr/>
        <w:t>.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)  �</w:t>
      </w:r>
      <w:r>
        <w:rPr/>
        <w:t xml:space="preserve">맢��� </w:t>
      </w:r>
      <w:r>
        <w:rPr/>
        <w:t>Nb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����� ⨯ �</w:t>
      </w:r>
      <w:r>
        <w:rPr/>
        <w:t xml:space="preserve">᪫���� ��࠭��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����� �</w:t>
      </w:r>
      <w:r>
        <w:rPr/>
        <w:t>ਭ�� ��� �</w:t>
      </w:r>
      <w:r>
        <w:rPr/>
        <w:t xml:space="preserve">뤠�   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����� � ����</w:t>
      </w:r>
      <w:r>
        <w:rPr/>
        <w:t xml:space="preserve">㧨�� ����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)  ����� </w:t>
      </w:r>
      <w:r>
        <w:rPr/>
        <w:t>䠩�</w:t>
      </w:r>
      <w:r>
        <w:rPr/>
        <w:t>, ����� �</w:t>
      </w:r>
      <w:r>
        <w:rPr/>
        <w:t>㦭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 ���⮢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⢨�,  �⬥</w:t>
      </w:r>
      <w:r>
        <w:rPr/>
        <w:t>祭��  ������窠��  ��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易⥫�묨 �� �᫮���</w:t>
      </w:r>
      <w:r>
        <w:rPr/>
        <w:t>, �� (</w:t>
      </w:r>
      <w:r>
        <w:rPr/>
        <w:t>ᮮ</w:t>
      </w:r>
      <w:r>
        <w:rPr/>
        <w:t>⢥��⢥���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��� ���</w:t>
      </w:r>
      <w:r>
        <w:rPr>
          <w:rtl w:val="true"/>
        </w:rPr>
        <w:t>ࠨ</w:t>
      </w:r>
      <w:r>
        <w:rPr/>
        <w:t xml:space="preserve">����  ������ </w:t>
      </w:r>
      <w:r>
        <w:rPr/>
        <w:t>A5 ⨯  �</w:t>
      </w:r>
      <w:r>
        <w:rPr/>
        <w:t>᪫���� 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��⠭���������� ��</w:t>
      </w:r>
      <w:r>
        <w:rPr/>
        <w:t xml:space="preserve">直� </w:t>
      </w:r>
      <w:r>
        <w:rPr/>
        <w:t>ࠧ �� �</w:t>
      </w:r>
      <w:r>
        <w:rPr/>
        <w:t xml:space="preserve">맮�� </w:t>
      </w:r>
      <w:r>
        <w:rPr/>
        <w:t>Nb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��  �</w:t>
      </w:r>
      <w:r>
        <w:rPr/>
        <w:t>뤠�� ��  �⥢�� �</w:t>
      </w:r>
      <w:r>
        <w:rPr/>
        <w:t>ਭ��</w:t>
      </w:r>
      <w:r>
        <w:rPr/>
        <w:t>,  ���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</w:t>
      </w:r>
      <w:r>
        <w:rPr/>
        <w:t>-�</w:t>
      </w:r>
      <w:r>
        <w:rPr>
          <w:rtl w:val="true"/>
        </w:rPr>
        <w:t>ࢥ</w:t>
      </w:r>
      <w:r>
        <w:rPr/>
        <w:t xml:space="preserve">�� </w:t>
      </w:r>
      <w:r>
        <w:rPr/>
        <w:t xml:space="preserve">(���� � </w:t>
      </w:r>
      <w:r>
        <w:rPr/>
        <w:t>ᯥ</w:t>
      </w:r>
      <w:r>
        <w:rPr/>
        <w:t>樠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�</w:t>
      </w:r>
      <w:r>
        <w:rPr/>
        <w:t xml:space="preserve">㦭� ���� 㦥 �� </w:t>
      </w:r>
      <w:r>
        <w:rPr/>
        <w:t>࠭�� ��������</w:t>
      </w:r>
      <w:r>
        <w:rPr/>
        <w:t>: 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m ��⠭���������� �</w:t>
      </w:r>
      <w:r>
        <w:rPr/>
        <w:t>롮� ����</w:t>
      </w:r>
      <w:r>
        <w:rPr/>
        <w:t>,  ����</w:t>
      </w:r>
      <w:r>
        <w:rPr/>
        <w:t>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m. �᫨ ���� �� ����</w:t>
      </w:r>
      <w:r>
        <w:rPr/>
        <w:t>㦥�</w:t>
      </w:r>
      <w:r>
        <w:rPr/>
        <w:t>, � �</w:t>
      </w:r>
      <w:r>
        <w:rPr/>
        <w:t>ਭ�� �</w:t>
      </w:r>
      <w:r>
        <w:rPr/>
        <w:t>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�⠭������� � ��� ��</w:t>
      </w:r>
      <w:r>
        <w:rPr/>
        <w:t>।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 xml:space="preserve">5.10 ����� Nbm ����� </w:t>
      </w:r>
      <w:r>
        <w:rPr/>
        <w:t>᢮����� ��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᫮���</w:t>
      </w:r>
      <w:r>
        <w:rPr/>
        <w:t>, �� � ���� �� ������� ����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�� ����� �� ��������� ���� </w:t>
      </w:r>
      <w:r>
        <w:rPr/>
        <w:t>(�</w:t>
      </w:r>
      <w:r>
        <w:rPr/>
        <w:t>஬�</w:t>
      </w:r>
      <w:r>
        <w:rPr/>
        <w:t>, ��������,  �����</w:t>
      </w:r>
    </w:p>
    <w:p>
      <w:pPr>
        <w:pStyle w:val="PreformattedText"/>
        <w:bidi w:val="0"/>
        <w:jc w:val="left"/>
        <w:rPr/>
      </w:pPr>
      <w:r>
        <w:rPr/>
        <w:t>�� ���⥫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  �����</w:t>
      </w:r>
      <w:r>
        <w:rPr/>
        <w:t>饣�     ���㬥��    ���</w:t>
      </w:r>
      <w:r>
        <w:rPr/>
        <w:t>࠭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஢��   �   �������   ⥪�⮢���    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ulti-Edit, �⯥�⠭ �� LaserJet-III �</w:t>
      </w:r>
      <w:r>
        <w:rPr/>
        <w:t xml:space="preserve">ணࠬ��� </w:t>
      </w:r>
      <w:r>
        <w:rPr/>
        <w:t>Nbm 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A6 �</w:t>
      </w:r>
      <w:r>
        <w:rPr/>
        <w:t xml:space="preserve">ଠ� ���⮬ </w:t>
      </w:r>
      <w:r>
        <w:rPr/>
        <w:t>lg1839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��  �����</w:t>
      </w:r>
      <w:r>
        <w:rPr/>
        <w:t>㦥��  �訡�� � �㭪樮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bm ��� ������� �</w:t>
      </w:r>
      <w:r>
        <w:rPr/>
        <w:t>஡���� � ��� �ਬ������� ࠧࠡ�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⮢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ᥬ� ����ᠬ� �������� �� ⥫�</w:t>
      </w:r>
      <w:r>
        <w:rPr/>
        <w:t>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832) 35-00-70    �  ���</w:t>
      </w:r>
      <w:r>
        <w:rPr/>
        <w:t>ᮢ� ��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ᨡ���</w:t>
      </w:r>
      <w:r>
        <w:rPr/>
        <w:t>, 1991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