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G A n 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"AID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稭��</w:t>
      </w:r>
      <w:r>
        <w:rPr/>
        <w:t>, ���</w:t>
      </w:r>
      <w:r>
        <w:rPr/>
        <w:t xml:space="preserve">㤨�襩 ���� ������� </w:t>
      </w:r>
      <w:r>
        <w:rPr/>
        <w:t>VGAnti, ���</w:t>
      </w:r>
      <w:r>
        <w:rPr/>
        <w:t>㦨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�᪮� �����</w:t>
      </w:r>
      <w:r>
        <w:rPr/>
        <w:t xml:space="preserve">孨�᪮� </w:t>
      </w:r>
      <w:r>
        <w:rPr/>
        <w:t>( ��� � ����� ) ��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� ����� ��� ����� � ������� - ��⠥�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 �  �� �</w:t>
      </w:r>
      <w:r>
        <w:rPr/>
        <w:t>᪫���</w:t>
      </w:r>
      <w:r>
        <w:rPr/>
        <w:t>,  �� �� ����</w:t>
      </w:r>
      <w:r>
        <w:rPr/>
        <w:t>ᠭ 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�� ���� ��</w:t>
      </w:r>
      <w:r>
        <w:rPr/>
        <w:t xml:space="preserve">㤥�⮢ </w:t>
      </w:r>
      <w:r>
        <w:rPr/>
        <w:t>( � ����</w:t>
      </w:r>
      <w:r>
        <w:rPr/>
        <w:t>設�</w:t>
      </w:r>
      <w:r>
        <w:rPr/>
        <w:t>⢮ ��</w:t>
      </w:r>
      <w:r>
        <w:rPr/>
        <w:t>㤥�⮢ 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ᯮᮡ�� �� ��</w:t>
      </w:r>
      <w:r>
        <w:rPr/>
        <w:t>稭� �����</w:t>
      </w:r>
      <w:r>
        <w:rPr/>
        <w:t>⢨� �������� ������ ��</w:t>
      </w:r>
      <w:r>
        <w:rPr/>
        <w:t>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ࠡ��� </w:t>
      </w:r>
      <w:r>
        <w:rPr/>
        <w:t xml:space="preserve">MSDOS).  � </w:t>
      </w:r>
      <w:r>
        <w:rPr/>
        <w:t xml:space="preserve">祣� </w:t>
      </w:r>
      <w:r>
        <w:rPr/>
        <w:t>ᮤࠫ� ��� ����� ���  �</w:t>
      </w:r>
      <w:r>
        <w:rPr/>
        <w:t>㤨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</w:t>
      </w:r>
      <w:r>
        <w:rPr/>
        <w:t>,   ��  �����</w:t>
      </w:r>
      <w:r>
        <w:rPr/>
        <w:t xml:space="preserve">஥  </w:t>
      </w:r>
      <w:r>
        <w:rPr/>
        <w:t>䨫���᪮�  ��砫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</w:t>
      </w:r>
      <w:r>
        <w:rPr/>
        <w:t>࠭���� �� �����</w:t>
      </w:r>
      <w:r>
        <w:rPr/>
        <w:t>,  � ��-� �� ��</w:t>
      </w:r>
      <w:r>
        <w:rPr/>
        <w:t>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 </w:t>
      </w:r>
      <w:r>
        <w:rPr/>
        <w:t>ࠡ��� � ����� ���� ����</w:t>
      </w:r>
      <w:r>
        <w:rPr/>
        <w:t>設᪮�� ��</w:t>
      </w:r>
      <w:r>
        <w:rPr/>
        <w:t>.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��  ����  ��  ��ᯫ��  ��  ����᪥ �����</w:t>
      </w:r>
      <w:r>
        <w:rPr/>
        <w:t>-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ᢥ⨫��� </w:t>
      </w:r>
      <w:r>
        <w:rPr/>
        <w:t>"AIDS" � ��</w:t>
      </w:r>
      <w:r>
        <w:rPr/>
        <w:t>設�  ����᫠</w:t>
      </w:r>
      <w:r>
        <w:rPr/>
        <w:t>.  ���⨫���  �</w:t>
      </w:r>
      <w:r>
        <w:rPr/>
        <w:t>㤠</w:t>
      </w:r>
      <w:r>
        <w:rPr/>
        <w:t>-�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⢮  �</w:t>
      </w:r>
      <w:r>
        <w:rPr/>
        <w:t>ணࠬ�  ��ࠦ���</w:t>
      </w:r>
      <w:r>
        <w:rPr/>
        <w:t>.  �� �������� ����⠭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�</w:t>
      </w:r>
      <w:r>
        <w:rPr/>
        <w:t xml:space="preserve">,  �� ���-�� </w:t>
      </w:r>
      <w:r>
        <w:rPr/>
        <w:t>業��� �</w:t>
      </w:r>
      <w:r>
        <w:rPr/>
        <w:t>࠭����� �� ���⪮� ��᪥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 �⠫� �</w:t>
      </w:r>
      <w:r>
        <w:rPr/>
        <w:t>᭮���� ��</w:t>
      </w:r>
      <w:r>
        <w:rPr/>
        <w:t>稭�� ���� �</w:t>
      </w:r>
      <w:r>
        <w:rPr/>
        <w:t>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筮 �� ��� ����� � �����</w:t>
      </w:r>
      <w:r>
        <w:rPr/>
        <w:t>᪨� � ��</w:t>
      </w:r>
      <w:r>
        <w:rPr/>
        <w:t>㣨�� ��</w:t>
      </w:r>
      <w:r>
        <w:rPr/>
        <w:t>ᠬ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  ������  ��  </w:t>
      </w:r>
      <w:r>
        <w:rPr/>
        <w:t>AIDSTEST,  ��  SOS ,  �� SCAN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IDS",  ⠪ ��,  ��� ��������,  �� �� ��</w:t>
      </w:r>
      <w:r>
        <w:rPr/>
        <w:t>襩 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᪮�</w:t>
      </w:r>
      <w:r>
        <w:rPr/>
        <w:t>쪮 ᫮� � �����</w:t>
      </w:r>
      <w:r>
        <w:rPr/>
        <w:t xml:space="preserve">.  �� ��� </w:t>
      </w:r>
      <w:r>
        <w:rPr/>
        <w:t xml:space="preserve">ᮧ��⥫�� </w:t>
      </w:r>
      <w:r>
        <w:rPr/>
        <w:t>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 � ����</w:t>
      </w:r>
      <w:r>
        <w:rPr/>
        <w:t>ᮬ</w:t>
      </w:r>
      <w:r>
        <w:rPr/>
        <w:t>,  �</w:t>
      </w:r>
      <w:r>
        <w:rPr/>
        <w:t>㬠�</w:t>
      </w:r>
      <w:r>
        <w:rPr/>
        <w:t xml:space="preserve">,  � ��� ���� </w:t>
      </w:r>
      <w:r>
        <w:rPr/>
        <w:t xml:space="preserve">ᮢ�⮢ ࠧ��������  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"A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����� </w:t>
      </w:r>
      <w:r>
        <w:rPr/>
        <w:t>552 ����,  � ������ �� �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㤫������� ��</w:t>
      </w:r>
      <w:r>
        <w:rPr/>
        <w:t>ࠦ����� �ணࠬ��</w:t>
      </w:r>
      <w:r>
        <w:rPr/>
        <w:t>. �� ����</w:t>
      </w:r>
      <w:r>
        <w:rPr/>
        <w:t>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ணࠬ�� ����� �஢���� ᥡ� �� ����</w:t>
      </w:r>
      <w:r>
        <w:rPr/>
        <w:t>稥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,  � �᫨ ��� ⠬ �� ��� - ���</w:t>
      </w:r>
      <w:r>
        <w:rPr/>
        <w:t>樠���������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</w:t>
      </w:r>
      <w:r>
        <w:rPr/>
        <w:t xml:space="preserve">뫠�� </w:t>
      </w:r>
      <w:r>
        <w:rPr/>
        <w:t>ᥡ� � ���</w:t>
      </w:r>
      <w:r>
        <w:rPr/>
        <w:t xml:space="preserve">訥 ���� ����� � </w:t>
      </w:r>
      <w:r>
        <w:rPr/>
        <w:t>"��</w:t>
      </w:r>
      <w:r>
        <w:rPr/>
        <w:t>१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</w:t>
      </w:r>
      <w:r>
        <w:rPr/>
        <w:t>1� ���. ���</w:t>
      </w:r>
      <w:r>
        <w:rPr/>
        <w:t xml:space="preserve">墠�뢠���� </w:t>
      </w:r>
      <w:r>
        <w:rPr/>
        <w:t>21H ���</w:t>
      </w:r>
      <w:r>
        <w:rPr/>
        <w:t>뢠��� �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EH. ��</w:t>
      </w:r>
      <w:r>
        <w:rPr/>
        <w:t>ࠦ���� �ந�</w:t>
      </w:r>
      <w:r>
        <w:rPr/>
        <w:t>室�� ⮫쪮 �� �����⨨ 䠩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ࠦ����� ⮫</w:t>
      </w:r>
      <w:r>
        <w:rPr/>
        <w:t xml:space="preserve">쪮 </w:t>
      </w:r>
      <w:r>
        <w:rPr/>
        <w:t xml:space="preserve">EXE </w:t>
      </w:r>
      <w:r>
        <w:rPr/>
        <w:t>䠩��</w:t>
      </w:r>
      <w:r>
        <w:rPr/>
        <w:t>, �᫨ ����</w:t>
      </w:r>
      <w:r>
        <w:rPr/>
        <w:t>訥 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</w:t>
      </w:r>
      <w:r>
        <w:rPr/>
        <w:t>2800H.  ��᫥  ������� 8-�� ��</w:t>
      </w:r>
      <w:r>
        <w:rPr/>
        <w:t xml:space="preserve">ࠦ���� </w:t>
      </w:r>
      <w:r>
        <w:rPr/>
        <w:t>䠩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: � ��</w:t>
      </w:r>
      <w:r>
        <w:rPr/>
        <w:t>砫� �����뢠���� ��</w:t>
      </w:r>
      <w:r>
        <w:rPr/>
        <w:t>᮪ �����</w:t>
      </w:r>
      <w:r>
        <w:rPr/>
        <w:t>, �</w:t>
      </w:r>
      <w:r>
        <w:rPr/>
        <w:t>뤠�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</w:t>
      </w:r>
      <w:r>
        <w:rPr/>
        <w:t xml:space="preserve">⠢��.  � ⮬ �� ����� </w:t>
      </w:r>
      <w:r>
        <w:rPr/>
        <w:t>ᮢ��᪮�� �ந�</w:t>
      </w:r>
      <w:r>
        <w:rPr/>
        <w:t>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���� ��� </w:t>
      </w:r>
      <w:r>
        <w:rPr/>
        <w:t>ᮬ�����</w:t>
      </w:r>
      <w:r>
        <w:rPr/>
        <w:t>, ��</w:t>
      </w:r>
      <w:r>
        <w:rPr/>
        <w:t>祬 ��</w:t>
      </w:r>
      <w:r>
        <w:rPr/>
        <w:t xml:space="preserve">ᠫ ��� </w:t>
      </w:r>
      <w:r>
        <w:rPr/>
        <w:t>祫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⭮  �� </w:t>
      </w:r>
      <w:r>
        <w:rPr/>
        <w:t>ᢥ���</w:t>
      </w:r>
      <w:r>
        <w:rPr/>
        <w:t>騩 � ����樭�</w:t>
      </w:r>
      <w:r>
        <w:rPr/>
        <w:t>,  ⠪ ��� "AIDS" �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"AIDC". �� ������ ��</w:t>
      </w:r>
      <w:r>
        <w:rPr/>
        <w:t>ࠦ���� ����� ��</w:t>
      </w:r>
      <w:r>
        <w:rPr/>
        <w:t>砩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 </w:t>
      </w:r>
      <w:r>
        <w:rPr/>
        <w:t>᢮��� ⥫�</w:t>
      </w:r>
      <w:r>
        <w:rPr/>
        <w:t>.  �����</w:t>
      </w:r>
      <w:r>
        <w:rPr/>
        <w:t>뢠���� �</w:t>
      </w:r>
      <w:r>
        <w:rPr/>
        <w:t>ᥣ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�</w:t>
      </w:r>
      <w:r>
        <w:rPr/>
        <w:t>.  ��</w:t>
      </w:r>
      <w:r>
        <w:rPr/>
        <w:t>ᢥ��� �ਧ����� ������ ����� �</w:t>
      </w:r>
      <w:r>
        <w:rPr/>
        <w:t>㦠�  �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�" � ����⭮�� 500 ���� �� ���� </w:t>
      </w:r>
      <w:r>
        <w:rPr/>
        <w:t>䠩��</w:t>
      </w:r>
      <w:r>
        <w:rPr/>
        <w:t>. 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 </w:t>
      </w:r>
      <w:r>
        <w:rPr/>
        <w:t>- 1990, �.�. ������ �� ��� ���⠢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஫</w:t>
      </w:r>
      <w:r>
        <w:rPr/>
        <w:t>쭮�  �㬬�  ��</w:t>
      </w:r>
      <w:r>
        <w:rPr/>
        <w:t xml:space="preserve">ࠦ������ </w:t>
      </w:r>
      <w:r>
        <w:rPr/>
        <w:t>䠩�� � �㦨� �</w:t>
      </w:r>
      <w:r>
        <w:rPr/>
        <w:t>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ࠦ����</w:t>
      </w:r>
      <w:r>
        <w:rPr/>
        <w:t>.  �� �</w:t>
      </w:r>
      <w:r>
        <w:rPr/>
        <w:t>஬� �⮩ �����</w:t>
      </w:r>
      <w:r>
        <w:rPr/>
        <w:t>쪮� ᫠���� 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ᮤ�ন��� ������� ᠬ�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, ���  �����</w:t>
      </w:r>
      <w:r>
        <w:rPr/>
        <w:t>쪨� ����� � ���� ����� � ��</w:t>
      </w:r>
      <w:r>
        <w:rPr/>
        <w:t>ࠧ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ய���� � ��� </w:t>
      </w:r>
      <w:r>
        <w:rPr/>
        <w:t>VGAnti ������� ����-����� ��</w:t>
      </w:r>
      <w:r>
        <w:rPr/>
        <w:t>࠭��� ᢮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 �</w:t>
      </w:r>
      <w:r>
        <w:rPr/>
        <w:t>ࠦ������</w:t>
      </w:r>
      <w:r>
        <w:rPr/>
        <w:t>.  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991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��� ��</w:t>
      </w:r>
      <w:r>
        <w:rPr/>
        <w:t>뢮� � ���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05018 �.����-18 ��.�</w:t>
      </w:r>
      <w:r>
        <w:rPr/>
        <w:t>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 �</w:t>
      </w:r>
      <w:r>
        <w:rPr/>
        <w:t>.7 ��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VGAnti ����� ���� </w:t>
      </w:r>
      <w:r>
        <w:rPr/>
        <w:t>ᡮ� �᫨ ��ਡ�� �஢��</w:t>
      </w:r>
      <w:r>
        <w:rPr/>
        <w:t>塞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"Read only".  � �� ����</w:t>
      </w:r>
      <w:r>
        <w:rPr/>
        <w:t>筮 ��</w:t>
      </w:r>
      <w:r>
        <w:rPr/>
        <w:t>ࠢ��</w:t>
      </w:r>
      <w:r>
        <w:rPr/>
        <w:t xml:space="preserve">, �� </w:t>
      </w:r>
      <w:r>
        <w:rPr/>
        <w:t>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AIDSTEST 157 �  SOS  ��  36  (���  37)  ���⯠�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०����� ��� �����</w:t>
      </w:r>
      <w:r>
        <w:rPr/>
        <w:t>, �� �� ���</w:t>
      </w:r>
      <w:r>
        <w:rPr/>
        <w:t>樭��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2.11.9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