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㬥��樨 ������ </w:t>
      </w:r>
      <w:r>
        <w:rPr/>
        <w:t>Shift ������</w:t>
      </w:r>
      <w:r>
        <w:rPr/>
        <w:t xml:space="preserve">砥��� </w:t>
      </w:r>
      <w:r>
        <w:rPr/>
        <w:t>#, Ctrl - ^, Alt -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 ��᢮����� �����</w:t>
      </w:r>
      <w:r>
        <w:rPr/>
        <w:t>蠬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    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������</w:t>
      </w:r>
      <w:r>
        <w:rPr/>
        <w:t xml:space="preserve">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�</w:t>
      </w:r>
      <w:r>
        <w:rPr/>
        <w:t>㡫�</w:t>
      </w:r>
      <w:r>
        <w:rPr/>
        <w:t>஢��� ⥪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�������/</w:t>
      </w:r>
      <w:r>
        <w:rPr/>
        <w:t>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�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��</w:t>
      </w:r>
      <w:r>
        <w:rPr/>
        <w:t>થ�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��</w:t>
      </w:r>
      <w:r>
        <w:rPr/>
        <w:t>થ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�����</w:t>
      </w:r>
      <w:r>
        <w:rPr/>
        <w:t xml:space="preserve">窠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1              ���/�</w:t>
      </w:r>
      <w:r>
        <w:rPr/>
        <w:t xml:space="preserve">몫 </w:t>
      </w:r>
      <w:r>
        <w:rPr/>
        <w:t>०�� �ᮢ���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2              ����� ⨯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3            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4              ���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5              �</w:t>
      </w:r>
      <w:r>
        <w:rPr/>
        <w:t>।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6              �</w:t>
      </w:r>
      <w:r>
        <w:rPr/>
        <w:t>।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7 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              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9              �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10             ��</w:t>
      </w:r>
      <w:r>
        <w:rPr/>
        <w:t>࠭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         �</w:t>
      </w:r>
      <w:r>
        <w:rPr/>
        <w:t xml:space="preserve">믮����� ��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              ����</w:t>
      </w:r>
      <w:r>
        <w:rPr/>
        <w:t xml:space="preserve">㧨�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              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              �������� ���� �� ���� �� �</w:t>
      </w:r>
      <w:r>
        <w:rPr/>
        <w:t>࠭ ᢥ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f5              �������� </w:t>
      </w:r>
      <w:r>
        <w:rPr/>
        <w:t xml:space="preserve">ࠧ��� ��⨢���� ���� </w:t>
      </w:r>
      <w:r>
        <w:rPr/>
        <w:t>(�᫨ ���� 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6              �⪮�����</w:t>
      </w:r>
      <w:r>
        <w:rPr/>
        <w:t>஢��� ⥪�</w:t>
      </w:r>
      <w:r>
        <w:rPr/>
        <w:t>騩 䠩� ��������</w:t>
      </w:r>
      <w:r>
        <w:rPr/>
        <w:t xml:space="preserve">஬ </w:t>
      </w: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^f7              �⪮�����</w:t>
      </w:r>
      <w:r>
        <w:rPr/>
        <w:t xml:space="preserve">஢��� ��������஬ </w:t>
      </w:r>
      <w:r>
        <w:rPr/>
        <w:t>Turbo C � �</w:t>
      </w:r>
      <w:r>
        <w:rPr/>
        <w:t>뤠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8              �⪮�����</w:t>
      </w:r>
      <w:r>
        <w:rPr/>
        <w:t>஢��� ⥪�</w:t>
      </w:r>
      <w:r>
        <w:rPr/>
        <w:t>騩 䠩� ��������</w:t>
      </w:r>
      <w:r>
        <w:rPr/>
        <w:t xml:space="preserve">஬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              �⪮�����</w:t>
      </w:r>
      <w:r>
        <w:rPr/>
        <w:t xml:space="preserve">஢��� ��������஬ </w:t>
      </w:r>
      <w:r>
        <w:rPr/>
        <w:t>Turbo Pascal � �</w:t>
      </w:r>
      <w:r>
        <w:rPr/>
        <w:t>뤠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0             �⪮�����</w:t>
      </w:r>
      <w:r>
        <w:rPr/>
        <w:t>஢��� ⥪�</w:t>
      </w:r>
      <w:r>
        <w:rPr/>
        <w:t>騩 䠩� ��������</w:t>
      </w:r>
      <w:r>
        <w:rPr/>
        <w:t xml:space="preserve">஬ </w:t>
      </w:r>
      <w:r>
        <w:rPr/>
        <w:t>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1              �������� ��</w:t>
      </w:r>
      <w:r>
        <w:rPr/>
        <w:t>ਧ��</w:t>
      </w:r>
      <w:r>
        <w:rPr/>
        <w:t>⠫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2              ��</w:t>
      </w:r>
      <w:r>
        <w:rPr/>
        <w:t>஢���� ��ப� 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3              ������ ⥪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4              ������� ��</w:t>
      </w:r>
      <w:r>
        <w:rPr/>
        <w:t>ப� �������� � ���</w:t>
      </w:r>
      <w:r>
        <w:rPr/>
        <w:t>孥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5              �������� �</w:t>
      </w:r>
      <w:r>
        <w:rPr/>
        <w:t>࠭ �� ����</w:t>
      </w:r>
      <w:r>
        <w:rPr/>
        <w:t xml:space="preserve">㧪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6              ������� ��</w:t>
      </w:r>
      <w:r>
        <w:rPr/>
        <w:t xml:space="preserve">ப� �������� � </w:t>
      </w:r>
      <w:r>
        <w:rPr/>
        <w:t>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7              �⬥��� ��</w:t>
      </w:r>
      <w:r>
        <w:rPr>
          <w:rtl w:val="true"/>
        </w:rPr>
        <w:t>אַ</w:t>
      </w:r>
      <w:r>
        <w:rPr/>
        <w:t>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8              �⬥��� 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9              ��</w:t>
      </w:r>
      <w:r>
        <w:rPr/>
        <w:t xml:space="preserve">४����� �࠭ � ०�� </w:t>
      </w:r>
      <w:r>
        <w:rPr/>
        <w:t>43 ��</w:t>
      </w:r>
      <w:r>
        <w:rPr/>
        <w:t xml:space="preserve">ப� </w:t>
      </w:r>
      <w:r>
        <w:rPr/>
        <w:t>(⮫</w:t>
      </w:r>
      <w:r>
        <w:rPr/>
        <w:t xml:space="preserve">쪮 </w:t>
      </w:r>
      <w:r>
        <w:rPr/>
        <w:t>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10             ������ ��������/�</w:t>
      </w:r>
      <w:r>
        <w:rPr/>
        <w:t xml:space="preserve">ய��� </w:t>
      </w: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l             �⬥</w:t>
      </w:r>
      <w:r>
        <w:rPr/>
        <w:t>祭�� ���� ��</w:t>
      </w:r>
      <w:r>
        <w:rPr/>
        <w:t>६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             ���� �� ���� �</w:t>
      </w:r>
      <w:r>
        <w:rPr/>
        <w:t>뤠�� �� �</w:t>
      </w:r>
      <w:r>
        <w:rPr/>
        <w:t>࠭ � ⥪�</w:t>
      </w:r>
      <w:r>
        <w:rPr/>
        <w:t>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   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         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     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ursorleft      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orright     �� ᫮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         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        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��</w:t>
      </w:r>
      <w:r>
        <w:rPr/>
        <w:t>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dn            � 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            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           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��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   ������� </w:t>
      </w:r>
      <w:r>
        <w:rPr/>
        <w:t>ᨬ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  ������� </w:t>
      </w:r>
      <w:r>
        <w:rPr/>
        <w:t>ᨬ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ackspace       ������� ᫮��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ter           �</w:t>
      </w:r>
      <w:r>
        <w:rPr/>
        <w:t>믮����� ��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         ���� � � </w:t>
      </w:r>
      <w:r>
        <w:rPr/>
        <w:t>०��� ।���஢���� �</w:t>
      </w:r>
      <w:r>
        <w:rPr/>
        <w:t>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               ����</w:t>
      </w:r>
      <w:r>
        <w:rPr/>
        <w:t xml:space="preserve">㧨�� ��� </w:t>
      </w:r>
      <w:r>
        <w:rPr/>
        <w:t xml:space="preserve">।���஢���� </w:t>
      </w:r>
      <w:r>
        <w:rPr/>
        <w:t>䠩�</w:t>
      </w:r>
      <w:r>
        <w:rPr/>
        <w:t>, �</w:t>
      </w:r>
      <w:r>
        <w:rPr/>
        <w:t>ᯮ�</w:t>
      </w:r>
      <w:r>
        <w:rPr/>
        <w:t>짮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᫮�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               �</w:t>
      </w:r>
      <w:r>
        <w:rPr/>
        <w:t>뤥����� ���� ��������� 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\               �</w:t>
      </w:r>
      <w:r>
        <w:rPr/>
        <w:t>㡫�</w:t>
      </w:r>
      <w:r>
        <w:rPr/>
        <w:t>஢��� ᨬ��� �� �।��</w:t>
      </w:r>
      <w:r>
        <w:rPr/>
        <w:t>饩 ��</w:t>
      </w:r>
      <w:r>
        <w:rPr/>
        <w:t>ப� ���⨪��</w:t>
      </w:r>
      <w:r>
        <w:rPr/>
        <w:t>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              ���� ����� ᪮��� 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              ---- &gt;&lt; ---- &gt;&lt; ---- &gt;&lt;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-               �</w:t>
      </w:r>
      <w:r>
        <w:rPr/>
        <w:t>㡫�</w:t>
      </w:r>
      <w:r>
        <w:rPr/>
        <w:t>஢��� ᨬ��� �� ��ப�</w:t>
      </w:r>
      <w:r>
        <w:rPr/>
        <w:t>, ����� 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         �⬥��� �����</w:t>
      </w:r>
      <w:r>
        <w:rPr/>
        <w:t>뢭� ��</w:t>
      </w:r>
      <w:r>
        <w:rPr/>
        <w:t>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         ������ �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    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      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              ������</w:t>
      </w:r>
      <w:r>
        <w:rPr/>
        <w:t xml:space="preserve">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         �</w:t>
      </w:r>
      <w:r>
        <w:rPr/>
        <w:t xml:space="preserve">맢��� ������� </w:t>
      </w:r>
      <w:r>
        <w:rPr/>
        <w:t>File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       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         ToggleTabsOut -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j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               �⬥��� ��</w:t>
      </w:r>
      <w:r>
        <w:rPr>
          <w:rtl w:val="true"/>
        </w:rPr>
        <w:t>אַ</w:t>
      </w:r>
      <w:r>
        <w:rPr/>
        <w:t>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             �⬥��� 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         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              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o               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     �</w:t>
      </w:r>
      <w:r>
        <w:rPr/>
        <w:t xml:space="preserve">맢��� ������� </w:t>
      </w:r>
      <w:r>
        <w:rPr/>
        <w:t>Print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              �</w:t>
      </w:r>
      <w:r>
        <w:rPr/>
        <w:t xml:space="preserve">맢��� ������� </w:t>
      </w:r>
      <w:r>
        <w:rPr/>
        <w:t>Quit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         ����� �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         �</w:t>
      </w:r>
      <w:r>
        <w:rPr/>
        <w:t>᪠�� �� ⥪��� ᫮��</w:t>
      </w:r>
      <w:r>
        <w:rPr/>
        <w:t>, �� ���</w:t>
      </w:r>
      <w:r>
        <w:rPr/>
        <w:t xml:space="preserve">஥ </w:t>
      </w:r>
      <w:r>
        <w:rPr/>
        <w:t xml:space="preserve">㪠�뢠�� ����� </w:t>
      </w: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         �⬥��� ᫮�� ��� ����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         �⬥����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               ToggleTabsExpand -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w               ������� ���� � </w:t>
      </w:r>
      <w:r>
        <w:rPr/>
        <w:t>䠩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               ��������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               ��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               ����</w:t>
      </w:r>
      <w:r>
        <w:rPr/>
        <w:t>஢��� ��</w:t>
      </w:r>
      <w:r>
        <w:rPr>
          <w:rtl w:val="true"/>
        </w:rPr>
        <w:t>אַ</w:t>
      </w:r>
      <w:r>
        <w:rPr/>
        <w:t xml:space="preserve">㣮��� ���� </w:t>
      </w:r>
      <w:r>
        <w:rPr/>
        <w:t>ᢥ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-               ������� ᫮�� ��� ����</w:t>
      </w:r>
      <w:r>
        <w:rPr/>
        <w:t xml:space="preserve">஬ </w:t>
      </w: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      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b_a             ����</w:t>
      </w:r>
      <w:r>
        <w:rPr/>
        <w:t xml:space="preserve">ୠ⨢��� ࠧ������� ᫮� </w:t>
      </w: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_n             �⠭���⭮� </w:t>
      </w:r>
      <w:r>
        <w:rPr/>
        <w:t xml:space="preserve">ࠧ������� ᫮� </w:t>
      </w: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^b_d             ��⠢��� � ⥪�� 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b_t             ��⠢��� � ⥪�� ⥪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      ��</w:t>
      </w:r>
      <w:r>
        <w:rPr/>
        <w:t>業��</w:t>
      </w:r>
      <w:r>
        <w:rPr/>
        <w:t>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    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         ��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         ��</w:t>
      </w:r>
      <w:r>
        <w:rPr/>
        <w:t>३� � ��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b             ���⠢��� ���� ��</w:t>
      </w:r>
      <w:r>
        <w:rPr/>
        <w:t>砫� �����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c             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_d            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e             ������</w:t>
      </w:r>
      <w:r>
        <w:rPr/>
        <w:t xml:space="preserve">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_f             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h             �⬥����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k             ���⠢��� ���� ���� �����</w:t>
      </w:r>
      <w:r>
        <w:rPr/>
        <w:t>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l           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n             ��</w:t>
      </w:r>
      <w:r>
        <w:rPr/>
        <w:t>३� � ᫥���</w:t>
      </w:r>
      <w:r>
        <w:rPr/>
        <w:t>饬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p             ��</w:t>
      </w:r>
      <w:r>
        <w:rPr/>
        <w:t>३� � �।��</w:t>
      </w:r>
      <w:r>
        <w:rPr/>
        <w:t>饬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q             ��</w:t>
      </w:r>
      <w:r>
        <w:rPr/>
        <w:t>室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_r             ����� 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_s        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t             �⬥��� ᫮�� ��� ����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v             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_w             ������� ���� � </w:t>
      </w:r>
      <w:r>
        <w:rPr/>
        <w:t>䠩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_x             ������� </w:t>
      </w:r>
      <w:r>
        <w:rPr/>
        <w:t>䠩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_y          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_z            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 ������� ��᫥���� ������ ���</w:t>
      </w:r>
      <w:r>
        <w:rPr/>
        <w:t>᪠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m_m           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m_r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m_w           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b             ��</w:t>
      </w:r>
      <w:r>
        <w:rPr/>
        <w:t>४��</w:t>
      </w:r>
      <w:r>
        <w:rPr/>
        <w:t xml:space="preserve">祭�� </w:t>
      </w:r>
      <w:r>
        <w:rPr/>
        <w:t>०��� 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c          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e             ��</w:t>
      </w:r>
      <w:r>
        <w:rPr/>
        <w:t>४��</w:t>
      </w:r>
      <w:r>
        <w:rPr/>
        <w:t>祭�� ����� ������� ������ ᪮��� � ���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h           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l             ��⠭����� ����� 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o             ��⠭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p             �</w:t>
      </w:r>
      <w:r>
        <w:rPr/>
        <w:t>।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r             ��⠭����� �</w:t>
      </w:r>
      <w:r>
        <w:rPr/>
        <w:t>ࠢ�� �࠭��� ��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s           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t             ��</w:t>
      </w:r>
      <w:r>
        <w:rPr/>
        <w:t>業��</w:t>
      </w:r>
      <w:r>
        <w:rPr/>
        <w:t>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w             ��</w:t>
      </w:r>
      <w:r>
        <w:rPr/>
        <w:t>४��</w:t>
      </w:r>
      <w:r>
        <w:rPr/>
        <w:t xml:space="preserve">祭�� </w:t>
      </w:r>
      <w:r>
        <w:rPr/>
        <w:t>०��� ��७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_z             �������/</w:t>
      </w:r>
      <w:r>
        <w:rPr/>
        <w:t>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               ���� </w:t>
      </w:r>
      <w:r>
        <w:rPr/>
        <w:t>ᨬ���� ���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a             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b             ��</w:t>
      </w:r>
      <w:r>
        <w:rPr/>
        <w:t>६������� �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_c             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d            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e             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f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i             ��</w:t>
      </w:r>
      <w:r>
        <w:rPr/>
        <w:t>४��</w:t>
      </w:r>
      <w:r>
        <w:rPr/>
        <w:t xml:space="preserve">祭�� </w:t>
      </w:r>
      <w:r>
        <w:rPr/>
        <w:t>०��� ���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k             ��</w:t>
      </w:r>
      <w:r>
        <w:rPr/>
        <w:t>६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l             ����⠭����� ⥪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p             ��</w:t>
      </w:r>
      <w:r>
        <w:rPr/>
        <w:t>६������� � �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_q             ������� ��᫥���� ������� </w:t>
      </w:r>
      <w:r>
        <w:rPr/>
        <w:t>㪠������ ������</w:t>
      </w:r>
      <w:r>
        <w:rPr/>
        <w:t xml:space="preserve">⢮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r             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s             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t             ToggleSmartTabs -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w             � �</w:t>
      </w:r>
      <w:r>
        <w:rPr/>
        <w:t>।��</w:t>
      </w:r>
      <w:r>
        <w:rPr/>
        <w:t>饬� ��</w:t>
      </w:r>
      <w:r>
        <w:rPr/>
        <w:t>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x             � 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y             ��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_z             � ᫥���</w:t>
      </w:r>
      <w:r>
        <w:rPr/>
        <w:t>饬� ��</w:t>
      </w:r>
      <w:r>
        <w:rPr/>
        <w:t>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       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      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         ������� ᫮�� �</w:t>
      </w:r>
      <w:r>
        <w:rPr/>
        <w:t xml:space="preserve">ࠢ� </w:t>
      </w: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u               ����⠭����� </w:t>
      </w:r>
      <w:r>
        <w:rPr/>
        <w:t>㤠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��</w:t>
      </w:r>
      <w:r>
        <w:rPr/>
        <w:t>४����� 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         �</w:t>
      </w:r>
      <w:r>
        <w:rPr/>
        <w:t>ப��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         ������� ⥪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  �</w:t>
      </w:r>
      <w:r>
        <w:rPr/>
        <w:t>ப��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������ �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�⬥��� �����</w:t>
      </w:r>
      <w:r>
        <w:rPr/>
        <w:t>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cursor     �⬥��� ��</w:t>
      </w:r>
      <w:r>
        <w:rPr>
          <w:rtl w:val="true"/>
        </w:rPr>
        <w:t>אַ</w:t>
      </w:r>
      <w:r>
        <w:rPr/>
        <w:t>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enter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greyenter       �</w:t>
      </w:r>
      <w:r>
        <w:rPr/>
        <w:t>믮����� ��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ursordown      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ursorup        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 {*} � �</w:t>
      </w:r>
      <w:r>
        <w:rPr/>
        <w:t>㭪樨 ����砥�</w:t>
      </w:r>
      <w:r>
        <w:rPr/>
        <w:t>, �� �� �</w:t>
      </w:r>
      <w:r>
        <w:rPr/>
        <w:t>㭪�� �믮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᪮�� 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 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�</w:t>
      </w:r>
      <w:r>
        <w:rPr/>
        <w:t>맮�   �������⥫�� 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ࢨ</w:t>
      </w:r>
      <w:r>
        <w:rPr/>
        <w:t>�� �</w:t>
      </w:r>
      <w:r>
        <w:rPr/>
        <w:t xml:space="preserve">㭪樨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</w:t>
      </w:r>
      <w:r>
        <w:rPr/>
        <w:t>F10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                                         </w:t>
      </w:r>
      <w:r>
        <w:rPr/>
        <w:t>#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窠 </w:t>
      </w:r>
      <w:r>
        <w:rPr/>
        <w:t>DOS                   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��� </w:t>
      </w:r>
      <w:r>
        <w:rPr/>
        <w:t>DOS                              ^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</w:t>
      </w:r>
      <w:r>
        <w:rPr/>
        <w:t>Norton Commander                         ^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 ��������஬ </w:t>
      </w:r>
      <w:r>
        <w:rPr/>
        <w:t>Turbo C               ^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 ��������஬ </w:t>
      </w:r>
      <w:r>
        <w:rPr/>
        <w:t>Turbo C + �</w:t>
      </w:r>
      <w:r>
        <w:rPr/>
        <w:t xml:space="preserve">訡��      </w:t>
      </w:r>
      <w:r>
        <w:rPr/>
        <w:t>^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 ��������஬ </w:t>
      </w:r>
      <w:r>
        <w:rPr/>
        <w:t>Turbo Pascal          ^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 ��������஬ </w:t>
      </w:r>
      <w:r>
        <w:rPr/>
        <w:t>Turbo Pascal + �</w:t>
      </w:r>
      <w:r>
        <w:rPr/>
        <w:t xml:space="preserve">訡�� </w:t>
      </w:r>
      <w:r>
        <w:rPr/>
        <w:t>^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 ��������஬ </w:t>
      </w:r>
      <w:r>
        <w:rPr/>
        <w:t>Turbo Assembler       ^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࠭ �� ����</w:t>
      </w:r>
      <w:r>
        <w:rPr/>
        <w:t xml:space="preserve">㧪� </w:t>
      </w:r>
      <w:r>
        <w:rPr/>
        <w:t xml:space="preserve">।����               </w:t>
      </w:r>
      <w:r>
        <w:rPr/>
        <w:t>@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᫥���� �����                      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������ </w:t>
      </w:r>
      <w:r>
        <w:rPr/>
        <w:t>File � ������� ����               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������ </w:t>
      </w:r>
      <w:r>
        <w:rPr/>
        <w:t>Print � ������� ����               @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������ </w:t>
      </w:r>
      <w:r>
        <w:rPr/>
        <w:t>Quit � ������� ����                @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室                                   </w:t>
      </w:r>
      <w:r>
        <w:rPr/>
        <w:t>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                                   </w:t>
      </w:r>
      <w:r>
        <w:rPr/>
        <w:t>^M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       </w:t>
      </w:r>
      <w:r>
        <w:rPr/>
        <w:t>^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                                  </w:t>
      </w:r>
      <w:r>
        <w:rPr/>
        <w:t>^M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᫥���� �������                        </w:t>
      </w:r>
      <w:r>
        <w:rPr/>
        <w:t>^Q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樨 ��</w:t>
      </w:r>
      <w:r>
        <w:rPr/>
        <w:t xml:space="preserve">⠭���� </w:t>
      </w:r>
      <w:r>
        <w:rPr/>
        <w:t xml:space="preserve">०���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 xml:space="preserve">몫 </w:t>
      </w:r>
      <w:r>
        <w:rPr/>
        <w:t xml:space="preserve">०�� �ᮢ���� ࠬ��                     </w:t>
      </w:r>
      <w:r>
        <w:rPr/>
        <w:t>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⨯ </w:t>
      </w:r>
      <w:r>
        <w:rPr/>
        <w:t xml:space="preserve">ࠬ��                                  </w:t>
      </w:r>
      <w:r>
        <w:rPr/>
        <w:t>#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 �࠭ � ०�� </w:t>
      </w:r>
      <w:r>
        <w:rPr/>
        <w:t>43 ��</w:t>
      </w:r>
      <w:r>
        <w:rPr/>
        <w:t xml:space="preserve">ப� </w:t>
      </w:r>
      <w:r>
        <w:rPr/>
        <w:t>(⮫</w:t>
      </w:r>
      <w:r>
        <w:rPr/>
        <w:t xml:space="preserve">쪮 </w:t>
      </w:r>
      <w:r>
        <w:rPr/>
        <w:t>EGA) 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</w:t>
      </w:r>
      <w:r>
        <w:rPr/>
        <w:t>०��� 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 xml:space="preserve">䠩��         </w:t>
      </w:r>
      <w:r>
        <w:rPr/>
        <w:t>^O_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sOut -   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>⠡��</w:t>
      </w:r>
      <w:r>
        <w:rPr/>
        <w:t xml:space="preserve">樨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sExpand -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>⠡��</w:t>
      </w:r>
      <w:r>
        <w:rPr/>
        <w:t xml:space="preserve">樨   </w:t>
      </w:r>
      <w:r>
        <w:rPr/>
        <w:t>@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- 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>⠡��</w:t>
      </w:r>
      <w:r>
        <w:rPr/>
        <w:t xml:space="preserve">樨   </w:t>
      </w:r>
      <w:r>
        <w:rPr/>
        <w:t>^Q_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����� ������� ������ ᪮��� � ����祪 </w:t>
      </w:r>
      <w:r>
        <w:rPr/>
        <w:t>^O_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 ��� �</w:t>
      </w:r>
      <w:r>
        <w:rPr/>
        <w:t xml:space="preserve">ਭ��                     </w:t>
      </w:r>
      <w:r>
        <w:rPr/>
        <w:t>^O_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</w:t>
      </w:r>
      <w:r>
        <w:rPr/>
        <w:t xml:space="preserve">ࠢ�� �࠭��� ��ॢ��� ��ப�          </w:t>
      </w:r>
      <w:r>
        <w:rPr/>
        <w:t>^O_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</w:t>
      </w:r>
      <w:r>
        <w:rPr/>
        <w:t xml:space="preserve">०��� ��७�� ᫮�                  </w:t>
      </w:r>
      <w:r>
        <w:rPr/>
        <w:t>^O_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</w:t>
      </w:r>
      <w:r>
        <w:rPr/>
        <w:t>०��� ��� ����</w:t>
      </w:r>
      <w:r>
        <w:rPr/>
        <w:t xml:space="preserve">㯠                   </w:t>
      </w:r>
      <w:r>
        <w:rPr/>
        <w:t>^Q_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 ०�� ��</w:t>
      </w:r>
      <w:r>
        <w:rPr/>
        <w:t>⠢��                       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��� ࠧ������� ᫮�                     </w:t>
      </w:r>
      <w:r>
        <w:rPr/>
        <w:t>^B_A       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⭮� </w:t>
      </w:r>
      <w:r>
        <w:rPr/>
        <w:t xml:space="preserve">ࠧ������� ᫮�                        </w:t>
      </w:r>
      <w:r>
        <w:rPr/>
        <w:t>^B_N       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 xml:space="preserve">ࠡ��� � </w:t>
      </w:r>
      <w:r>
        <w:rPr/>
        <w:t xml:space="preserve">䠩����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                                      </w:t>
      </w:r>
      <w:r>
        <w:rPr/>
        <w:t>F2     ^K_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 </w:t>
      </w:r>
      <w:r>
        <w:rPr/>
        <w:t xml:space="preserve">䠩�                                 </w:t>
      </w:r>
      <w:r>
        <w:rPr/>
        <w:t>F3     @E   ^K_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 ᫥���</w:t>
      </w:r>
      <w:r>
        <w:rPr/>
        <w:t xml:space="preserve">饬� 䠩��                          </w:t>
      </w:r>
      <w:r>
        <w:rPr/>
        <w:t>F6     ^K_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 �।��</w:t>
      </w:r>
      <w:r>
        <w:rPr/>
        <w:t xml:space="preserve">饬� 䠩��                         </w:t>
      </w:r>
      <w:r>
        <w:rPr/>
        <w:t>#F6    ^K_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</w:t>
      </w:r>
      <w:r>
        <w:rPr/>
        <w:t xml:space="preserve">騩 䠩�                              </w:t>
      </w:r>
      <w:r>
        <w:rPr/>
        <w:t>@F3    ^K_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��� </w:t>
      </w:r>
      <w:r>
        <w:rPr/>
        <w:t xml:space="preserve">।���஢���� </w:t>
      </w:r>
      <w:r>
        <w:rPr/>
        <w:t>䠩�</w:t>
      </w:r>
      <w:r>
        <w:rPr/>
        <w:t>, �</w:t>
      </w:r>
      <w:r>
        <w:rPr/>
        <w:t>ᯮ�</w:t>
      </w:r>
      <w:r>
        <w:rPr/>
        <w:t xml:space="preserve">짮����    </w:t>
      </w: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᫮�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                                         </w:t>
      </w:r>
      <w:r>
        <w:rPr/>
        <w:t>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 xml:space="preserve">䠩��                                 </w:t>
      </w:r>
      <w:r>
        <w:rPr/>
        <w:t>^K_F   @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 䠩��                                     </w:t>
      </w:r>
      <w:r>
        <w:rPr/>
        <w:t>^K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 � �����                           </w:t>
      </w:r>
      <w:r>
        <w:rPr/>
        <w:t>^K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                                       </w:t>
      </w:r>
      <w:r>
        <w:rPr/>
        <w:t>^K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 xml:space="preserve">ࠡ��� � �������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</w:t>
      </w:r>
      <w:r>
        <w:rPr/>
        <w:t>થ� ��</w:t>
      </w:r>
      <w:r>
        <w:rPr/>
        <w:t xml:space="preserve">砫� �����뢭��� �����         </w:t>
      </w:r>
      <w:r>
        <w:rPr/>
        <w:t>F7     ^K_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</w:t>
      </w:r>
      <w:r>
        <w:rPr/>
        <w:t>થ� ���� �����</w:t>
      </w:r>
      <w:r>
        <w:rPr/>
        <w:t xml:space="preserve">뢭��� �����          </w:t>
      </w:r>
      <w:r>
        <w:rPr/>
        <w:t>F8     ^K_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</w:t>
      </w:r>
      <w:r>
        <w:rPr>
          <w:rtl w:val="true"/>
        </w:rPr>
        <w:t>אַ</w:t>
      </w:r>
      <w:r>
        <w:rPr/>
        <w:t xml:space="preserve">㣮��� ����                        </w:t>
      </w:r>
      <w:r>
        <w:rPr/>
        <w:t>@F7    @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</w:t>
      </w:r>
      <w:r>
        <w:rPr/>
        <w:t xml:space="preserve">筮� ����                             </w:t>
      </w:r>
      <w:r>
        <w:rPr/>
        <w:t>@F8    @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��</w:t>
      </w:r>
      <w:r>
        <w:rPr/>
        <w:t>뢭� ��</w:t>
      </w:r>
      <w:r>
        <w:rPr/>
        <w:t xml:space="preserve">ᨬ����� ����       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����                                    </w:t>
      </w:r>
      <w:r>
        <w:rPr/>
        <w:t>^L_C  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                                      </w:t>
      </w:r>
      <w:r>
        <w:rPr/>
        <w:t>^K_Y   @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� ����                                     </w:t>
      </w:r>
      <w:r>
        <w:rPr/>
        <w:t>^K_V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 xml:space="preserve">᪠ �� </w:t>
      </w:r>
      <w:r>
        <w:rPr/>
        <w:t xml:space="preserve">䠩��                       </w:t>
      </w:r>
      <w:r>
        <w:rPr/>
        <w:t>^K_R  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</w:t>
      </w:r>
      <w:r>
        <w:rPr/>
        <w:t xml:space="preserve">䠩� �� ���                       </w:t>
      </w:r>
      <w:r>
        <w:rPr/>
        <w:t>^K_W   @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⬥��� ᫮�� ��� ����                            </w:t>
      </w:r>
      <w:r>
        <w:rPr/>
        <w:t>^K_T   @T  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� �</w:t>
      </w:r>
      <w:r>
        <w:rPr/>
        <w:t xml:space="preserve">뤥����� �����                           </w:t>
      </w:r>
      <w:r>
        <w:rPr/>
        <w:t>^K_H   @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</w:t>
      </w:r>
      <w:r>
        <w:rPr>
          <w:rtl w:val="true"/>
        </w:rPr>
        <w:t>אַ</w:t>
      </w:r>
      <w:r>
        <w:rPr/>
        <w:t xml:space="preserve">㣮��� ���� </w:t>
      </w:r>
      <w:r>
        <w:rPr/>
        <w:t xml:space="preserve">ᢥ��� ⥪��     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 xml:space="preserve">ࠡ��� � ������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</w:t>
      </w:r>
      <w:r>
        <w:rPr/>
        <w:t xml:space="preserve">ᦠ�� ����                                </w:t>
      </w:r>
      <w:r>
        <w:rPr/>
        <w:t>F5     ^O_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饥 ����                                     </w:t>
      </w:r>
      <w:r>
        <w:rPr/>
        <w:t>#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饥 ����                                    </w:t>
      </w:r>
      <w:r>
        <w:rPr/>
        <w:t>#F5    ^O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ࠧ��� ��⨢���� ����                     </w:t>
      </w:r>
      <w:r>
        <w:rPr/>
        <w:t>^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ਧ��</w:t>
      </w:r>
      <w:r>
        <w:rPr/>
        <w:t>⠫</w:t>
      </w:r>
      <w:r>
        <w:rPr/>
        <w:t xml:space="preserve">쭮� ����                       </w:t>
      </w:r>
      <w:r>
        <w:rPr/>
        <w:t>@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                                      </w:t>
      </w:r>
      <w:r>
        <w:rPr/>
        <w:t>^O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                                   </w:t>
      </w:r>
      <w:r>
        <w:rPr/>
        <w:t>^O_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 ����                               ^O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                                     </w:t>
      </w:r>
      <w:r>
        <w:rPr/>
        <w:t>^O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樨 ���</w:t>
      </w:r>
      <w:r>
        <w:rPr/>
        <w:t>᪠</w:t>
      </w:r>
      <w:r>
        <w:rPr/>
        <w:t>/������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� ⥪�</w:t>
      </w:r>
      <w:r>
        <w:rPr/>
        <w:t xml:space="preserve">饥 ᫮��                            </w:t>
      </w:r>
      <w:r>
        <w:rPr/>
        <w:t>@S         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</w:t>
      </w:r>
      <w:r>
        <w:rPr/>
        <w:t>^Q_F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᫥���� ������ ���</w:t>
      </w:r>
      <w:r>
        <w:rPr/>
        <w:t>᪠</w:t>
      </w:r>
      <w:r>
        <w:rPr/>
        <w:t>/������       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�����                                       ^Q_A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᪮��� �� ⥪���                      </w:t>
      </w:r>
      <w:r>
        <w:rPr/>
        <w:t>^[     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樨 ��</w:t>
      </w:r>
      <w:r>
        <w:rPr/>
        <w:t>६�</w:t>
      </w:r>
      <w:r>
        <w:rPr/>
        <w:t xml:space="preserve">饭��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        </w:t>
      </w:r>
      <w:r>
        <w:rPr/>
        <w:t>CursorUp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                                      </w:t>
      </w:r>
      <w:r>
        <w:rPr/>
        <w:t>CursorDown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ࠢ�                                      </w:t>
      </w:r>
      <w:r>
        <w:rPr/>
        <w:t>CursorRight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</w:t>
      </w:r>
      <w:r>
        <w:rPr/>
        <w:t xml:space="preserve">ப�                                    </w:t>
      </w:r>
      <w:r>
        <w:rPr/>
        <w:t>Home   ^Q_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ப�                                     </w:t>
      </w:r>
      <w:r>
        <w:rPr/>
        <w:t>End    ^Q_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                                     </w:t>
      </w:r>
      <w:r>
        <w:rPr/>
        <w:t>PgUp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                                      </w:t>
      </w:r>
      <w:r>
        <w:rPr/>
        <w:t>PgDn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� �����                                     </w:t>
      </w:r>
      <w:r>
        <w:rPr/>
        <w:t>^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 ��</w:t>
      </w:r>
      <w:r>
        <w:rPr/>
        <w:t xml:space="preserve">ࠢ�                                    </w:t>
      </w:r>
      <w:r>
        <w:rPr/>
        <w:t>^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                                       </w:t>
      </w:r>
      <w:r>
        <w:rPr/>
        <w:t>^Home  ^q_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࠭�                                        </w:t>
      </w:r>
      <w:r>
        <w:rPr/>
        <w:t>^End   ^q_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䠩��                                     </w:t>
      </w:r>
      <w:r>
        <w:rPr/>
        <w:t>^PgUp  ^Q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䠩��                                      </w:t>
      </w:r>
      <w:r>
        <w:rPr/>
        <w:t>^PgDn  ^Q_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� � ��</w:t>
      </w:r>
      <w:r>
        <w:rPr/>
        <w:t xml:space="preserve">砫� �����                       </w:t>
      </w:r>
      <w:r>
        <w:rPr/>
        <w:t>^Q_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�� � ����� �����                        </w:t>
      </w:r>
      <w:r>
        <w:rPr/>
        <w:t>^Q_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 �����                                        </w:t>
      </w:r>
      <w:r>
        <w:rPr/>
        <w:t>#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 ��ࠢ�                                       </w:t>
      </w:r>
      <w:r>
        <w:rPr/>
        <w:t>#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 �������� � ���</w:t>
      </w:r>
      <w:r>
        <w:rPr/>
        <w:t xml:space="preserve">孥� ��� ����      </w:t>
      </w:r>
      <w:r>
        <w:rPr/>
        <w:t>@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������� � </w:t>
      </w:r>
      <w:r>
        <w:rPr/>
        <w:t xml:space="preserve">業�� ����             </w:t>
      </w:r>
      <w:r>
        <w:rPr/>
        <w:t>@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 ��ப�</w:t>
      </w:r>
      <w:r>
        <w:rPr/>
        <w:t>...                            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�� � �।����� ������                 </w:t>
      </w:r>
      <w:r>
        <w:rPr/>
        <w:t>^Q_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饬� ��</w:t>
      </w:r>
      <w:r>
        <w:rPr/>
        <w:t xml:space="preserve">ࠣ���                            </w:t>
      </w:r>
      <w:r>
        <w:rPr/>
        <w:t>^Q_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� ��</w:t>
      </w:r>
      <w:r>
        <w:rPr/>
        <w:t xml:space="preserve">ࠣ���                             </w:t>
      </w:r>
      <w:r>
        <w:rPr/>
        <w:t>^Q_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⪠ ����                                     </w:t>
      </w:r>
      <w:r>
        <w:rPr/>
        <w:t>^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⪠ �����                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 xml:space="preserve">ࠡ��� � ���஬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                            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� �</w:t>
      </w:r>
      <w:r>
        <w:rPr/>
        <w:t xml:space="preserve">࠭ ᢥ��� ⥪�� 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� ���� ��</w:t>
      </w:r>
      <w:r>
        <w:rPr/>
        <w:t xml:space="preserve">६����� � ����                </w:t>
      </w:r>
      <w:r>
        <w:rPr/>
        <w:t>#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뤠�� �� �</w:t>
      </w:r>
      <w:r>
        <w:rPr/>
        <w:t>࠭ � ⥪�</w:t>
      </w:r>
      <w:r>
        <w:rPr/>
        <w:t xml:space="preserve">饥 ��������� </w:t>
      </w:r>
      <w:r>
        <w:rPr/>
        <w:t>#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                           </w:t>
      </w:r>
      <w:r>
        <w:rPr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                                </w:t>
      </w:r>
      <w:r>
        <w:rPr/>
        <w:t>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                            </w:t>
      </w:r>
      <w:r>
        <w:rPr/>
        <w:t>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</w:t>
      </w:r>
      <w:r>
        <w:rPr/>
        <w:t xml:space="preserve">।���஢����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 ���ࠫ</w:t>
      </w:r>
      <w:r>
        <w:rPr/>
        <w:t xml:space="preserve">쭮                            </w:t>
      </w: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/�</w:t>
      </w:r>
      <w:r>
        <w:rPr/>
        <w:t xml:space="preserve">ய���                         </w:t>
      </w:r>
      <w:r>
        <w:rPr/>
        <w:t>@F10       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⥪�� ⥪���� ����                      ^B_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⥪�� ⥪�</w:t>
      </w:r>
      <w:r>
        <w:rPr/>
        <w:t>饥 �</w:t>
      </w:r>
      <w:r>
        <w:rPr/>
        <w:t xml:space="preserve">६�                     </w:t>
      </w:r>
      <w:r>
        <w:rPr/>
        <w:t>^B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                                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ࠢ�                                   </w:t>
      </w:r>
      <w:r>
        <w:rPr/>
        <w:t>Tab 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 </w:t>
      </w:r>
      <w:r>
        <w:rPr/>
        <w:t>०��� ।���஢���� �</w:t>
      </w:r>
      <w:r>
        <w:rPr/>
        <w:t xml:space="preserve">맮� ����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� ��������� �</w:t>
      </w:r>
      <w:r>
        <w:rPr/>
        <w:t xml:space="preserve">஡�����                </w:t>
      </w:r>
      <w:r>
        <w:rPr/>
        <w:t>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                                   </w:t>
      </w:r>
      <w:r>
        <w:rPr/>
        <w:t>^K_L   @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 xml:space="preserve">஢��� ⥪���� ��ப�          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 ᨬ��� ���⨪��</w:t>
      </w:r>
      <w:r>
        <w:rPr/>
        <w:t xml:space="preserve">쭮 ����                </w:t>
      </w:r>
      <w:r>
        <w:rPr/>
        <w:t>^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 ᨬ��� �� �।��</w:t>
      </w:r>
      <w:r>
        <w:rPr/>
        <w:t>饩 ��</w:t>
      </w:r>
      <w:r>
        <w:rPr/>
        <w:t xml:space="preserve">ப�            </w:t>
      </w:r>
      <w:r>
        <w:rPr/>
        <w:t>^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ப� �� �।��</w:t>
      </w:r>
      <w:r>
        <w:rPr/>
        <w:t xml:space="preserve">饩                     </w:t>
      </w:r>
      <w:r>
        <w:rPr/>
        <w:t>@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</w:t>
      </w:r>
      <w:r>
        <w:rPr/>
        <w:t xml:space="preserve">஢��� ��ப�                              </w:t>
      </w:r>
      <w:r>
        <w:rPr/>
        <w:t>^C    ^O_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ࠣ��                                   </w:t>
      </w:r>
      <w:r>
        <w:rPr/>
        <w:t>@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                               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                                  </w:t>
      </w:r>
      <w:r>
        <w:rPr/>
        <w:t>^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⥪���� ��</w:t>
      </w:r>
      <w:r>
        <w:rPr/>
        <w:t xml:space="preserve">ப�                        </w:t>
      </w:r>
      <w:r>
        <w:rPr/>
        <w:t>^Q_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</w:t>
      </w:r>
      <w:r>
        <w:rPr/>
        <w:t>㤠������ ��</w:t>
      </w:r>
      <w:r>
        <w:rPr/>
        <w:t xml:space="preserve">ப�                      </w:t>
      </w:r>
      <w:r>
        <w:rPr/>
        <w:t>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। ����஬           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᫮�� ᫥��                                </w:t>
      </w:r>
      <w:r>
        <w:rPr/>
        <w:t>^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</w:t>
      </w:r>
      <w:r>
        <w:rPr/>
        <w:t xml:space="preserve">ப�                            </w:t>
      </w:r>
      <w:r>
        <w:rPr/>
        <w:t>@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 ��� ����</w:t>
      </w:r>
      <w:r>
        <w:rPr/>
        <w:t xml:space="preserve">஬                         </w:t>
      </w:r>
      <w:r>
        <w:rPr/>
        <w:t>@-         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              </w:t>
      </w:r>
      <w:r>
        <w:rPr/>
        <w:t>^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</w:t>
      </w:r>
      <w:r>
        <w:rPr/>
        <w:t xml:space="preserve">ப�                            </w:t>
      </w:r>
      <w:r>
        <w:rPr/>
        <w:t>^Q_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 �</w:t>
      </w:r>
      <w:r>
        <w:rPr/>
        <w:t xml:space="preserve">ࠢ�                               </w:t>
      </w:r>
      <w:r>
        <w:rPr/>
        <w:t>^T               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⥪���� ��</w:t>
      </w:r>
      <w:r>
        <w:rPr/>
        <w:t xml:space="preserve">ப�                          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                                      </w:t>
      </w:r>
      <w:r>
        <w:rPr/>
        <w:t>#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ࠢ�                                       </w:t>
      </w:r>
      <w:r>
        <w:rPr/>
        <w:t>#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