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ࠩ��� ���</w:t>
      </w:r>
      <w:r>
        <w:rPr/>
        <w:t>㦨����� ���������� ���� ��</w:t>
      </w:r>
      <w:r>
        <w:rPr/>
        <w:t>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ন���</w:t>
      </w:r>
      <w:r>
        <w:rPr/>
        <w:t>騩 �</w:t>
      </w:r>
      <w:r>
        <w:rPr/>
        <w:t>ᥢ�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 U _ K B G E C . C O M    V 4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��</w:t>
      </w:r>
      <w:r>
        <w:rPr/>
        <w:t>:   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c�������: ��</w:t>
      </w:r>
      <w:r>
        <w:rPr/>
        <w:t xml:space="preserve">५� </w:t>
      </w:r>
      <w:r>
        <w:rPr/>
        <w:t>198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ࠡ�</w:t>
      </w:r>
      <w:r>
        <w:rPr/>
        <w:t>⠭�� �</w:t>
      </w:r>
      <w:r>
        <w:rPr/>
        <w:t>ࠩ��� ���</w:t>
      </w:r>
      <w:r>
        <w:rPr/>
        <w:t>㦨���� ���������� 㬥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� ������ ��� �</w:t>
      </w:r>
      <w:r>
        <w:rPr/>
        <w:t>।��</w:t>
      </w:r>
      <w:r>
        <w:rPr/>
        <w:t>⢥����� (Alfa, Beta, Kbr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_KBGEC ����� ������� �������⥫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�����⢫�� ��</w:t>
      </w:r>
      <w:r>
        <w:rPr>
          <w:rtl w:val="true"/>
        </w:rPr>
        <w:t>אַ</w:t>
      </w:r>
      <w:r>
        <w:rPr/>
        <w:t>� ���� �ᥢ������᪨� 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�����⢫�� ���</w:t>
      </w:r>
      <w:r>
        <w:rPr/>
        <w:t>ᢥ</w:t>
      </w:r>
      <w:r>
        <w:rPr/>
        <w:t xml:space="preserve">稢���� ����� � </w:t>
      </w:r>
      <w:r>
        <w:rPr/>
        <w:t>०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���" � "��" ��� ����</w:t>
      </w:r>
      <w:r>
        <w:rPr/>
        <w:t>᪨� ��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�����⢫�� ��������� </w:t>
      </w:r>
      <w:r>
        <w:rPr/>
        <w:t xml:space="preserve">ࠧ��஢ �����  � ०��� </w:t>
      </w:r>
      <w:r>
        <w:rPr/>
        <w:t>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�����</w:t>
      </w:r>
      <w:r>
        <w:rPr/>
        <w:t>஬���᪨� ��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�����⢫�� ���</w:t>
      </w:r>
      <w:r>
        <w:rPr/>
        <w:t xml:space="preserve">室 � </w:t>
      </w:r>
      <w:r>
        <w:rPr/>
        <w:t xml:space="preserve">०�� </w:t>
      </w:r>
      <w:r>
        <w:rPr/>
        <w:t>"���" ��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४��</w:t>
      </w:r>
      <w:r>
        <w:rPr/>
        <w:t xml:space="preserve">祭�� � </w:t>
      </w:r>
      <w:r>
        <w:rPr/>
        <w:t xml:space="preserve">०�� </w:t>
      </w:r>
      <w:r>
        <w:rPr/>
        <w:t>"��" � ���⭮ �</w:t>
      </w:r>
      <w:r>
        <w:rPr/>
        <w:t>ந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६���� ����⨥� ������ </w:t>
      </w:r>
      <w:r>
        <w:rPr/>
        <w:t>"�/�" 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⪫�</w:t>
      </w:r>
      <w:r>
        <w:rPr/>
        <w:t xml:space="preserve">祭�� </w:t>
      </w:r>
      <w:r>
        <w:rPr/>
        <w:t>/ ����</w:t>
      </w:r>
      <w:r>
        <w:rPr/>
        <w:t>祭�� ���</w:t>
      </w:r>
      <w:r>
        <w:rPr/>
        <w:t>ᢥ⪨ ����� �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६���� ����⨥� ������ </w:t>
      </w:r>
      <w:r>
        <w:rPr/>
        <w:t>"���" 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⪫�</w:t>
      </w:r>
      <w:r>
        <w:rPr/>
        <w:t xml:space="preserve">祭�� </w:t>
      </w:r>
      <w:r>
        <w:rPr/>
        <w:t>/ ����</w:t>
      </w:r>
      <w:r>
        <w:rPr/>
        <w:t xml:space="preserve">祭�� ��������� </w:t>
      </w:r>
      <w:r>
        <w:rPr/>
        <w:t>ࠧ��஢ ����� �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६���� ����⨥� ������ </w:t>
      </w:r>
      <w:r>
        <w:rPr/>
        <w:t>"���" 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����� �⬥���, �� �� �</w:t>
      </w:r>
      <w:r>
        <w:rPr/>
        <w:t xml:space="preserve">㭪樨 ������ </w:t>
      </w:r>
      <w:r>
        <w:rPr/>
        <w:t>"�/�","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 ��������� � ������ ��</w:t>
      </w:r>
      <w:r>
        <w:rPr/>
        <w:t>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 xml:space="preserve">ࠡ�� � </w:t>
      </w:r>
      <w:r>
        <w:rPr/>
        <w:t>"�</w:t>
      </w:r>
      <w:r>
        <w:rPr/>
        <w:t>ᥢ����</w:t>
      </w:r>
      <w:r>
        <w:rPr/>
        <w:t>䨪��</w:t>
      </w:r>
      <w:r>
        <w:rPr/>
        <w:t>" c����� �����, ��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�� �� ��������� </w:t>
      </w:r>
      <w:r>
        <w:rPr/>
        <w:t>(��</w:t>
      </w:r>
      <w:r>
        <w:rPr/>
        <w:t>ન஢��</w:t>
      </w:r>
      <w:r>
        <w:rPr/>
        <w:t xml:space="preserve">) � </w:t>
      </w:r>
      <w:r>
        <w:rPr/>
        <w:t>楫�� ���</w:t>
      </w:r>
      <w:r>
        <w:rPr/>
        <w:t>ᨬ��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㤮��</w:t>
      </w:r>
      <w:r>
        <w:rPr/>
        <w:t>⢠, �</w:t>
      </w:r>
      <w:r>
        <w:rPr/>
        <w:t>ந������� �� ᫥��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� �   � ���</w:t>
      </w:r>
      <w:r>
        <w:rPr/>
        <w:t xml:space="preserve">孨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� �   � �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ࠩ��� �</w:t>
      </w:r>
      <w:r>
        <w:rPr/>
        <w:t xml:space="preserve">믮���� � ���� </w:t>
      </w:r>
      <w:r>
        <w:rPr/>
        <w:t>१����⭮� �ணࠬ��</w:t>
      </w:r>
      <w:r>
        <w:rPr/>
        <w:t>, 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���� ����⨢��� �����. ����� </w:t>
      </w:r>
      <w:r>
        <w:rPr/>
        <w:t xml:space="preserve">ࠡ���� ��⮭���� </w:t>
      </w:r>
      <w:r>
        <w:rPr/>
        <w:t>"</w:t>
      </w:r>
      <w:r>
        <w:rPr/>
        <w:t>ᢥ���</w:t>
      </w:r>
      <w:r>
        <w:rPr/>
        <w:t>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饣��� �</w:t>
      </w:r>
      <w:r>
        <w:rPr/>
        <w:t>ࠩ���</w:t>
      </w:r>
      <w:r>
        <w:rPr/>
        <w:t>. ������������ ��⮧���� �</w:t>
      </w:r>
      <w:r>
        <w:rPr/>
        <w:t xml:space="preserve">ணࠬ�� �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砫쭮� ����㧪� </w:t>
      </w:r>
      <w:r>
        <w:rPr/>
        <w:t>AUTOEXEC.BAT ��᫥ �</w:t>
      </w:r>
      <w:r>
        <w:rPr/>
        <w:t>ࠩ��� ���</w:t>
      </w:r>
      <w:r>
        <w:rPr/>
        <w:t>㦨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ન஢�� �᭮����� ���� ���������� ��� ०��� </w:t>
      </w:r>
      <w:r>
        <w:rPr/>
        <w:t>"��⨭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ͻ���Ŀ���Ŀ���Ŀ���Ŀ���Ŀ���Ŀ���Ŀ���Ŀ���Ŀ���Ŀ���Ŀ���Ŀ���Ŀ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 </w:t>
      </w:r>
      <w:r>
        <w:rPr/>
        <w:t>! �� @ �� # �� $ �� % �� ^ �� &amp; �� * �� ( �� ) �� _ �� + �� | ��&lt;�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纳 </w:t>
      </w:r>
      <w:r>
        <w:rPr/>
        <w:t>1 �� 2 �� 3 �� 4 �� 5 �� 6 �� 7 �� 8 �� 9 �� 0 �� - �� = �� \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ͻ���Ŀ���Ŀ���Ŀ���Ŀ���Ŀ���Ŀ���Ŀ���Ŀ���Ŀ���Ŀ���Ŀ���Ŀ����Ŀ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lt;�ͺ� Q �� W �� E �� R �� T �� Y �� U �� I �� O �� P �� { �� } �� ?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&gt;�� q �� w �� e �� r �� t �� y �� u �� i �� o �� p �� { �� } �� /  ��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ͻ���Ŀ���Ŀ���Ŀ���Ŀ���Ŀ���Ŀ���Ŀ���Ŀ���Ŀ���Ŀ���Ŀ���Ŀ���Ŀ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 </w:t>
      </w:r>
      <w:r>
        <w:rPr/>
        <w:t>A �� S �� D �� F �� G �� H �� J �� K �� L ��   ��   �� ' �� " 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ຳ </w:t>
      </w:r>
      <w:r>
        <w:rPr/>
        <w:t>a �� s �� d �� f �� g �� h �� j �� k �� l �� [ �� ] �� ; �� 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ͻ���ͻ���Ŀ���Ŀ���Ŀ���Ŀ���Ŀ���Ŀ���Ŀ���Ŀ���Ŀ���Ŀ���Ŀ���Ŀ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 </w:t>
      </w:r>
      <w:r>
        <w:rPr/>
        <w:t>^ �� Z �� X �� C �� V �� B �� N �� M ��   �� ~ ��   �� &lt; �� &gt; �� ^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 </w:t>
      </w:r>
      <w:r>
        <w:rPr/>
        <w:t>a �� s �� c �� v �� b �� n �� m �� ` �� ~ ��   �� , �� .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ͼ���ͼ���������������������������������������������������������������ͼ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ͻ�������������������������������������������ͻ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</w:t>
      </w:r>
      <w:r>
        <w:rPr>
          <w:rtl w:val="true"/>
        </w:rPr>
        <w:t>ۏ���ޏ��ۺ</w:t>
      </w:r>
      <w:r>
        <w:rPr/>
        <w:t xml:space="preserve">                                 �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ې</w:t>
      </w:r>
      <w:r>
        <w:rPr>
          <w:rtl w:val="true"/>
        </w:rPr>
        <w:t>/��</w:t>
      </w:r>
      <w:r>
        <w:rPr>
          <w:rtl w:val="true"/>
        </w:rPr>
        <w:t>ވ��ۺ</w:t>
      </w:r>
      <w:r>
        <w:rPr/>
        <w:t xml:space="preserve">                                 ���</w:t>
      </w:r>
      <w:r>
        <w:rPr/>
        <w:t>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ͼ�������������������������������������������ͼ���ͼ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ન஢�� �᭮����� ���� ���������� ��� ०��� </w:t>
      </w:r>
      <w:r>
        <w:rPr/>
        <w:t>"��</w:t>
      </w:r>
      <w:r>
        <w:rPr/>
        <w:t>ਫ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ͻ���Ŀ���Ŀ���Ŀ���Ŀ���Ŀ���Ŀ���Ŀ���Ŀ���Ŀ���Ŀ���Ŀ���Ŀ���Ŀ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 </w:t>
      </w:r>
      <w:r>
        <w:rPr/>
        <w:t>! �� @ �� # �� $ �� % �� ^ �� &amp; �� * �� ( �� ) �� _ �� + �� | ��&lt;�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纳 </w:t>
      </w:r>
      <w:r>
        <w:rPr/>
        <w:t>1 �� 2 �� 3 �� 4 �� 5 �� 6 �� 7 �� 8 �� 9 �� 0 �� - �� = �� \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ͻ���Ŀ���Ŀ���Ŀ���Ŀ���Ŀ���Ŀ���Ŀ���Ŀ���Ŀ���Ŀ���Ŀ���Ŀ����Ŀ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lt;�ͺ� � �� � �� � �� � �� � �� � �� � �� � �� � �� � �� � �� � �� ?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&gt;�� � �� � �� � �� � �� � �� � �� � �� � �� � �� � �� � �� � �� /  ��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ͻ���Ŀ���Ŀ���Ŀ���Ŀ���Ŀ���Ŀ���Ŀ���Ŀ���Ŀ���Ŀ���Ŀ���Ŀ���Ŀ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 � �� � �� � �� � �� � �� � �� � �� � �� � �� � �� � �� </w:t>
      </w:r>
      <w:r>
        <w:rPr/>
        <w:t>' �� " 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ຳ � �� � �� � �� � �� � �� � �� � �� � �� � �� � �� � �� </w:t>
      </w:r>
      <w:r>
        <w:rPr/>
        <w:t>; �� 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ͻ���ͻ���Ŀ���Ŀ���Ŀ���Ŀ���Ŀ���Ŀ���Ŀ���Ŀ���Ŀ���Ŀ���Ŀ���Ŀ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 </w:t>
      </w:r>
      <w:r>
        <w:rPr/>
        <w:t>^ �� � �� � �� � �� � �� � �� � �� � �� � �� � �� � �� &lt; �� &gt; �� ^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 � �� � �� � �� � �� � �� � �� � �� � �� � �� � �� </w:t>
      </w:r>
      <w:r>
        <w:rPr/>
        <w:t>, �� .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ͼ���ͼ���������������������������������������������������������������ͼ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ͻ�������������������������������������������ͻ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</w:t>
      </w:r>
      <w:r>
        <w:rPr>
          <w:rtl w:val="true"/>
        </w:rPr>
        <w:t>ۏ���ޏ��ۺ</w:t>
      </w:r>
      <w:r>
        <w:rPr/>
        <w:t xml:space="preserve">                                 �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ې</w:t>
      </w:r>
      <w:r>
        <w:rPr>
          <w:rtl w:val="true"/>
        </w:rPr>
        <w:t>/��</w:t>
      </w:r>
      <w:r>
        <w:rPr>
          <w:rtl w:val="true"/>
        </w:rPr>
        <w:t>ވ��ۺ</w:t>
      </w:r>
      <w:r>
        <w:rPr/>
        <w:t xml:space="preserve">                                 ���</w:t>
      </w:r>
      <w:r>
        <w:rPr/>
        <w:t>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ͼ�������������������������������������������ͼ���ͼ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ન஢�� �᭮����� ���� ���������� ��� ०��� </w:t>
      </w:r>
      <w:r>
        <w:rPr/>
        <w:t>"�</w:t>
      </w:r>
      <w:r>
        <w:rPr/>
        <w:t>ᥢ����</w:t>
      </w:r>
      <w:r>
        <w:rPr/>
        <w:t>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ͻ���Ŀ���Ŀ���Ŀ���Ŀ���Ŀ���Ŀ���Ŀ���Ŀ���Ŀ���Ŀ���Ŀ���Ŀ���Ŀ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 � �� � �� � �� � �� � �� � �� � �� � �� � �� � �� </w:t>
      </w:r>
      <w:r>
        <w:rPr/>
        <w:t>^ ��   ��   ��&lt;�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纳 </w:t>
      </w:r>
      <w:r>
        <w:rPr/>
        <w:t>&lt; �� &gt; �� � �� � �� � �� � �� � �� � ��   �� � �� v �� � �� 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ͻ���Ŀ���Ŀ���Ŀ���Ŀ���Ŀ���Ŀ���Ŀ���Ŀ���Ŀ���Ŀ���Ŀ���Ŀ����Ŀ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lt;�ͺ� � �� � �� � �� � �� � �� � �� � �� � �� � �� � �� � �� � 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&gt;�� � �� � �� � �� � �� � �� � �� � �� � �� � �� � �� � �� � �� �  ��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ͻ���Ŀ���Ŀ���Ŀ���Ŀ���Ŀ���Ŀ���Ŀ���Ŀ���Ŀ���Ŀ���Ŀ���Ŀ���Ŀ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 � �� � �� � �� � �� � �� � �� � �� � �� � �� � �� � �� � �� �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ຳ � �� � �� � �� � �� � �� � �� � �� � �� � �� � �� � �� � 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ͻ���ͻ���Ŀ���Ŀ���Ŀ���Ŀ���Ŀ���Ŀ���Ŀ���Ŀ���Ŀ���Ŀ���Ŀ���Ŀ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 </w:t>
      </w:r>
      <w:r>
        <w:rPr/>
        <w:t>^ �� � �� � �� � �� � �� � �� � �� � �� � �� � ��   �� � �� � �� ^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 �� � �� � �� � �� � �� � �� � �� � �� � ��   �� � �� � 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ͼ���ͼ���������������������������������������������������������������ͼ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ͻ�������������������������������������������ͻ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</w:t>
      </w:r>
      <w:r>
        <w:rPr>
          <w:rtl w:val="true"/>
        </w:rPr>
        <w:t>ۏ���ޏ��ۺ</w:t>
      </w:r>
      <w:r>
        <w:rPr/>
        <w:t xml:space="preserve">                                 �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ې</w:t>
      </w:r>
      <w:r>
        <w:rPr>
          <w:rtl w:val="true"/>
        </w:rPr>
        <w:t>/��</w:t>
      </w:r>
      <w:r>
        <w:rPr>
          <w:rtl w:val="true"/>
        </w:rPr>
        <w:t>ވ��ۺ</w:t>
      </w:r>
      <w:r>
        <w:rPr/>
        <w:t xml:space="preserve">                                 ���</w:t>
      </w:r>
      <w:r>
        <w:rPr/>
        <w:t>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ͼ�������������������������������������������ͼ���ͼ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</w:t>
      </w:r>
      <w:r>
        <w:rPr/>
        <w:t>ᯥ</w:t>
      </w:r>
      <w:r>
        <w:rPr/>
        <w:t>客</w:t>
      </w:r>
      <w:r>
        <w:rPr/>
        <w:t>!  ������ �.�.   5.10.89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