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</w:t>
      </w:r>
      <w:r>
        <w:rPr/>
        <w:t>Elisoft Computer Group  Present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������� �⨫�� </w:t>
      </w:r>
      <w:r>
        <w:rPr/>
        <w:t>E2COM ,����</w:t>
      </w:r>
      <w:r>
        <w:rPr/>
        <w:t>筮 �� 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EXE2BIN. �� ����� ����� </w:t>
      </w:r>
      <w:r>
        <w:rPr/>
        <w:t>ᮢᥬ ��</w:t>
      </w:r>
      <w:r>
        <w:rPr/>
        <w:t>㣮� �</w:t>
      </w:r>
      <w:r>
        <w:rPr/>
        <w:t>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: �</w:t>
      </w:r>
      <w:r>
        <w:rPr/>
        <w:t xml:space="preserve">८�ࠧ������ � </w:t>
      </w:r>
      <w:r>
        <w:rPr/>
        <w:t>COM �</w:t>
      </w:r>
      <w:r>
        <w:rPr/>
        <w:t>ଠ� �ணࠬ�</w:t>
      </w:r>
      <w:r>
        <w:rPr/>
        <w:t>,</w:t>
      </w:r>
      <w:r>
        <w:rPr/>
        <w:t>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ॢ�</w:t>
      </w:r>
      <w:r>
        <w:rPr/>
        <w:t xml:space="preserve">蠥� </w:t>
      </w:r>
      <w:r>
        <w:rPr/>
        <w:t>64K (���� ���</w:t>
      </w:r>
      <w:r>
        <w:rPr/>
        <w:t xml:space="preserve">室�� � �������� </w:t>
      </w:r>
      <w:r>
        <w:rPr/>
        <w:t>LZEXE ��� PKL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⪠�</w:t>
      </w:r>
      <w:r>
        <w:rPr/>
        <w:t>뢠���� �</w:t>
      </w:r>
      <w:r>
        <w:rPr/>
        <w:t>८�ࠧ��</w:t>
      </w:r>
      <w:r>
        <w:rPr/>
        <w:t xml:space="preserve">뢠�� </w:t>
      </w:r>
      <w:r>
        <w:rPr/>
        <w:t>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襭�� ��</w:t>
      </w:r>
      <w:r>
        <w:rPr/>
        <w:t>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