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 </w:t>
      </w:r>
      <w:r>
        <w:rPr/>
        <w:t>FIL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</w:t>
      </w:r>
      <w:r>
        <w:rPr/>
        <w:t xml:space="preserve">짮��⥫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稫� ��⨢������ ��⥬� </w:t>
      </w:r>
      <w:r>
        <w:rPr/>
        <w:t>"FILE DEFENDER" ���</w:t>
      </w:r>
      <w:r>
        <w:rPr/>
        <w:t xml:space="preserve">ᨨ </w:t>
      </w:r>
      <w:r>
        <w:rPr/>
        <w:t>4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</w:t>
      </w:r>
      <w:r>
        <w:rPr/>
        <w:t>⠭���  ��</w:t>
      </w:r>
      <w:r>
        <w:rPr/>
        <w:t xml:space="preserve">㯯�� </w:t>
      </w:r>
      <w:r>
        <w:rPr/>
        <w:t>Compact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ࠢ��</w:t>
      </w:r>
      <w:r>
        <w:rPr/>
        <w:t>쭮�  ��  �</w:t>
      </w:r>
      <w:r>
        <w:rPr/>
        <w:t>ᯮ�</w:t>
      </w:r>
      <w:r>
        <w:rPr/>
        <w:t>짮�����   ��    ���</w:t>
      </w:r>
      <w:r>
        <w:rPr/>
        <w:t>ᥣ�� ��࠭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࠭���� ����ᮢ �� ��</w:t>
      </w:r>
      <w:r>
        <w:rPr/>
        <w:t>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������ ⥮</w:t>
      </w:r>
      <w:r>
        <w:rPr/>
        <w:t>ਨ</w:t>
      </w:r>
      <w:r>
        <w:rPr/>
        <w:t>. � ����</w:t>
      </w:r>
      <w:r>
        <w:rPr/>
        <w:t xml:space="preserve">樮���� ��⥬� </w:t>
      </w:r>
      <w:r>
        <w:rPr/>
        <w:t>MS DOS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䠩�   �����  ������   ���</w:t>
      </w:r>
      <w:r>
        <w:rPr/>
        <w:t>ਡ���</w:t>
      </w:r>
      <w:r>
        <w:rPr/>
        <w:t>,  ��</w:t>
      </w:r>
      <w:r>
        <w:rPr/>
        <w:t>ᢠ����</w:t>
      </w:r>
      <w:r>
        <w:rPr/>
        <w:t>騥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 �⭮�⥫</w:t>
      </w:r>
      <w:r>
        <w:rPr/>
        <w:t>쭮 �� ��� ���� ����権 � 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>ਬ��</w:t>
      </w:r>
      <w:r>
        <w:rPr/>
        <w:t>,  ���</w:t>
      </w:r>
      <w:r>
        <w:rPr/>
        <w:t xml:space="preserve">ਡ��  </w:t>
      </w:r>
      <w:r>
        <w:rPr/>
        <w:t>Read  Only  (���</w:t>
      </w:r>
      <w:r>
        <w:rPr/>
        <w:t>쪮  �⥭��</w:t>
      </w:r>
      <w:r>
        <w:rPr/>
        <w:t>)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, ����</w:t>
      </w:r>
      <w:r>
        <w:rPr/>
        <w:t>頥�  㤠����� ���  ��������� 䠩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ਡ�� </w:t>
      </w:r>
      <w:r>
        <w:rPr/>
        <w:t>⠪�� ���� ����,  ��� � ��⠭����� -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���  </w:t>
      </w:r>
      <w:r>
        <w:rPr/>
        <w:t xml:space="preserve">CHMOD (Int 21h  - 4ch)  ��  �  ������  �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ࠦ���� �</w:t>
      </w:r>
      <w:r>
        <w:rPr/>
        <w:t>믮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>⠭���� ��  ��� �������� �</w:t>
      </w:r>
      <w:r>
        <w:rPr/>
        <w:t xml:space="preserve">ணࠬ��  </w:t>
      </w:r>
      <w:r>
        <w:rPr/>
        <w:t>"FILE DEF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ਡ��  </w:t>
      </w:r>
      <w:r>
        <w:rPr/>
        <w:t>Read  Only  �</w:t>
      </w:r>
      <w:r>
        <w:rPr/>
        <w:t>ਮ��</w:t>
      </w:r>
      <w:r>
        <w:rPr/>
        <w:t xml:space="preserve">⠥�  ����  </w:t>
      </w:r>
      <w:r>
        <w:rPr/>
        <w:t>᢮��</w:t>
      </w:r>
      <w:r>
        <w:rPr/>
        <w:t>⢠  -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, �� ����� �����.  ��� ⮣�, �⮡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 㤠�����</w:t>
      </w:r>
      <w:r>
        <w:rPr/>
        <w:t>, ��</w:t>
      </w:r>
      <w:r>
        <w:rPr/>
        <w:t>ࠦ���� � �</w:t>
      </w:r>
      <w:r>
        <w:rPr/>
        <w:t>.�., ����</w:t>
      </w:r>
      <w:r>
        <w:rPr/>
        <w:t>室��� ����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 </w:t>
      </w:r>
      <w:r>
        <w:rPr/>
        <w:t>䠩��  ���</w:t>
      </w:r>
      <w:r>
        <w:rPr/>
        <w:t xml:space="preserve">ਡ��  </w:t>
      </w:r>
      <w:r>
        <w:rPr/>
        <w:t>Read  Only,  ��  �⮬  "FILE   DEF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  �������������  ����   ���ਡ��  �</w:t>
      </w:r>
      <w:r>
        <w:rPr/>
        <w:t>,  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䠩��</w:t>
      </w:r>
      <w:r>
        <w:rPr/>
        <w:t>.  �� ����� �</w:t>
      </w:r>
      <w:r>
        <w:rPr/>
        <w:t>믮����� �� ����� ���譥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/PC DOS ATTRIB, �</w:t>
      </w:r>
      <w:r>
        <w:rPr/>
        <w:t xml:space="preserve">ணࠬ� </w:t>
      </w:r>
      <w:r>
        <w:rPr/>
        <w:t>Norton Commander (��</w:t>
      </w:r>
      <w:r>
        <w:rPr/>
        <w:t>稭��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, PcTools, FA �� ����� �⨫�� ���⮭�, �⨫��� ATTR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 xml:space="preserve">짮����� �⨫��� </w:t>
      </w:r>
      <w:r>
        <w:rPr/>
        <w:t>ATTR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TTR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 �� </w:t>
      </w:r>
      <w:r>
        <w:rPr/>
        <w:t>䠩�� � ���</w:t>
      </w:r>
      <w:r>
        <w:rPr/>
        <w:t xml:space="preserve">७��� </w:t>
      </w:r>
      <w:r>
        <w:rPr/>
        <w:t>.EXE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⪥  ���� ���</w:t>
      </w:r>
      <w:r>
        <w:rPr/>
        <w:t xml:space="preserve">ਡ��  </w:t>
      </w:r>
      <w:r>
        <w:rPr/>
        <w:t>Read Only  �� 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CHMOD  �</w:t>
      </w:r>
      <w:r>
        <w:rPr/>
        <w:t xml:space="preserve">뤠����  </w:t>
      </w:r>
      <w:r>
        <w:rPr/>
        <w:t>ᯥ���᪨�  ��</w:t>
      </w:r>
      <w:r>
        <w:rPr/>
        <w:t xml:space="preserve">㪮���  </w:t>
      </w:r>
      <w:r>
        <w:rPr/>
        <w:t xml:space="preserve">ᨣ��� </w:t>
      </w:r>
      <w:r>
        <w:rPr/>
        <w:t>("�</w:t>
      </w:r>
      <w:r>
        <w:rPr/>
        <w:t>७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 xml:space="preserve">⠪��  </w:t>
      </w:r>
      <w:r>
        <w:rPr/>
        <w:t>ᨣ���  ��</w:t>
      </w:r>
      <w:r>
        <w:rPr/>
        <w:t>稭���  �������  ⮣��</w:t>
      </w:r>
      <w:r>
        <w:rPr/>
        <w:t>,  �����  ��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ਭ����� ����</w:t>
      </w:r>
      <w:r>
        <w:rPr/>
        <w:t>⢨� �� ��������� ���</w:t>
      </w:r>
      <w:r>
        <w:rPr/>
        <w:t xml:space="preserve">ਡ�⮢ </w:t>
      </w:r>
      <w:r>
        <w:rPr/>
        <w:t xml:space="preserve">䠩�� </w:t>
      </w:r>
      <w:r>
        <w:rPr/>
        <w:t>(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᪥  �ணࠬ� </w:t>
      </w:r>
      <w:r>
        <w:rPr/>
        <w:t>),  �, ����⭮,  �����-� 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  ����ᮬ</w:t>
      </w:r>
      <w:r>
        <w:rPr/>
        <w:t>.  ������  ��  ����  ��  ���</w:t>
      </w:r>
      <w:r>
        <w:rPr/>
        <w:t>饭���  䠩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ࠤ</w:t>
      </w:r>
      <w:r>
        <w:rPr/>
        <w:t>��</w:t>
      </w:r>
      <w:r>
        <w:rPr/>
        <w:t>, ���⮬�  ����� ��</w:t>
      </w:r>
      <w:r>
        <w:rPr/>
        <w:t>ॣ�</w:t>
      </w:r>
      <w:r>
        <w:rPr/>
        <w:t>㧨��  ��設� �  ���</w:t>
      </w:r>
      <w:r>
        <w:rPr/>
        <w:t>᪠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᪮��</w:t>
      </w:r>
      <w:r>
        <w:rPr/>
        <w:t>஢����� �ணࠬ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</w:t>
      </w:r>
      <w:r>
        <w:rPr/>
        <w:t>⠭����   �</w:t>
      </w:r>
      <w:r>
        <w:rPr/>
        <w:t>ணࠬ��   ����</w:t>
      </w:r>
      <w:r>
        <w:rPr/>
        <w:t>室���   �������  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䨣��樨 ��⥬� </w:t>
      </w:r>
      <w:r>
        <w:rPr/>
        <w:t>CONFIG.SYS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= [���:][����]F_DEFEN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ࠩ��� ������ ���� ���� �।� ����</w:t>
      </w:r>
      <w:r>
        <w:rPr/>
        <w:t>㦠���� �</w:t>
      </w:r>
      <w:r>
        <w:rPr/>
        <w:t>ࠩ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 ����</w:t>
      </w:r>
      <w:r>
        <w:rPr/>
        <w:t>室��� �</w:t>
      </w:r>
      <w:r>
        <w:rPr/>
        <w:t xml:space="preserve">६���� �⪫���� ����� </w:t>
      </w:r>
      <w:r>
        <w:rPr/>
        <w:t xml:space="preserve">( ��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 ���</w:t>
      </w:r>
      <w:r>
        <w:rPr/>
        <w:t xml:space="preserve">饭����  䠩�� </w:t>
      </w:r>
      <w:r>
        <w:rPr/>
        <w:t>) �</w:t>
      </w:r>
      <w:r>
        <w:rPr/>
        <w:t>ᯮ���� 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ҷ   ����Ŀ  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trl�� + � ~ `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ʼ   ����;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쪮 ��  ������ ��⮬  </w:t>
      </w:r>
      <w:r>
        <w:rPr/>
        <w:t>᭮�� ��  ������� ⮩ �� ���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