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VENDOR.DOC             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provides information  for disk vendors;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, including  electronic  file transfer)  for a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a disk  vendor  in  this  context.  Th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pleased to work with  you because you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hareware distribution system. However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btain written permission  from me before starting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e  BOOT.SYS.  Together  with the permission  you will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BOOT.SYS and I will try to keep you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is permission  please send me a copy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materials (catalogs/flyers)  which  clearly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, the  need for users to registe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, and the fact that  the price of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only and does not constitute  payment for the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both  shareware and  public domain  software/freew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aterials must make a  clear distinction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. Only  if these basic concepts are  explicite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written materials will I be confident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an Approved  Vendor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(R) (ASP)  you have my  permission to  start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ng BOOT.SYS  immediately. However  I still require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act that you are an 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ate you started distributing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version  of BOOT.SYS you  are distributing 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me a copy  of your catalog, which  includes BOOT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utomatically send you 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file SYSOP.DOC  for a suggested wor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rongly recommend  that you consider 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if you  have not already  done so. The ASP 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 confidence  that reasonable  standards are 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 shareware products. For more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to  withhold  or  withdraw  permission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from anyone  at any time  for any reason  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this policy creates  additional paperwor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me, but  I believe that this is necessary 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specting buyers from  unscrupulous individuals and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 growth  of the  shareware  market,  and  I am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S. A short text describing  BOOT.SYS can be fou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