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IDATE 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rom McAfee Associates   408 988 3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ATE is a file authentication program that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shareware and other software for signs of tampe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two different methods to generate CRC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files and displays the results.  The dual CRC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a high level of security.  The results may then b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lidation data published by the author or obtain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information source.  The Computer Virus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, for example, maintains an on-line valid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ticipating shareware authors.  You may contact the C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at 408 988 4004 to access up-to-date valid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IRUSCAN, SCANRES, SHEZ, LIST and other sharewar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only run VALIDATE against the program in question,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entication numbers and compare those numbers to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le in the on-line data base.  If they match,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red that the program has not been tampered 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VALIDAT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IDATE 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display the following valid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ize: (Number of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ate: (File Creation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 Method 1 - (4 digit 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 Method 2 - (4 digit C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copy and distribute this program at no charge.  W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istribute the program with this documentati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virus infection and verified instances of tamper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 Virus Industry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423 Cheene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nta Clara, CA 950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08 727 455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