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ਢ������ � ����᪨� ��� </w:t>
      </w:r>
      <w:r>
        <w:rPr/>
        <w:t>䠩��� ��</w:t>
      </w:r>
      <w:r>
        <w:rPr/>
        <w:t xml:space="preserve">७�ᥭ��� � </w:t>
      </w:r>
      <w:r>
        <w:rPr/>
        <w:t>"������" ��</w:t>
      </w:r>
      <w:r>
        <w:rPr/>
        <w:t xml:space="preserve">設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</w:t>
      </w:r>
      <w:r>
        <w:rPr/>
        <w:t>४���஢�� ���</w:t>
      </w:r>
      <w:r>
        <w:rPr/>
        <w:t>7 --&gt; ASC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LTER ��</w:t>
      </w:r>
      <w:r>
        <w:rPr/>
        <w:t xml:space="preserve">㤠 �㤠 </w:t>
      </w:r>
      <w:r>
        <w:rPr/>
        <w:t xml:space="preserve">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४���஢�� �ᥩ ��ਫ���� ���</w:t>
      </w:r>
      <w:r>
        <w:rPr/>
        <w:t xml:space="preserve">7 � ASCII (� ⮬ �᫥ � </w:t>
      </w:r>
      <w:r>
        <w:rPr/>
        <w:t>ᮢ�����</w:t>
      </w:r>
      <w:r>
        <w:rPr/>
        <w:t xml:space="preserve">饩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ᠭ�� � ������</w:t>
      </w:r>
      <w:r>
        <w:rPr/>
        <w:t>) - ��� ���⮢,���</w:t>
      </w:r>
      <w:r>
        <w:rPr/>
        <w:t>㬥�⮢</w:t>
      </w:r>
      <w:r>
        <w:rPr/>
        <w:t>,���</w:t>
      </w:r>
      <w:r>
        <w:rPr/>
        <w:t>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LTER ��</w:t>
      </w:r>
      <w:r>
        <w:rPr/>
        <w:t xml:space="preserve">㤠 �㤠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४���஢�� ��ਫ���� ���</w:t>
      </w:r>
      <w:r>
        <w:rPr/>
        <w:t>7 � ASCII ⮫</w:t>
      </w:r>
      <w:r>
        <w:rPr/>
        <w:t xml:space="preserve">쪮 �� </w:t>
      </w:r>
      <w:r>
        <w:rPr/>
        <w:t>ᨬ�����</w:t>
      </w:r>
      <w:r>
        <w:rPr/>
        <w:t xml:space="preserve">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ᮢ������ �� ����ᠭ�� � ������ </w:t>
      </w:r>
      <w:r>
        <w:rPr/>
        <w:t>- ��� ⥪�⮢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⥭�� ������ � �����</w:t>
      </w:r>
      <w:r>
        <w:rPr/>
        <w:t>쪨� �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LTER ��</w:t>
      </w:r>
      <w:r>
        <w:rPr/>
        <w:t xml:space="preserve">㤠 �㤠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ॢ�� �ᥣ� </w:t>
      </w:r>
      <w:r>
        <w:rPr/>
        <w:t>䠩�� �� ������ � �����쪨�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LTER ��</w:t>
      </w:r>
      <w:r>
        <w:rPr/>
        <w:t xml:space="preserve">㤠 �㤠 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⠭������� ������ �</w:t>
      </w:r>
      <w:r>
        <w:rPr/>
        <w:t xml:space="preserve">㪢 � ��砫� ������� ᫮�� </w:t>
      </w:r>
      <w:r>
        <w:rPr/>
        <w:t>(�����</w:t>
      </w:r>
      <w:r>
        <w:rPr/>
        <w:t xml:space="preserve">쪠� ⮦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⠥���, ������ �</w:t>
      </w:r>
      <w:r>
        <w:rPr/>
        <w:t>㡫������ �冷� 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᫥��� � ������� �</w:t>
      </w:r>
      <w:r>
        <w:rPr/>
        <w:t xml:space="preserve">।�������� </w:t>
      </w:r>
      <w:r>
        <w:rPr/>
        <w:t>KEY-����</w:t>
      </w:r>
      <w:r>
        <w:rPr/>
        <w:t xml:space="preserve">ᮢ ।���� </w:t>
      </w:r>
      <w:r>
        <w:rPr/>
        <w:t xml:space="preserve">MULTI-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 xml:space="preserve">䠩� </w:t>
      </w:r>
      <w:r>
        <w:rPr/>
        <w:t xml:space="preserve">BIG-LETT.SRC) </w:t>
      </w:r>
      <w:r>
        <w:rPr/>
        <w:t xml:space="preserve">㤠���� ���㦭� ����訥 ��� �����쪨� �㪢� � ��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ey*&gt; - ����� ��������, ��⠢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ey-&gt; - ����� �������, ��⠢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 ����� ��⮬���</w:t>
      </w:r>
      <w:r>
        <w:rPr/>
        <w:t>᪨ ᤢ����� ����� �� ��</w:t>
      </w:r>
      <w:r>
        <w:rPr/>
        <w:t>砫� ᫥���饣� 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ey+&gt; - �����⭮�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 xml:space="preserve">   ����</w:t>
      </w:r>
      <w:r>
        <w:rPr/>
        <w:t xml:space="preserve">஢ �����  </w:t>
      </w:r>
      <w:r>
        <w:rPr/>
        <w:t>1990  ��� �� ����  254-93-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